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022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58"/>
        <w:gridCol w:w="113"/>
        <w:gridCol w:w="744"/>
        <w:gridCol w:w="567"/>
        <w:gridCol w:w="992"/>
        <w:gridCol w:w="1135"/>
        <w:gridCol w:w="566"/>
        <w:gridCol w:w="1625"/>
        <w:gridCol w:w="184"/>
        <w:gridCol w:w="4784"/>
        <w:gridCol w:w="4784"/>
        <w:gridCol w:w="4784"/>
        <w:gridCol w:w="4784"/>
      </w:tblGrid>
      <w:tr>
        <w:trPr>
          <w:trHeight w:val="911" w:hRule="atLeast"/>
          <w:cantSplit w:val="true"/>
        </w:trPr>
        <w:tc>
          <w:tcPr>
            <w:tcW w:w="51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ENSIVE AND COMPETITIVE BIDDING</w:t>
            </w:r>
          </w:p>
        </w:tc>
        <w:tc>
          <w:tcPr>
            <w:tcW w:w="113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S AND SIGNALS</w:t>
            </w:r>
          </w:p>
        </w:tc>
        <w:tc>
          <w:tcPr>
            <w:tcW w:w="184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-21590</wp:posOffset>
                  </wp:positionV>
                  <wp:extent cx="2940685" cy="436245"/>
                  <wp:effectExtent l="0" t="0" r="0" b="0"/>
                  <wp:wrapNone/>
                  <wp:docPr id="1" name="PBF%20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BF%20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6" r="521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685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VENTION CARD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VERCALLS (Style: Responses: 1 / 2  Level; Reopening)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ENING LEADS STYLE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LEVEL; CAN BE EXTREMELY LIGHT 6 HCP+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</w:t>
            </w:r>
          </w:p>
        </w:tc>
        <w:tc>
          <w:tcPr>
            <w:tcW w:w="21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Partner’s Suit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TEGORY:  MIXED TEAM June 24, 2019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EVEL; USUALLY SOUND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>/Low with honour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>/Low with honour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LAYERS:   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OPENING; GOOD SUIT GENERALLY, CAN BE PRETTY 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TH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, LOW FROM 3 IF 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Ahsan Qureshi-Zia Hyder Naqi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GHT IN HCP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equent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ME, HIGH CARD 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SUPPORTED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Rehana Saigol-Zeenat Azwer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:                   LEAD GENERALLY ASKS SHIFT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YSTEM SUMMARY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 APPROACH AND STYLE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NT OVERCALL (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>/4</w:t>
            </w:r>
            <w:r>
              <w:rPr>
                <w:b/>
                <w:sz w:val="18"/>
                <w:szCs w:val="18"/>
                <w:vertAlign w:val="superscript"/>
              </w:rPr>
              <w:t>th</w:t>
            </w:r>
            <w:r>
              <w:rPr>
                <w:b/>
                <w:sz w:val="18"/>
                <w:szCs w:val="18"/>
              </w:rPr>
              <w:t xml:space="preserve"> Live; Responses; Reopening)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S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CARD MAJORS , 1D MIN 4 CARDS, 1C MIN DBTN, 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vercall of NT is natural and the system is on. On opps NT overcall, 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. Suit</w:t>
            </w:r>
          </w:p>
        </w:tc>
        <w:tc>
          <w:tcPr>
            <w:tcW w:w="2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. NT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ONG NT, 2/1 GF, CAPP. FORCING NT RESPONSE BY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l is penalty oriented, rest all natural and non-forcing at 2 level. Bids at 3 levels are invitational/forcing (if opps bid is at 2 level)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G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KS TO SIGNAL WITH 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H TO 1M OPENING. 1NT, 2NT OPENINGS MAY HAVE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G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Q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 ENC OR EVEN DISC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TON IN A PINCH, SO THAT A REVERSE IS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EN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J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LY A PURE HAND. 2WAY REVERSE DRURY,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CK / TEN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0, KJ10,AJ10,J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BENSOHL, 2H=ARTIFICIAL BUST ON 2C OPENING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JUMP OVERCALLS (Style; Responses; Unusual NT) 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K109,A109,10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KC0314, INV MINORS, BERGEN RAISES &amp; DIRECT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K WITH MIN 6 CARDS,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UALLY DBLTON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 or top of nothing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LINTERS AFTER MAJOR SUIT OPENINGS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QUALITY DEPENDS ON VULNERABILITY,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-x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LTON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I  BELOW 5 OF OUR SUIT, DEPO ABOVE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J10XXX  TYPICAL MINIMUM AT EQUAL COLOURS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-X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+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NT RESPONSE TO 1 OF A MAJOR IS JACOBY 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open: AT LEAST OPENING HAND WITH GOOD SUIT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ALS IN ORDER OF PRIORITY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RECT &amp; JUMP CUE BIDS (Style; Response; Reopen)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’s Lead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larer’s Lead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arding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 BIDS THAT MAY REQUIRE DEFENSE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 CUEBIDS= MICHEALS (1m-2m shows both Majors)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TUDE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tude, Hi Enc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 Opening is Multi, either weak in major or balanced 20-22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 CUEBIDS= ASKING STOPPER OF THE SUIT OPENED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 strong in any suit, Response of 2H is relay and 2S is showing 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USUALLY A STRONG HAND WITH A LONG SOLID SUIT)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PREF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PREF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lerance till 3H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OPEN= SAME AS DIRECT, DBL &amp; BID is 16+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TUD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TUDE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ing 2H is H and another suit, 2S is S &amp; a minor min 5-5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VS. NT (vs. Strong/Weak; Reopening; PH)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 OVERCALLS NATURAL. JUMP 2NT IS UNUSUAL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15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 STRONG NT; CAPP AND NATURAL (LAST SEAT)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PREF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PREF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D 2D IS BOTH  MAJORS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S WEAK NT; DBL= 15-18 BAL SYSTEM ON BY RESPONDER, 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als (including Trumps): NATURAL HI ENC CARDING &amp; DISCARDS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 ENC, NATURAL DISCARDS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 ENC, ROMAN DISCARDS</w:t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S = NAT CONSTRUCTIVE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ORDER TO ASK FOR RUFF, LEAD FROM 8 &amp; 3 IS 8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RD</w:t>
            </w:r>
            <w:r>
              <w:rPr>
                <w:sz w:val="18"/>
                <w:szCs w:val="18"/>
              </w:rPr>
              <w:t xml:space="preserve"> ,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SEAT MAJOR OPENINGS CAN BE 4 CARDS &amp; 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ILITY TO RUFF,  TRUMPS PLAYED HI LO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REMELY LIGHT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S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p Suit Ask (game try)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 opening may have singleton or can have 5-4 or even 7222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VS PREEMPTS (Doubles; Cue-bids; Jumps; NT Bids)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EOUT DOUBLES (Style; Responses; Reopening)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 Double and Redoubles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L= T/O, CUE BID= STOPPER ASK,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 opening is 5-5 minors less than opening hand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 BIDS = STRONG BAL 15-18 OVER A WEAK 2,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TY MUCH STANDARD AGREEMENTS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off after opponents bid a suit on NT opening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BE A TACTICAL BID ON 3 LEVEL PREEMPT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. ARTIFICIAL STRONG OPENINGS- i.e. 1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  <w:r>
              <w:rPr>
                <w:sz w:val="18"/>
                <w:szCs w:val="18"/>
              </w:rPr>
              <w:t xml:space="preserve"> or 2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 FORCING PASS SEQUENCES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4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, ARTIFICIAL &amp; COMPETITIVE DBLS/RDLS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p pass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=MAJORS,1NT=MINORS OTHERS NAT LEAD DIRECTING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PP X, XX, LOW LEVEL RDBLS GENERALLY SOS, 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IVE X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 OPPONENTS’ TAKEOUT DOUBLE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ANT NOTES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LEVEL RESPONSE FORCING, 2 LEVEL JUMP is  NF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SYCHICS:                 RARE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1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5"/>
        <w:gridCol w:w="842"/>
        <w:gridCol w:w="843"/>
        <w:gridCol w:w="2553"/>
        <w:gridCol w:w="3978"/>
        <w:gridCol w:w="3537"/>
        <w:gridCol w:w="2693"/>
      </w:tblGrid>
      <w:tr>
        <w:trPr>
          <w:trHeight w:val="1325" w:hRule="atLeast"/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ENING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TICK IF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RTIFICIAL 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. NO. OF CARDS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G.DBL THRU</w:t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PONSES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BSEQUENT ACTION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SSED HAND BIDDING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H</w:t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AGREEMENTS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tural responses with weak jump shifts </w:t>
            </w:r>
          </w:p>
        </w:tc>
        <w:tc>
          <w:tcPr>
            <w:tcW w:w="353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WAY REV DRURY TO MAJORS,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THE WAY</w:t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 forcing, 1NT non-forcing, 2M to play, 2/1 GF</w:t>
            </w:r>
          </w:p>
        </w:tc>
        <w:tc>
          <w:tcPr>
            <w:tcW w:w="353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H</w:t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 2 of same minor is Inv. Minor</w:t>
            </w:r>
          </w:p>
        </w:tc>
        <w:tc>
          <w:tcPr>
            <w:tcW w:w="353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rd</w:t>
            </w:r>
            <w:r>
              <w:rPr>
                <w:sz w:val="18"/>
                <w:szCs w:val="18"/>
              </w:rPr>
              <w:t xml:space="preserve"> /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seat Major opening can</w:t>
            </w:r>
          </w:p>
        </w:tc>
        <w:tc>
          <w:tcPr>
            <w:tcW w:w="3978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C=6-9 HCP with min 4 cards support, 3D=9-11</w:t>
            </w:r>
          </w:p>
        </w:tc>
        <w:tc>
          <w:tcPr>
            <w:tcW w:w="353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H</w:t>
            </w:r>
          </w:p>
        </w:tc>
        <w:tc>
          <w:tcPr>
            <w:tcW w:w="255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 very light &amp; can have 4 cards</w:t>
            </w:r>
          </w:p>
        </w:tc>
        <w:tc>
          <w:tcPr>
            <w:tcW w:w="3978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H/S is 5-9 HCP min 3 cards, 3H/S &amp; 4H/Sis weak</w:t>
            </w:r>
          </w:p>
        </w:tc>
        <w:tc>
          <w:tcPr>
            <w:tcW w:w="353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f non-vul. First 2 seats, min 5</w:t>
            </w:r>
          </w:p>
        </w:tc>
        <w:tc>
          <w:tcPr>
            <w:tcW w:w="3978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 be with 0+ HCP</w:t>
            </w:r>
          </w:p>
        </w:tc>
        <w:tc>
          <w:tcPr>
            <w:tcW w:w="353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H</w:t>
            </w:r>
          </w:p>
        </w:tc>
        <w:tc>
          <w:tcPr>
            <w:tcW w:w="255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ds and 11+HCP</w:t>
            </w:r>
          </w:p>
        </w:tc>
        <w:tc>
          <w:tcPr>
            <w:tcW w:w="3978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C (3 cards support) 2D (4) is 2 way reverse Drury</w:t>
            </w:r>
          </w:p>
        </w:tc>
        <w:tc>
          <w:tcPr>
            <w:tcW w:w="3537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eating the suit at 2 level is to play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C= stayman with or without Major, 2D/H=xfer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S=3C, 2NT=3D, 3C=5-5 minors weak, 3D min st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H=3145/3154, 3S=1345/1354, Smolen forcing/NF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ck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H</w:t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+Bal or 8+ PT with 16+ HCP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 waiting, 2H=Dbl neg, 2S/3C/3D nat forcing,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NT=24/25, 4NT=26/27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=Heart suit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ck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H</w:t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lti, weak in a major or 20-22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H relay, 2S=tolerance to 3H, 2NT/3C/3D nat F1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se or jump is forcing showing strong hand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 strong in any suit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rst &amp; another suit, min 5-5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 asking for minor, 3C/3D or other major is nat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n 2NT (asking for other suit), 3H show min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 forcing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5 in both Majors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des and a minor, min 5-5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 as above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</w:t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minors 5-5 weak hand</w:t>
            </w:r>
          </w:p>
        </w:tc>
        <w:tc>
          <w:tcPr>
            <w:tcW w:w="3978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C/D is to play, 3H/S shows 5 cards and game</w:t>
            </w:r>
          </w:p>
        </w:tc>
        <w:tc>
          <w:tcPr>
            <w:tcW w:w="353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est, opener can bid 4 M with 3 card support</w:t>
            </w:r>
          </w:p>
        </w:tc>
        <w:tc>
          <w:tcPr>
            <w:tcW w:w="353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7</w:t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k pre-emptive</w:t>
            </w:r>
          </w:p>
        </w:tc>
        <w:tc>
          <w:tcPr>
            <w:tcW w:w="3978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7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k pre-emptive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7</w:t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k pre-emptive</w:t>
            </w:r>
          </w:p>
        </w:tc>
        <w:tc>
          <w:tcPr>
            <w:tcW w:w="3978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7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k pre-emptive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NT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mbling with long minor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yats, transfer to 4H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D shows slam interest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yats, transfer to 4S</w:t>
            </w:r>
          </w:p>
        </w:tc>
        <w:tc>
          <w:tcPr>
            <w:tcW w:w="3978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H shows slam interest</w:t>
            </w:r>
          </w:p>
        </w:tc>
        <w:tc>
          <w:tcPr>
            <w:tcW w:w="353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+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emptive, if vul then may be</w:t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+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good hand with values in HCP</w:t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NT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minors 6-5weak, 5-5Strng</w:t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+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emptive</w:t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 LEVEL BIDDING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+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emptive</w:t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0" w:type="dxa"/>
            <w:gridSpan w:val="2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+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emptive</w:t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AGREEMENT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+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emptive</w:t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I, EXCLUSION 012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425" w:right="24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9" w:hanging="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3:01:00Z</dcterms:created>
  <dc:creator>Investec Bank Limited</dc:creator>
  <dc:description/>
  <dc:language>en-US</dc:language>
  <cp:lastModifiedBy>AJQ</cp:lastModifiedBy>
  <cp:lastPrinted>2011-03-04T12:06:00Z</cp:lastPrinted>
  <dcterms:modified xsi:type="dcterms:W3CDTF">2019-05-07T13:01:00Z</dcterms:modified>
  <cp:revision>2</cp:revision>
  <dc:subject/>
  <dc:title>                                      </dc:title>
</cp:coreProperties>
</file>