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022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8"/>
        <w:gridCol w:w="113"/>
        <w:gridCol w:w="744"/>
        <w:gridCol w:w="567"/>
        <w:gridCol w:w="992"/>
        <w:gridCol w:w="1135"/>
        <w:gridCol w:w="566"/>
        <w:gridCol w:w="1625"/>
        <w:gridCol w:w="184"/>
        <w:gridCol w:w="4784"/>
        <w:gridCol w:w="4784"/>
        <w:gridCol w:w="4784"/>
        <w:gridCol w:w="4784"/>
      </w:tblGrid>
      <w:tr>
        <w:trPr>
          <w:trHeight w:val="911" w:hRule="atLeast"/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113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-21590</wp:posOffset>
                  </wp:positionV>
                  <wp:extent cx="2940685" cy="436245"/>
                  <wp:effectExtent l="0" t="0" r="0" b="0"/>
                  <wp:wrapNone/>
                  <wp:docPr id="1" name="PBF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BF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52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NTION CAR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EVEL; CAN BE EXTREMELY LIGHT 6 HCP+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EGORY:  MIXED  TEAM June 24, 2019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EVEL; USUALLY SOUND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Low with honour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Low with honour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YERS:  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OPENING; GOOD SUIT GENERALLY, CAN BE PRETTY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, LOW FROM 3 IF 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Saeed Shah-Fahmida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IN 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ue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                  LEAD GENERALLY ASKS SHIF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SUMMARY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PPROACH AND STYL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CARD MAJORS , 1D MIN 4 CARDS, 1C MIN DBTN,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vercall of NT is natural and the system is on. On opps NT overcall,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 NT, 2/1 GF, FORCING NT RESPONSE BY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bl is penalty oriented, rest all natural and non-forcing at 2 level. Bids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x, AKxx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Jx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H TO 1M OPENING. 1NT, 2NT OPENINGS MAY HAV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3 levels are invitational/forcing (if opps bid is at 2 level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xx, KQT, KQ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9x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TON IN A PINCH, SO THAT A REVERSE I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call NT is 15-18 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x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T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 A PURE HAND. 2WAY REVERSE DRURY,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ing NT is 11-15 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9, KJ10,AJ10,J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9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ENSOHL, 2H=ARTIFICIAL BUST ON 2C OPENING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K109,A109,10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98, T98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C0314, +BERGEN RAISES &amp; DIREC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WITH MIN 6 CARDS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or top of noth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INTERS AFTER MAJOR SUIT OPENING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QUALITY DEPENDS ON VULNERABILITY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TON, Even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 or top of noth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I  BELOW 5 OF OUR SUIT, DEPO ABOV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10XXX  TYPICAL MINIMUM AT EQUAL COLOURS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NT RESPONSE TO 1 OF A MAJOR IS JACOBY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: AT LEAST OPENING HAND WITH GOOD SUIT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 CUEBIDS= MICHEALS (1m-2m shows both Major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nthol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ing 2H is H and another suit, 2S is S and a minor min 5-5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 CUEBIDS= ASKING STOPPER OF THE SUIT OPENED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 PREFERE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 overcall is Natural, Jump 2NTis Unusual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SUALLY A STRONG HAND WITH A LONG SOLID SUIT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 2D is both Major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= SAME AS DIRECT, DBL &amp; BID is 16+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nthol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. NT (vs. Strong/Weak; Reopening; PH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 PREFERE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ponents 1NT Dbl shows Values, 2C over Opps 1NT both Maj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 Strong NT, Natural Except 2C (which is both Major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, 2H, 2S is all Natural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 Weak NT DBL=14 HCP, System On by Responder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(including Trumps): NATURAL HI ENC CARDING &amp; LAV DISC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 ENC, NATURAL DISCARDS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ENC, ROMAN DISCARDS</w:t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 = Natural Constructive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ORDER TO ASK FOR RUFF, LEAD FROM 8 &amp; 3 IS 8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,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MAJOR OPENINGS CAN BE 4 CARDS &amp;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Y TO RUFF,  TRUMPS PLAYED HI LO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opening may have singleton or can have 5-4 or even 7222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 PREEMPTS (Doubles; Cue-bids; Jumps; NT Bid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= T/O, CUE BID= STOPPER ASK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BIDS = STRONG BAL 15-18 OVER A WEAK 2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TY MUCH STANDARD AGREEMENT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ff after opponents bid a suit on NT opening by my P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BE A TACTICAL BID ON 3 LEVEL PREEMPT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OUT &amp; NEGATIVE DOUBLE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 pas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=MAJORS, NT=MINORS, OTHERS NAT LEAD DIRECTING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 X, XX,         LOW LEVEL RDBLS GENERALLY SO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IVE 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EVEL RESPONSE NON-FORCING, 2 LEVEL JUMP FORCING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=10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S:                 VERY RAR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5"/>
        <w:gridCol w:w="842"/>
        <w:gridCol w:w="843"/>
        <w:gridCol w:w="2553"/>
        <w:gridCol w:w="3978"/>
        <w:gridCol w:w="3537"/>
        <w:gridCol w:w="2693"/>
      </w:tblGrid>
      <w:tr>
        <w:trPr>
          <w:trHeight w:val="1325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SED HAND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GREEMENTS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 responses with jump as limit bid</w:t>
            </w:r>
          </w:p>
        </w:tc>
        <w:tc>
          <w:tcPr>
            <w:tcW w:w="353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=11-15 HCP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HE WAY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 forcing, 1NT non-forcing,  2/1 GF</w:t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2 of same minor is a simple raise</w:t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=11-15 HC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/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Major opening can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=6-9 HCP with min 4 cards support, 3D=10-12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 very light &amp; can have 4 cards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/S is 5-9 HCP min 3 cards, 3H/S &amp; 4H/S is weak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=11-15 HCP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AY REV DRURY TO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non-vul. First 2 seats, min 5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be with 0+ HCP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ing the suit at 2 level is to pla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S OPENING ON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s and 11+HCP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 (3 cards support) 2D (4) is 2 way reverse Drury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=11-15 HC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>/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= stayman with or without Major, 2D/H=xfer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=3C, 2NT=3D, 3C=5-5 minors weak, 3D min Str Smolen forcing/NF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k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+Bal. or 8+PT with 16+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waiting, 2H=Dbl neg, 2S/3C/3D nat forcing,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=27/28, 4NT=29/3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r GF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=Heart suit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k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Majors 5-11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, 2S to play, 2NT is forcing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e or jump is forcing showing strong hand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strong in any suit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rts &amp; another suit, 5-5 / 6-4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is asking for shape &amp; forcing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2NT (asking for other suit), 3H show min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e &amp; a minor 5-5 or 6-4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5 in both Major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es 6-11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is asking for shape &amp; forcing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 HCP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 is stayman, 3D, 3H, 3NT, 4C, 4D 4H, 4S all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s to next higher suit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6 Acol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, if vul then may b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ood hand with values in HCP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minors 6-5weak, 5-5Strng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8:54:00Z</dcterms:created>
  <dc:creator>Investec Bank Limited</dc:creator>
  <dc:description/>
  <dc:language>en-US</dc:language>
  <cp:lastModifiedBy>Ahsan Qureshi</cp:lastModifiedBy>
  <cp:lastPrinted>2011-03-04T12:06:00Z</cp:lastPrinted>
  <dcterms:modified xsi:type="dcterms:W3CDTF">2019-06-16T21:28:00Z</dcterms:modified>
  <cp:revision>6</cp:revision>
  <dc:subject/>
  <dc:title>                                      </dc:title>
</cp:coreProperties>
</file>