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022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8"/>
        <w:gridCol w:w="113"/>
        <w:gridCol w:w="744"/>
        <w:gridCol w:w="567"/>
        <w:gridCol w:w="992"/>
        <w:gridCol w:w="1135"/>
        <w:gridCol w:w="566"/>
        <w:gridCol w:w="1625"/>
        <w:gridCol w:w="184"/>
        <w:gridCol w:w="4784"/>
        <w:gridCol w:w="4784"/>
        <w:gridCol w:w="4784"/>
        <w:gridCol w:w="4784"/>
      </w:tblGrid>
      <w:tr>
        <w:trPr>
          <w:trHeight w:val="911" w:hRule="atLeast"/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11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-21590</wp:posOffset>
                  </wp:positionV>
                  <wp:extent cx="2940685" cy="436245"/>
                  <wp:effectExtent l="0" t="0" r="0" b="0"/>
                  <wp:wrapNone/>
                  <wp:docPr id="1" name="PBF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BF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52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NTION CAR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; CAN BE EXTREMELY LIGHT 6 HCP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EGORY:  MIXED TEAM June 24, 2019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EVEL; USUALLY SOUN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YERS:  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OPENING; GOOD SUIT GENERALLY, CAN BE PRETTY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TH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, LOW FROM 3 IF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Ahsan Qureshi-Zia Hyder Naqi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IN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ue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E, HIGH CARD 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SUPPORTED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Rehana Saigol-Zeenat Azwer-Fahmida Sarfraz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                  LEAD GENERALLY ASKS SHIF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SUMMAR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CARD MAJORS , 1D MIN 4 CARDS, 1C MIN DBTN,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vercall of NT is natural and the system is on. On opps NT overcall,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 NT, 2/1 GF, CAPP. FORCING NT RESPONSE B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bl is penalty oriented, rest all natural and non-forcing at 2 level. Bids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KS TO SIGNAL WITH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H TO 1M OPENING. 1NT, 2NT OPENINGS MAY HA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3 levels are invitational/forcing (if opps bid is at 2 level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 or ATTITUD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TON IN A PINCH, SO THAT A REVERSE I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A PURE HAND. 2WAY REVERSE DRURY,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, KJ10,AJ10,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ENSOHL, 2H=ARTIFICIAL BUST ON 2C OPENING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K109,A109,10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C0314, INV MINORS, BERGEN RAISES &amp; DIREC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WITH MIN 6 CARDS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ALLY DBLTON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or top of noth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INTERS AFTER MAJOR SUIT OPENING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QUALITY DEPENDS ON VULNERABILITY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TON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  BELOW 5 OF OUR SUIT, DEPO ABO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10XXX  TYPICAL MINIMUM AT EQUAL COLOURS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NT RESPONSE TO 1 OF A MAJOR IS JACOBY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AT LEAST OPENING HAND WITH GOOD SUI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 CUEBIDS= MICHEALS (1m-2m shows both Major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, Hi Enc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Opening is both Majors 5-5 min and less than opening han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 CUEBIDS= ASKING STOPPER OF THE SUIT OPENE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asks for singleton/voi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SUALLY A STRONG HAND WITH A LONG SOLID SUIT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bage Stayman. 2NT 3S is minor ask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= SAME AS DIRECT, DBL &amp; BID is 16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ing 2H/S is min 6 cards less than opening hand, 2NT Ogus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. NT (vs. Strong/Weak; Reopening; PH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OVERCALLS NATURAL. JUMP 2NT IS UNUSUAL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STRONG NT; CAPP AND NATURAL (LAST SEAT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C/D 2C/D IS BOTH  MAJOR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S WEAK NT; DBL= 15-18 BAL SYSTEM ON BY RESPONDER,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(including Trumps): NATURAL HI ENC CARDING &amp; DISCARD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 ENC, NATURAL DISCARDS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ENC, ROMAN DISCARDS</w:t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 = NAT CONSTRUCTIVE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 lo Even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,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S CAN BE 4 CARDS &amp;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RUFF,  TRUMPS PLAYED HI LO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EMELY LIGH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uit Ask (game try)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opening may have singleton or can have 5-4 or even 7222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 PREEMPTS (Doubles; Cue-bids; Jumps; NT Bid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Double and Redoubl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= T/O, CUE BID= STOPPER ASK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opening is 20-22 balance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BIDS = STRONG BAL 15-18 OVER A WEAK 2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TY MUCH STANDARD AGREEMENT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ff after opponents bid a suit on NT opening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BE A TACTICAL BID ON 3 LEVEL PREEMP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Dbl Rdbl is transfer to Clubs (can be passed)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 pas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=MAJORS,1NT=MINORS OTHERS NAT LEAD DIRECTING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P X, XX, LOW LEVEL RDBLS GENERALLY SOS,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IVE 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 RESPONSE FORCING, 2 LEVEL JUMP is NF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                 RAR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3"/>
        <w:gridCol w:w="3978"/>
        <w:gridCol w:w="3537"/>
        <w:gridCol w:w="2693"/>
      </w:tblGrid>
      <w:tr>
        <w:trPr>
          <w:trHeight w:val="1325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GREEMENTS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responses with weak jump shifts </w:t>
            </w:r>
          </w:p>
        </w:tc>
        <w:tc>
          <w:tcPr>
            <w:tcW w:w="35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AY REV DRURY TO MAJORS,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HE WAY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 forcing, 1NT non-forcing, 2M to play, 2/1 GF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2 of same minor is Inv. Minor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/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 can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=6-9 HCP with min 4 cards support, 3D=9-11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very light &amp; can have 4 cards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/S is 5-9 HCP min 3 cards, 3H/S &amp; 4H/S is weak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non-vul. First 2 seats, min 5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be with 0+ HCP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s and 11+HCP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 (3 cards support) 2D (4) is 2 way reverse Drury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ing the suit at 2 level is to pla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= stayman with or without Major, 2D/H=xfer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=3C, 2NT=3D, 3C=5-5 minors weak, 3D min st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H=3145/3154, 3S=1345/1354, Smolen forcing/NF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Bal or 8+ PT with 16+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waiting, 2H=Dbl neg, 2S/3C/3D Nat forcing,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=24/25, 4NT=26/2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Good Heart suit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ajors less than opening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/S is to play, rest Natural &amp; Forcing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-5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rst min 6 cards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is Ogust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=Weak suit &amp; hand, 3D=Weak hand Goo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forcing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H=Good hand weak suit, 3S=Good han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Sui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es min 6 cards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above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19-22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 is Stayman, 3D/H is transfer, 3S is minor ask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t, Forcing Smolen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 with long minor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ral Pre-emptive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, if vul then may b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od hand with values in HCP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inors 6-5weak, 5-5Strng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GREEMENT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, EXCLUSION 012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8:14:00Z</dcterms:created>
  <dc:creator>Investec Bank Limited</dc:creator>
  <dc:description/>
  <dc:language>en-US</dc:language>
  <cp:lastModifiedBy>Ahsan Qureshi</cp:lastModifiedBy>
  <cp:lastPrinted>2011-03-04T12:06:00Z</cp:lastPrinted>
  <dcterms:modified xsi:type="dcterms:W3CDTF">2019-06-19T20:15:00Z</dcterms:modified>
  <cp:revision>7</cp:revision>
  <dc:subject/>
  <dc:title>                                      </dc:title>
</cp:coreProperties>
</file>