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Place</w:t>
        <w:tab/>
        <w:t>Names</w:t>
        <w:tab/>
        <w:t>Club/Section</w:t>
        <w:tab/>
        <w:t>Adjust</w:t>
        <w:tab/>
        <w:t>Session</w:t>
        <w:tab/>
        <w:t>28 bd</w:t>
        <w:tab/>
        <w:t>%</w:t>
        <w:tab/>
        <w:t>Master</w:t>
      </w:r>
    </w:p>
    <w:p>
      <w:pPr>
        <w:pStyle w:val="H2"/>
        <w:rPr/>
      </w:pPr>
      <w:r>
        <w:rPr/>
        <w:tab/>
        <w:t>ments</w:t>
        <w:tab/>
        <w:t>Score</w:t>
        <w:tab/>
        <w:t>Score</w:t>
        <w:tab/>
        <w:t>Points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61</w:t>
        <w:tab/>
        <w:t>Ron &amp; Liz Smith</w:t>
        <w:tab/>
        <w:t>Church Hill</w:t>
        <w:tab/>
        <w:t>4559.9</w:t>
        <w:tab/>
        <w:t>5319.9</w:t>
        <w:tab/>
        <w:t>56.55</w:t>
        <w:tab/>
        <w:t>217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62</w:t>
        <w:tab/>
        <w:t>Heidi Darley / Gerald McMahon</w:t>
        <w:tab/>
        <w:t>RAC 'Blue'</w:t>
        <w:tab/>
        <w:t>4549.5</w:t>
        <w:tab/>
        <w:t>5307.7</w:t>
        <w:tab/>
        <w:t>56.42</w:t>
        <w:tab/>
        <w:t>213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63</w:t>
        <w:tab/>
        <w:t>Sandra Simpson / Jane Beresiner</w:t>
        <w:tab/>
        <w:t>Ditton</w:t>
        <w:tab/>
        <w:t>4546.3</w:t>
        <w:tab/>
        <w:t>5304.0</w:t>
        <w:tab/>
        <w:t>56.38</w:t>
        <w:tab/>
        <w:t>210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64</w:t>
        <w:tab/>
        <w:t>Bryan Williams / Richard Collins</w:t>
        <w:tab/>
        <w:t>Knaves</w:t>
        <w:tab/>
        <w:t>4163.9</w:t>
        <w:tab/>
        <w:t>5299.6</w:t>
        <w:tab/>
        <w:t>56.33</w:t>
        <w:tab/>
        <w:t>207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65</w:t>
        <w:tab/>
        <w:t>Norman &amp; Shirley Healey</w:t>
        <w:tab/>
        <w:t>RAC 'Blue'</w:t>
        <w:tab/>
        <w:t>4528.7</w:t>
        <w:tab/>
        <w:t>5283.5</w:t>
        <w:tab/>
        <w:t>56.16</w:t>
        <w:tab/>
        <w:t>203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66</w:t>
        <w:tab/>
        <w:t>Wordsworth Price / Alison Hays</w:t>
        <w:tab/>
        <w:t>Wimbledon</w:t>
        <w:tab/>
        <w:t>4150.9</w:t>
        <w:tab/>
        <w:t>5282.9</w:t>
        <w:tab/>
        <w:t>56.15</w:t>
        <w:tab/>
        <w:t>200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67</w:t>
        <w:tab/>
        <w:t>Helen Beattie / Sheila Storr</w:t>
        <w:tab/>
        <w:t>Richmond 'Yellow' n</w:t>
        <w:tab/>
        <w:t>5088.3</w:t>
        <w:tab/>
        <w:t>5276.7</w:t>
        <w:tab/>
        <w:t>56.09</w:t>
        <w:tab/>
        <w:t>196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68</w:t>
        <w:tab/>
        <w:t>Vivian Taskes / Wendy Schlaeppi</w:t>
        <w:tab/>
        <w:t>Godalming</w:t>
        <w:tab/>
        <w:t>4519.7</w:t>
        <w:tab/>
        <w:t>5273.0</w:t>
        <w:tab/>
        <w:t>56.05</w:t>
        <w:tab/>
        <w:t>193</w:t>
      </w:r>
    </w:p>
    <w:p>
      <w:pPr>
        <w:pStyle w:val="S1"/>
        <w:tabs>
          <w:tab w:val="clear" w:pos="4230"/>
          <w:tab w:val="right" w:pos="270" w:leader="none"/>
          <w:tab w:val="left" w:pos="540" w:leader="none"/>
          <w:tab w:val="left" w:pos="270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69</w:t>
        <w:tab/>
        <w:t>Valentine Down / Peter McNeill</w:t>
        <w:tab/>
        <w:tab/>
        <w:t>Chipstead</w:t>
        <w:tab/>
        <w:t>4518.3</w:t>
        <w:tab/>
        <w:t>5271.4</w:t>
        <w:tab/>
        <w:t>56.03</w:t>
        <w:tab/>
        <w:t>190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70</w:t>
        <w:tab/>
        <w:t xml:space="preserve">David Steele / Colin Bailey </w:t>
        <w:tab/>
        <w:t>Yateley &amp; Hawley</w:t>
        <w:tab/>
        <w:t>4514.1</w:t>
        <w:tab/>
        <w:t>5266.5</w:t>
        <w:tab/>
        <w:t>55.98</w:t>
        <w:tab/>
        <w:t>186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71</w:t>
        <w:tab/>
        <w:t>Leyanne Bennett / Aubrey Pengilly</w:t>
        <w:tab/>
        <w:t>Ditton</w:t>
        <w:tab/>
        <w:t>4509.3</w:t>
        <w:tab/>
        <w:t>5260.9</w:t>
        <w:tab/>
        <w:t>55.92</w:t>
        <w:tab/>
        <w:t>183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72</w:t>
        <w:tab/>
        <w:t>Christine Dyer / Jim Scase</w:t>
        <w:tab/>
        <w:t>Chipstead</w:t>
        <w:tab/>
        <w:t>4503.3</w:t>
        <w:tab/>
        <w:t>5253.8</w:t>
        <w:tab/>
        <w:t>55.84</w:t>
        <w:tab/>
        <w:t>180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73</w:t>
        <w:tab/>
        <w:t>June Taylor / Pat Corben</w:t>
        <w:tab/>
        <w:t>Old Hamptonians</w:t>
        <w:tab/>
        <w:t>3751.9</w:t>
        <w:tab/>
        <w:t>5252.6</w:t>
        <w:tab/>
        <w:t>55.83</w:t>
        <w:tab/>
        <w:t>176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74</w:t>
        <w:tab/>
        <w:t xml:space="preserve">Steve Bourton / Sian Powell </w:t>
        <w:tab/>
        <w:t>Uplands</w:t>
        <w:tab/>
        <w:t>5248.6</w:t>
        <w:tab/>
        <w:t>5248.6</w:t>
        <w:tab/>
        <w:t>55.79</w:t>
        <w:tab/>
        <w:t>173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75</w:t>
        <w:tab/>
        <w:t>Bill &amp; Pauline Mason</w:t>
        <w:tab/>
        <w:t>Yateley &amp; Hawley</w:t>
        <w:tab/>
        <w:t>4497.8</w:t>
        <w:tab/>
        <w:t>5247.5</w:t>
        <w:tab/>
        <w:t>55.78</w:t>
        <w:tab/>
        <w:t>169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76</w:t>
        <w:tab/>
        <w:t>Alan Jones / Pamela Lowe</w:t>
        <w:tab/>
        <w:t>Claygate</w:t>
        <w:tab/>
        <w:t>4497.7</w:t>
        <w:tab/>
        <w:t>5247.3</w:t>
        <w:tab/>
        <w:t>55.77</w:t>
        <w:tab/>
        <w:t>166</w:t>
      </w:r>
    </w:p>
    <w:p>
      <w:pPr>
        <w:pStyle w:val="S1"/>
        <w:tabs>
          <w:tab w:val="clear" w:pos="2700"/>
          <w:tab w:val="right" w:pos="270" w:leader="none"/>
          <w:tab w:val="left" w:pos="540" w:leader="none"/>
          <w:tab w:val="left" w:pos="3060" w:leader="none"/>
          <w:tab w:val="decimal" w:pos="423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77</w:t>
        <w:tab/>
        <w:t>Dorothy Houghton / Margaret Watson</w:t>
        <w:tab/>
        <w:tab/>
        <w:t>Yateley &amp; Hawley</w:t>
        <w:tab/>
        <w:t>4495.1</w:t>
        <w:tab/>
        <w:t>5244.2</w:t>
        <w:tab/>
        <w:t>55.74</w:t>
        <w:tab/>
        <w:t>163</w:t>
      </w:r>
    </w:p>
    <w:p>
      <w:pPr>
        <w:pStyle w:val="S1"/>
        <w:tabs>
          <w:tab w:val="clear" w:pos="2700"/>
          <w:tab w:val="right" w:pos="270" w:leader="none"/>
          <w:tab w:val="left" w:pos="540" w:leader="none"/>
          <w:tab w:val="left" w:pos="3060" w:leader="none"/>
          <w:tab w:val="decimal" w:pos="423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78</w:t>
        <w:tab/>
        <w:t>Christine Edwards / Hazel Purcell</w:t>
        <w:tab/>
        <w:t>Leatherhead</w:t>
        <w:tab/>
        <w:tab/>
        <w:t>4487.6</w:t>
        <w:tab/>
        <w:t>5235.5</w:t>
        <w:tab/>
        <w:t>55.65</w:t>
        <w:tab/>
        <w:t>159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79</w:t>
        <w:tab/>
        <w:t>Chris Lemon / Alan Rainbow</w:t>
        <w:tab/>
        <w:t>Belmont</w:t>
        <w:tab/>
        <w:t>4486.8</w:t>
        <w:tab/>
        <w:t>5234.6</w:t>
        <w:tab/>
        <w:t>55.64</w:t>
        <w:tab/>
        <w:t>156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80</w:t>
        <w:tab/>
        <w:t>Ron Wood / Linda Major</w:t>
        <w:tab/>
        <w:t>Richmond 'Yellow'</w:t>
        <w:tab/>
        <w:t>5046.6</w:t>
        <w:tab/>
        <w:t>5233.6</w:t>
        <w:tab/>
        <w:t>55.63</w:t>
        <w:tab/>
        <w:t>152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81</w:t>
        <w:tab/>
        <w:t>Geoff Wright / Christina de Haan</w:t>
        <w:tab/>
        <w:t>Bletchingly</w:t>
        <w:tab/>
        <w:t>4483.9</w:t>
        <w:tab/>
        <w:t>5231.2</w:t>
        <w:tab/>
        <w:t>55.60</w:t>
        <w:tab/>
        <w:t>149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82</w:t>
        <w:tab/>
        <w:t>Elizabeth Copeman / Jill Pearson</w:t>
        <w:tab/>
        <w:t>Godalming</w:t>
        <w:tab/>
        <w:t>4482.2</w:t>
        <w:tab/>
        <w:t>5229.2</w:t>
        <w:tab/>
        <w:t>55.58</w:t>
        <w:tab/>
        <w:t>146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83</w:t>
        <w:tab/>
        <w:t>Cyril Dennis / Bob Sturley</w:t>
        <w:tab/>
        <w:t>2220 Club</w:t>
        <w:tab/>
        <w:t>5034.4</w:t>
        <w:tab/>
        <w:t>5220.8</w:t>
        <w:tab/>
        <w:t>55.49</w:t>
        <w:tab/>
        <w:t>142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84</w:t>
        <w:tab/>
        <w:t>Mike &amp; Vicky Leach</w:t>
        <w:tab/>
        <w:t>Church Hill</w:t>
        <w:tab/>
        <w:t>4468.9</w:t>
        <w:tab/>
        <w:t>5213.7</w:t>
        <w:tab/>
        <w:t>55.42</w:t>
        <w:tab/>
        <w:t>139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85</w:t>
        <w:tab/>
        <w:t>Cliff Lambe / Richard Harris</w:t>
        <w:tab/>
        <w:t xml:space="preserve">Richmond 'Yellow' </w:t>
        <w:tab/>
        <w:t>5026.2</w:t>
        <w:tab/>
        <w:t>5212.3</w:t>
        <w:tab/>
        <w:t>55.40</w:t>
        <w:tab/>
        <w:t>135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86</w:t>
        <w:tab/>
        <w:t>Jenny Gill / Brian Smith</w:t>
        <w:tab/>
        <w:t>Bletchingly</w:t>
        <w:tab/>
        <w:t>4464.9</w:t>
        <w:tab/>
        <w:t>5209.0</w:t>
        <w:tab/>
        <w:t>55.37</w:t>
        <w:tab/>
        <w:t>132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87</w:t>
        <w:tab/>
        <w:t>Shirley Kennard / Maureen Lewsey</w:t>
        <w:tab/>
        <w:t>Chipstead</w:t>
        <w:tab/>
        <w:t>4460.0</w:t>
        <w:tab/>
        <w:t>5203.3</w:t>
        <w:tab/>
        <w:t>55.31</w:t>
        <w:tab/>
        <w:t>129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88</w:t>
        <w:tab/>
        <w:t>Sandra Cape / Michele Lundqvist</w:t>
        <w:tab/>
        <w:t>Leatherhead</w:t>
        <w:tab/>
        <w:t>4450.7</w:t>
        <w:tab/>
        <w:t>5192.5</w:t>
        <w:tab/>
        <w:t>55.19</w:t>
        <w:tab/>
        <w:t>125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89</w:t>
        <w:tab/>
        <w:t>Patricia Gowers / Constance Barnard</w:t>
        <w:tab/>
        <w:t>Wimbledon</w:t>
        <w:tab/>
        <w:t>4446.0</w:t>
        <w:tab/>
        <w:t>5187.0</w:t>
        <w:tab/>
        <w:t>55.13</w:t>
        <w:tab/>
        <w:t>122</w:t>
      </w:r>
    </w:p>
    <w:p>
      <w:pPr>
        <w:pStyle w:val="S1"/>
        <w:tabs>
          <w:tab w:val="clear" w:pos="2700"/>
          <w:tab w:val="right" w:pos="270" w:leader="none"/>
          <w:tab w:val="left" w:pos="540" w:leader="none"/>
          <w:tab w:val="left" w:pos="3060" w:leader="none"/>
          <w:tab w:val="decimal" w:pos="423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90</w:t>
        <w:tab/>
        <w:t>Kegham Bedrossian / Tony Pigou</w:t>
        <w:tab/>
        <w:t>Richmond 'Orange'</w:t>
        <w:tab/>
        <w:t>5001.5</w:t>
        <w:tab/>
        <w:t>5186.8</w:t>
        <w:tab/>
        <w:t>55.13</w:t>
        <w:tab/>
        <w:t>119</w:t>
      </w:r>
    </w:p>
    <w:p>
      <w:pPr>
        <w:pStyle w:val="S1"/>
        <w:tabs>
          <w:tab w:val="clear" w:pos="2700"/>
          <w:tab w:val="right" w:pos="270" w:leader="none"/>
          <w:tab w:val="left" w:pos="540" w:leader="none"/>
          <w:tab w:val="left" w:pos="3060" w:leader="none"/>
          <w:tab w:val="decimal" w:pos="423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91</w:t>
        <w:tab/>
        <w:t>Marion Shoosmith / John Lambeth</w:t>
        <w:tab/>
        <w:t>Richmond 'Yellow'</w:t>
        <w:tab/>
        <w:t>4999.0</w:t>
        <w:tab/>
        <w:t>5184.2</w:t>
        <w:tab/>
        <w:t>55.10</w:t>
        <w:tab/>
        <w:t>115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92</w:t>
        <w:tab/>
        <w:t>G &amp; Bhuma Rangarajan</w:t>
        <w:tab/>
        <w:t>Wimbledon</w:t>
        <w:tab/>
        <w:t>4064.8</w:t>
        <w:tab/>
        <w:t>5173.3</w:t>
        <w:tab/>
        <w:t>54.99</w:t>
        <w:tab/>
        <w:t>112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93</w:t>
        <w:tab/>
        <w:t>Roland Law / Norman Collings</w:t>
        <w:tab/>
        <w:t>Old Woking</w:t>
        <w:tab/>
        <w:t>4433.6</w:t>
        <w:tab/>
        <w:t>5172.6</w:t>
        <w:tab/>
        <w:t>54.98</w:t>
        <w:tab/>
        <w:t>108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94</w:t>
        <w:tab/>
        <w:t>Anne Rae / Marion Pugsley</w:t>
        <w:tab/>
        <w:t>Old Hamptonians</w:t>
        <w:tab/>
        <w:t>3681.0</w:t>
        <w:tab/>
        <w:t>5153.5</w:t>
        <w:tab/>
        <w:t>54.78</w:t>
        <w:tab/>
        <w:t>105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95</w:t>
        <w:tab/>
        <w:t xml:space="preserve">Eileen Carter / Peter Miles </w:t>
        <w:tab/>
        <w:t>Leatherhead</w:t>
        <w:tab/>
        <w:t>4410.2</w:t>
        <w:tab/>
        <w:t>5145.2</w:t>
        <w:tab/>
        <w:t>54.69</w:t>
        <w:tab/>
        <w:t>102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96</w:t>
        <w:tab/>
        <w:t>Elizabeth Taylor / David Messer</w:t>
        <w:tab/>
        <w:t>Old Woking</w:t>
        <w:tab/>
        <w:t>4409.8</w:t>
        <w:tab/>
        <w:t>5144.7</w:t>
        <w:tab/>
        <w:t>54.68</w:t>
        <w:tab/>
        <w:t>98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97</w:t>
        <w:tab/>
        <w:t>Erik &amp; Jennifer Porter</w:t>
        <w:tab/>
        <w:t>Richmond 'Orange'</w:t>
        <w:tab/>
        <w:t>4947.6</w:t>
        <w:tab/>
        <w:t>5130.8</w:t>
        <w:tab/>
        <w:t>54.54</w:t>
        <w:tab/>
        <w:t>95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98</w:t>
        <w:tab/>
        <w:t>Tony Quilley / Harry Figov</w:t>
        <w:tab/>
        <w:t>Bletchingly</w:t>
        <w:tab/>
        <w:t>4394.6</w:t>
        <w:tab/>
        <w:t>5127.0</w:t>
        <w:tab/>
        <w:t>54.50</w:t>
        <w:tab/>
        <w:t>91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99</w:t>
        <w:tab/>
        <w:t xml:space="preserve">Jen Morgan / Margaret James </w:t>
        <w:tab/>
        <w:t>Ditton</w:t>
        <w:tab/>
        <w:t>4387.2</w:t>
        <w:tab/>
        <w:t>5118.4</w:t>
        <w:tab/>
        <w:t>54.41</w:t>
        <w:tab/>
        <w:t>88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00</w:t>
        <w:tab/>
        <w:t>Roger Deeley / Rod Capel</w:t>
        <w:tab/>
        <w:t>RAC 'Blue'</w:t>
        <w:tab/>
        <w:t>4382.9</w:t>
        <w:tab/>
        <w:t>5113.4</w:t>
        <w:tab/>
        <w:t>54.35</w:t>
        <w:tab/>
        <w:t>85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01</w:t>
        <w:tab/>
        <w:t>Robert Pope / Edmund Louis</w:t>
        <w:tab/>
        <w:t>Wimbledon</w:t>
        <w:tab/>
        <w:t>4014.4</w:t>
        <w:tab/>
        <w:t>5109.2</w:t>
        <w:tab/>
        <w:t>54.31</w:t>
        <w:tab/>
        <w:t>81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02</w:t>
        <w:tab/>
        <w:t>Mr &amp; Mrs D Hughes</w:t>
        <w:tab/>
        <w:t>Horley</w:t>
        <w:tab/>
        <w:t>4560.4</w:t>
        <w:tab/>
        <w:t>5107.6</w:t>
        <w:tab/>
        <w:t>54.29</w:t>
        <w:tab/>
        <w:t>78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03</w:t>
        <w:tab/>
        <w:t>Alan Bamford / Andrew Bamford</w:t>
        <w:tab/>
        <w:t>Richmond 'Yellow'</w:t>
        <w:tab/>
        <w:t>4895.6</w:t>
        <w:tab/>
        <w:t>5077.0</w:t>
        <w:tab/>
        <w:t>53.96</w:t>
        <w:tab/>
        <w:t>75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04</w:t>
        <w:tab/>
        <w:t>Trevor &amp; Margaret Gough</w:t>
        <w:tab/>
        <w:t>Leatherhead</w:t>
        <w:tab/>
        <w:t>4343.0</w:t>
        <w:tab/>
        <w:t>5066.8</w:t>
        <w:tab/>
        <w:t>53.86</w:t>
        <w:tab/>
        <w:t>71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05</w:t>
        <w:tab/>
        <w:t>Chris &amp; Joyce Argent</w:t>
        <w:tab/>
        <w:t>2220 Club</w:t>
        <w:tab/>
        <w:t>4881.3</w:t>
        <w:tab/>
        <w:t>5062.1</w:t>
        <w:tab/>
        <w:t>53.81</w:t>
        <w:tab/>
        <w:t>68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06</w:t>
        <w:tab/>
        <w:t>Beryl Butterworth / John Clift</w:t>
        <w:tab/>
        <w:t>Knaves</w:t>
        <w:tab/>
        <w:t>3973.7</w:t>
        <w:tab/>
        <w:t>5057.4</w:t>
        <w:tab/>
        <w:t>53.76</w:t>
        <w:tab/>
        <w:t>64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07</w:t>
        <w:tab/>
        <w:t>Chris Webley / Ronald Bragman</w:t>
        <w:tab/>
        <w:t>Wimbledon</w:t>
        <w:tab/>
        <w:t>4331.7</w:t>
        <w:tab/>
        <w:t>5053.6</w:t>
        <w:tab/>
        <w:t>53.72</w:t>
        <w:tab/>
        <w:t>61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08</w:t>
        <w:tab/>
        <w:t>Chris Woolf / Tim Wallace</w:t>
        <w:tab/>
        <w:t>Ditton</w:t>
        <w:tab/>
        <w:t>4331.5</w:t>
        <w:tab/>
        <w:t>5053.5</w:t>
        <w:tab/>
        <w:t>53.71</w:t>
        <w:tab/>
        <w:t>58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09</w:t>
        <w:tab/>
        <w:t>Caroline Clisby / Tony Fincham</w:t>
        <w:tab/>
        <w:t>Wimbledon</w:t>
        <w:tab/>
        <w:t>4319.6</w:t>
        <w:tab/>
        <w:t>5039.6</w:t>
        <w:tab/>
        <w:t>53.57</w:t>
        <w:tab/>
        <w:t>54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10</w:t>
        <w:tab/>
        <w:t>Alan Fullilove / Doug McDonald</w:t>
        <w:tab/>
        <w:t>Church Hill</w:t>
        <w:tab/>
        <w:t>4309.1</w:t>
        <w:tab/>
        <w:t>5027.3</w:t>
        <w:tab/>
        <w:t>53.44</w:t>
        <w:tab/>
        <w:t>51</w:t>
      </w:r>
    </w:p>
    <w:p>
      <w:pPr>
        <w:pStyle w:val="H1"/>
        <w:rPr/>
      </w:pPr>
      <w:r>
        <w:rPr/>
        <w:t>Place</w:t>
        <w:tab/>
        <w:t>Names</w:t>
        <w:tab/>
        <w:t>Club/Section</w:t>
        <w:tab/>
        <w:t>Adjust</w:t>
        <w:tab/>
        <w:t>Session</w:t>
        <w:tab/>
        <w:t>28 bd</w:t>
        <w:tab/>
        <w:t>%</w:t>
        <w:tab/>
        <w:t>Master</w:t>
      </w:r>
    </w:p>
    <w:p>
      <w:pPr>
        <w:pStyle w:val="H2"/>
        <w:rPr/>
      </w:pPr>
      <w:r>
        <w:rPr/>
        <w:tab/>
        <w:t>ments</w:t>
        <w:tab/>
        <w:t>Score</w:t>
        <w:tab/>
        <w:t>Score</w:t>
        <w:tab/>
        <w:t>Points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11</w:t>
        <w:tab/>
        <w:t xml:space="preserve">Joan Cookson / Sylvia Cohen </w:t>
        <w:tab/>
        <w:t>Roehampton</w:t>
        <w:tab/>
        <w:t>3581.4</w:t>
        <w:tab/>
        <w:t>5014.0</w:t>
        <w:tab/>
        <w:t>53.30</w:t>
        <w:tab/>
        <w:t>47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12</w:t>
        <w:tab/>
        <w:t>Steve Greenhalgh / Gerry Burgess</w:t>
        <w:tab/>
        <w:t>RAC 'Red'</w:t>
        <w:tab/>
        <w:t>4293.6</w:t>
        <w:tab/>
        <w:t>5009.2</w:t>
        <w:tab/>
        <w:t>53.24</w:t>
        <w:tab/>
        <w:t>44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13</w:t>
        <w:tab/>
        <w:t>Veronica King / Irene Goodwin</w:t>
        <w:tab/>
        <w:t>Old Woking</w:t>
        <w:tab/>
        <w:t>4290.9</w:t>
        <w:tab/>
        <w:t>5006.1</w:t>
        <w:tab/>
        <w:t>53.21</w:t>
        <w:tab/>
        <w:t>41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14</w:t>
        <w:tab/>
        <w:t>George Gardiner / Elisa Money</w:t>
        <w:tab/>
        <w:t>Claygate</w:t>
        <w:tab/>
        <w:t>4642.5</w:t>
        <w:tab/>
        <w:t>4999.6</w:t>
        <w:tab/>
        <w:t>53.14</w:t>
        <w:tab/>
        <w:t>37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15</w:t>
        <w:tab/>
        <w:t>Bob Munday / Jill Purslow</w:t>
        <w:tab/>
        <w:t>Godalming</w:t>
        <w:tab/>
        <w:t>4284.8</w:t>
        <w:tab/>
        <w:t>4999.0</w:t>
        <w:tab/>
        <w:t>53.14</w:t>
        <w:tab/>
        <w:t>34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16</w:t>
        <w:tab/>
        <w:t>Jane Hickey / Henry Degorski</w:t>
        <w:tab/>
        <w:t>Old Woking</w:t>
        <w:tab/>
        <w:t>4284.7</w:t>
        <w:tab/>
        <w:t>4998.8</w:t>
        <w:tab/>
        <w:t>53.13</w:t>
        <w:tab/>
        <w:t>30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17</w:t>
        <w:tab/>
        <w:t>Heather Greene / Silvine Woodrow</w:t>
        <w:tab/>
        <w:t>2220 Club</w:t>
        <w:tab/>
        <w:t>4812.8</w:t>
        <w:tab/>
        <w:t>4991.1</w:t>
        <w:tab/>
        <w:t>53.05</w:t>
        <w:tab/>
        <w:t>27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18</w:t>
        <w:tab/>
        <w:t>Hilda Balmer / Tony Jones</w:t>
        <w:tab/>
        <w:t>RAC 'Red'</w:t>
        <w:tab/>
        <w:t>4276.5</w:t>
        <w:tab/>
        <w:t>4989.3</w:t>
        <w:tab/>
        <w:t>53.03</w:t>
        <w:tab/>
        <w:t>24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19</w:t>
        <w:tab/>
        <w:t>Elizabeth Gray / Rosemary Collin</w:t>
        <w:tab/>
        <w:t>Claygate</w:t>
        <w:tab/>
        <w:t>4275.2</w:t>
        <w:tab/>
        <w:t>4987.8</w:t>
        <w:tab/>
        <w:t>53.02</w:t>
        <w:tab/>
        <w:t>20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20</w:t>
        <w:tab/>
        <w:t>Minne Brueggemann / Sylvia Bedwell</w:t>
        <w:tab/>
        <w:t>Chipstead</w:t>
        <w:tab/>
        <w:t>4274.8</w:t>
        <w:tab/>
        <w:t>4987.2</w:t>
        <w:tab/>
        <w:t>53.01</w:t>
        <w:tab/>
        <w:t>17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21</w:t>
        <w:tab/>
        <w:t>Eddie Finn / Harry Wall</w:t>
        <w:tab/>
        <w:t>Old Woking</w:t>
        <w:tab/>
        <w:t>4274.3</w:t>
        <w:tab/>
        <w:t>4986.7</w:t>
        <w:tab/>
        <w:t>53.01</w:t>
        <w:tab/>
        <w:t>14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22</w:t>
        <w:tab/>
        <w:t>John Ayshford / May Paine</w:t>
        <w:tab/>
        <w:t>Godalming</w:t>
        <w:tab/>
        <w:t>4629.1</w:t>
        <w:tab/>
        <w:t>4985.2</w:t>
        <w:tab/>
        <w:t>52.99</w:t>
        <w:tab/>
        <w:t>10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23</w:t>
        <w:tab/>
        <w:t>David Sims / Nick Lever</w:t>
        <w:tab/>
        <w:t>Belmont</w:t>
        <w:tab/>
        <w:t>4273.0</w:t>
        <w:tab/>
        <w:t>4985.2</w:t>
        <w:tab/>
        <w:t>52.99</w:t>
        <w:tab/>
        <w:t>9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24</w:t>
        <w:tab/>
        <w:t>Pat McRobbie / Chris Macdonald</w:t>
        <w:tab/>
        <w:t>Claygate</w:t>
        <w:tab/>
        <w:t>4620.2</w:t>
        <w:tab/>
        <w:t>4975.7</w:t>
        <w:tab/>
        <w:t>52.89</w:t>
        <w:tab/>
        <w:t>9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25</w:t>
        <w:tab/>
        <w:t>Sue Eve / Julia Taylor</w:t>
        <w:tab/>
        <w:t>Claygate</w:t>
        <w:tab/>
        <w:t>4256.1</w:t>
        <w:tab/>
        <w:t>4965.4</w:t>
        <w:tab/>
        <w:t>52.78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26</w:t>
        <w:tab/>
        <w:t>Richard Millard / Stephen White</w:t>
        <w:tab/>
        <w:t>Richmond 'Yellow'</w:t>
        <w:tab/>
        <w:t>4783.5</w:t>
        <w:tab/>
        <w:t>4960.7</w:t>
        <w:tab/>
        <w:t>52.73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27</w:t>
        <w:tab/>
        <w:t>Barry James / Nora Keren</w:t>
        <w:tab/>
        <w:t>Ditton</w:t>
        <w:tab/>
        <w:t>3897.4</w:t>
        <w:tab/>
        <w:t>4960.4</w:t>
        <w:tab/>
        <w:t>52.72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28</w:t>
        <w:tab/>
        <w:t>Mary Street / Audrey Kolbe</w:t>
        <w:tab/>
        <w:t>Wimbledon</w:t>
        <w:tab/>
        <w:t>4251.5</w:t>
        <w:tab/>
        <w:t>4960.1</w:t>
        <w:tab/>
        <w:t>52.72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29</w:t>
        <w:tab/>
        <w:t>Grazia &amp; Francis Gintz</w:t>
        <w:tab/>
        <w:t>Wimbledon</w:t>
        <w:tab/>
        <w:t>4245.9</w:t>
        <w:tab/>
        <w:t>4953.5</w:t>
        <w:tab/>
        <w:t>52.65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30</w:t>
        <w:tab/>
        <w:t>Bob Melbourne / Richard Burgess</w:t>
        <w:tab/>
        <w:t>RAC 'Red'</w:t>
        <w:tab/>
        <w:t>3714.7</w:t>
        <w:tab/>
        <w:t>4952.9</w:t>
        <w:tab/>
        <w:t>52.65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31</w:t>
        <w:tab/>
        <w:t>Murray Steinberg / Beryl Van Dijk</w:t>
        <w:tab/>
        <w:t>Richmond 'Orange'</w:t>
        <w:tab/>
        <w:t>4775.1</w:t>
        <w:tab/>
        <w:t>4951.9</w:t>
        <w:tab/>
        <w:t>52.64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32</w:t>
        <w:tab/>
        <w:t xml:space="preserve">Liz Martin / David Sheppard </w:t>
        <w:tab/>
        <w:t>Leatherhead</w:t>
        <w:tab/>
        <w:t>4242.5</w:t>
        <w:tab/>
        <w:t>4949.6</w:t>
        <w:tab/>
        <w:t>52.61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33</w:t>
        <w:tab/>
        <w:t>Barbara Matthews / Joy Cadge</w:t>
        <w:tab/>
        <w:t>Old Woking</w:t>
        <w:tab/>
        <w:t>4242.0</w:t>
        <w:tab/>
        <w:t>4949.0</w:t>
        <w:tab/>
        <w:t>52.60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34</w:t>
        <w:tab/>
        <w:t>Richard Coles / Jonathan Spring</w:t>
        <w:tab/>
        <w:t>Ditton</w:t>
        <w:tab/>
        <w:t>4237.8</w:t>
        <w:tab/>
        <w:t>4944.2</w:t>
        <w:tab/>
        <w:t>52.55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35</w:t>
        <w:tab/>
        <w:t>John Granville / Anthea Parker</w:t>
        <w:tab/>
        <w:t>RAC 'Red'</w:t>
        <w:tab/>
        <w:t>4233.0</w:t>
        <w:tab/>
        <w:t>4938.6</w:t>
        <w:tab/>
        <w:t>52.49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36</w:t>
        <w:tab/>
        <w:t>Ram Ramadas / Peter Scott</w:t>
        <w:tab/>
        <w:t>Yateley &amp; Hawley</w:t>
        <w:tab/>
        <w:t>4230.4</w:t>
        <w:tab/>
        <w:t>4935.5</w:t>
        <w:tab/>
        <w:t>52.46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37</w:t>
        <w:tab/>
        <w:t>Graham Wells / Bobby Johnson</w:t>
        <w:tab/>
        <w:t>Chipstead</w:t>
        <w:tab/>
        <w:t>4225.5</w:t>
        <w:tab/>
        <w:t>4929.8</w:t>
        <w:tab/>
        <w:t>52.40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38</w:t>
        <w:tab/>
        <w:t>Pat Randall / Jackie Tibble</w:t>
        <w:tab/>
        <w:t xml:space="preserve"> Godalming</w:t>
        <w:tab/>
        <w:t>4573.9</w:t>
        <w:tab/>
        <w:t>4925.7</w:t>
        <w:tab/>
        <w:t>52.36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39</w:t>
        <w:tab/>
        <w:t>Leonie Lockhart / Vivienne Finch</w:t>
        <w:tab/>
        <w:t>Bletchingly</w:t>
        <w:tab/>
        <w:t>4220.5</w:t>
        <w:tab/>
        <w:t>4923.9</w:t>
        <w:tab/>
        <w:t>52.34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40</w:t>
        <w:tab/>
        <w:t>Jacqui Joseph / Nigel Barnes</w:t>
        <w:tab/>
        <w:t>Claygate</w:t>
        <w:tab/>
        <w:t>4214.6</w:t>
        <w:tab/>
        <w:t>4917.1</w:t>
        <w:tab/>
        <w:t>52.26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41</w:t>
        <w:tab/>
        <w:t>R Spencer / Mrs R Ormerod</w:t>
        <w:tab/>
        <w:t>Horley</w:t>
        <w:tab/>
        <w:t>4387.9</w:t>
        <w:tab/>
        <w:t>4914.4</w:t>
        <w:tab/>
        <w:t>52.24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42</w:t>
        <w:tab/>
        <w:t>Bob Shepperd / Alison Williams</w:t>
        <w:tab/>
        <w:t>Uplands</w:t>
        <w:tab/>
        <w:t>4905.3</w:t>
        <w:tab/>
        <w:t>4905.3</w:t>
        <w:tab/>
        <w:t>52.14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43</w:t>
        <w:tab/>
        <w:t>Angus Paton / Marcelle Cockerill</w:t>
        <w:tab/>
        <w:t>Old Woking</w:t>
        <w:tab/>
        <w:t>4203.3</w:t>
        <w:tab/>
        <w:t>4903.9</w:t>
        <w:tab/>
        <w:t>52.12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44</w:t>
        <w:tab/>
        <w:t>Shirley Ewbank / Janet Dodds</w:t>
        <w:tab/>
        <w:t>Ditton</w:t>
        <w:tab/>
        <w:t>4188.5</w:t>
        <w:tab/>
        <w:t>4886.6</w:t>
        <w:tab/>
        <w:t>51.94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45</w:t>
        <w:tab/>
        <w:t>Simon Lane / Anila Bahal</w:t>
        <w:tab/>
        <w:t>Richmond 'Orange'</w:t>
        <w:tab/>
        <w:t>4709.2</w:t>
        <w:tab/>
        <w:t>4883.6</w:t>
        <w:tab/>
        <w:t>51.91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46</w:t>
        <w:tab/>
        <w:t>D Sprague / A Sprague</w:t>
        <w:tab/>
        <w:t>Horley</w:t>
        <w:tab/>
        <w:t>4358.0</w:t>
        <w:tab/>
        <w:t>4881.0</w:t>
        <w:tab/>
        <w:t>51.88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47</w:t>
        <w:tab/>
        <w:t>Mary Bushel / Pauline Duckett</w:t>
        <w:tab/>
        <w:t>RAC 'Red'</w:t>
        <w:tab/>
        <w:t>3658.1</w:t>
        <w:tab/>
        <w:t>4877.4</w:t>
        <w:tab/>
        <w:t>51.84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48</w:t>
        <w:tab/>
        <w:t>Norrie Buxton / Sally Bimage</w:t>
        <w:tab/>
        <w:t>Richmond 'Yellow'</w:t>
        <w:tab/>
        <w:t>4698.8</w:t>
        <w:tab/>
        <w:t>4872.8</w:t>
        <w:tab/>
        <w:t>51.79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49</w:t>
        <w:tab/>
        <w:t>Shirley Hudson / Margaret Dunbar</w:t>
        <w:tab/>
        <w:t>Godalming</w:t>
        <w:tab/>
        <w:t>4522.8</w:t>
        <w:tab/>
        <w:t>4870.7</w:t>
        <w:tab/>
        <w:t>51.77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50</w:t>
        <w:tab/>
        <w:t>Michelle Wells / Sue Abletshauser</w:t>
        <w:tab/>
        <w:t>Ditton</w:t>
        <w:tab/>
        <w:t>3815.2</w:t>
        <w:tab/>
        <w:t>4855.7</w:t>
        <w:tab/>
        <w:t>51.61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51</w:t>
        <w:tab/>
        <w:t>Pam Normington / Ken Johnson</w:t>
        <w:tab/>
        <w:t>Claygate</w:t>
        <w:tab/>
        <w:t>4507.9</w:t>
        <w:tab/>
        <w:t>4854.7</w:t>
        <w:tab/>
        <w:t>51.60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52</w:t>
        <w:tab/>
        <w:t>Reg &amp; Margaret Mansell</w:t>
        <w:tab/>
        <w:t>Wray Park</w:t>
        <w:tab/>
        <w:t>3635.8</w:t>
        <w:tab/>
        <w:t>4847.7</w:t>
        <w:tab/>
        <w:t>51.53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53</w:t>
        <w:tab/>
        <w:t>Pamela Rhys-Davies / Judith Morris</w:t>
        <w:tab/>
        <w:t>Yateley &amp; Hawley</w:t>
        <w:tab/>
        <w:t>4153.8</w:t>
        <w:tab/>
        <w:t>4846.0</w:t>
        <w:tab/>
        <w:t>51.51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54</w:t>
        <w:tab/>
        <w:t>Lucy Whitrow / Monica Davies</w:t>
        <w:tab/>
        <w:t>2220 Club</w:t>
        <w:tab/>
        <w:t>4672.0</w:t>
        <w:tab/>
        <w:t>4845.1</w:t>
        <w:tab/>
        <w:t>51.50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55</w:t>
        <w:tab/>
        <w:t xml:space="preserve">Carol Letts / John Gilliard </w:t>
        <w:tab/>
        <w:t>Church Hill</w:t>
        <w:tab/>
        <w:t>4152.5</w:t>
        <w:tab/>
        <w:t>4844.6</w:t>
        <w:tab/>
        <w:t>51.49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56</w:t>
        <w:tab/>
        <w:t>David Ruch / Jean Skeggs</w:t>
        <w:tab/>
        <w:t>Richmond 'Yellow'</w:t>
        <w:tab/>
        <w:t>4669.3</w:t>
        <w:tab/>
        <w:t>4842.2</w:t>
        <w:tab/>
        <w:t>51.47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57</w:t>
        <w:tab/>
        <w:t>Liz Morison / Liz Carmichael</w:t>
        <w:tab/>
        <w:t>Godalming</w:t>
        <w:tab/>
        <w:t>4148.9</w:t>
        <w:tab/>
        <w:t>4840.4</w:t>
        <w:tab/>
        <w:t>51.45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58</w:t>
        <w:tab/>
        <w:t>Dan Bruty / Richard Bowes</w:t>
        <w:tab/>
        <w:t>Church Hill</w:t>
        <w:tab/>
        <w:t>4144.2</w:t>
        <w:tab/>
        <w:t>4835.0</w:t>
        <w:tab/>
        <w:t>51.39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59</w:t>
        <w:tab/>
        <w:t>Noeleen Waller / Anne Hare</w:t>
        <w:tab/>
        <w:t>Bletchingly</w:t>
        <w:tab/>
        <w:t>4139.0</w:t>
        <w:tab/>
        <w:t>4828.8</w:t>
        <w:tab/>
        <w:t>51.33</w:t>
      </w:r>
    </w:p>
    <w:p>
      <w:pPr>
        <w:pStyle w:val="S1"/>
        <w:tabs>
          <w:tab w:val="clear" w:pos="2700"/>
          <w:tab w:val="clear" w:pos="4230"/>
          <w:tab w:val="right" w:pos="270" w:leader="none"/>
          <w:tab w:val="left" w:pos="540" w:leader="none"/>
          <w:tab w:val="left" w:pos="3060" w:leader="none"/>
          <w:tab w:val="decimal" w:pos="4950" w:leader="none"/>
          <w:tab w:val="decimal" w:pos="5760" w:leader="none"/>
          <w:tab w:val="decimal" w:pos="6390" w:leader="none"/>
          <w:tab w:val="right" w:pos="7200" w:leader="none"/>
        </w:tabs>
        <w:spacing w:before="0" w:after="30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60</w:t>
        <w:tab/>
        <w:t>Bill Medd / Valerie Lane</w:t>
        <w:tab/>
        <w:t>Wimbledon</w:t>
        <w:tab/>
        <w:t>3780.1</w:t>
        <w:tab/>
        <w:t>4811.0</w:t>
        <w:tab/>
        <w:t>51.14</w:t>
      </w:r>
    </w:p>
    <w:sectPr>
      <w:type w:val="nextPage"/>
      <w:pgSz w:orient="landscape" w:w="16838" w:h="11906"/>
      <w:pgMar w:left="720" w:right="965" w:gutter="0" w:header="0" w:top="432" w:footer="0" w:bottom="43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1">
    <w:name w:val="s1"/>
    <w:basedOn w:val="Normal"/>
    <w:qFormat/>
    <w:pPr>
      <w:tabs>
        <w:tab w:val="clear" w:pos="720"/>
        <w:tab w:val="right" w:pos="270" w:leader="none"/>
        <w:tab w:val="left" w:pos="540" w:leader="none"/>
        <w:tab w:val="left" w:pos="2700" w:leader="none"/>
        <w:tab w:val="decimal" w:pos="4230" w:leader="none"/>
        <w:tab w:val="decimal" w:pos="4950" w:leader="none"/>
        <w:tab w:val="decimal" w:pos="5760" w:leader="none"/>
        <w:tab w:val="decimal" w:pos="6390" w:leader="none"/>
        <w:tab w:val="right" w:pos="7200" w:leader="none"/>
      </w:tabs>
      <w:spacing w:before="0" w:after="30"/>
    </w:pPr>
    <w:rPr>
      <w:sz w:val="16"/>
    </w:rPr>
  </w:style>
  <w:style w:type="paragraph" w:styleId="H1">
    <w:name w:val="h1"/>
    <w:basedOn w:val="Normal"/>
    <w:qFormat/>
    <w:pPr>
      <w:keepNext w:val="true"/>
      <w:tabs>
        <w:tab w:val="left" w:pos="720" w:leader="none"/>
        <w:tab w:val="left" w:pos="2700" w:leader="none"/>
        <w:tab w:val="left" w:pos="3870" w:leader="none"/>
        <w:tab w:val="left" w:pos="4590" w:leader="none"/>
        <w:tab w:val="left" w:pos="5400" w:leader="none"/>
        <w:tab w:val="left" w:pos="6300" w:leader="none"/>
        <w:tab w:val="right" w:pos="7200" w:leader="none"/>
      </w:tabs>
    </w:pPr>
    <w:rPr>
      <w:sz w:val="14"/>
    </w:rPr>
  </w:style>
  <w:style w:type="paragraph" w:styleId="H2">
    <w:name w:val="h2"/>
    <w:basedOn w:val="Normal"/>
    <w:qFormat/>
    <w:pPr>
      <w:pBdr>
        <w:bottom w:val="single" w:sz="6" w:space="1" w:color="000000"/>
      </w:pBdr>
      <w:tabs>
        <w:tab w:val="clear" w:pos="720"/>
        <w:tab w:val="left" w:pos="3870" w:leader="none"/>
        <w:tab w:val="left" w:pos="4680" w:leader="none"/>
        <w:tab w:val="left" w:pos="5400" w:leader="none"/>
        <w:tab w:val="right" w:pos="7200" w:leader="none"/>
      </w:tabs>
    </w:pPr>
    <w:rPr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mresult page 2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0:39:00Z</dcterms:created>
  <dc:creator>Malcolm Carey</dc:creator>
  <dc:description/>
  <dc:language>en-US</dc:language>
  <cp:lastModifiedBy>Malcolm Carey</cp:lastModifiedBy>
  <cp:lastPrinted>2004-07-13T11:58:00Z</cp:lastPrinted>
  <dcterms:modified xsi:type="dcterms:W3CDTF">2004-07-13T11:03:00Z</dcterms:modified>
  <cp:revision>2</cp:revision>
  <dc:subject/>
  <dc:title>Place	Names	Club/Section	Adjust	Session	30 bd	%	Master</dc:title>
</cp:coreProperties>
</file>