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>Surrey C B A - Dorin Salver 2004 / 1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432"/>
          <w:tab w:val="clear" w:pos="864"/>
          <w:tab w:val="clear" w:pos="2880"/>
          <w:tab w:val="clear" w:pos="6480"/>
          <w:tab w:val="clear" w:pos="7488"/>
          <w:tab w:val="clear" w:pos="8640"/>
          <w:tab w:val="clear" w:pos="9360"/>
          <w:tab w:val="right" w:pos="9900" w:leader="none"/>
        </w:tabs>
        <w:jc w:val="both"/>
        <w:rPr/>
      </w:pPr>
      <w:r>
        <w:rPr/>
        <w:t>Ranking List - Top 160 places</w:t>
        <w:tab/>
        <w:t>Scored by Malcolm &amp; Barbara Carey</w:t>
      </w:r>
    </w:p>
    <w:p>
      <w:pPr>
        <w:pStyle w:val="Normal"/>
        <w:tabs>
          <w:tab w:val="clear" w:pos="432"/>
          <w:tab w:val="clear" w:pos="864"/>
          <w:tab w:val="clear" w:pos="2880"/>
          <w:tab w:val="clear" w:pos="6480"/>
          <w:tab w:val="clear" w:pos="7488"/>
          <w:tab w:val="clear" w:pos="8640"/>
          <w:tab w:val="clear" w:pos="9360"/>
          <w:tab w:val="right" w:pos="990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Pairs3col"/>
        <w:tabs>
          <w:tab w:val="clear" w:pos="180"/>
          <w:tab w:val="clear" w:pos="810"/>
          <w:tab w:val="clear" w:pos="1440"/>
          <w:tab w:val="clear" w:pos="5490"/>
          <w:tab w:val="clear" w:pos="6480"/>
          <w:tab w:val="clear" w:pos="7470"/>
          <w:tab w:val="left" w:pos="1080" w:leader="none"/>
          <w:tab w:val="left" w:pos="4320" w:leader="none"/>
          <w:tab w:val="decimal" w:pos="6030" w:leader="none"/>
          <w:tab w:val="decimal" w:pos="6840" w:leader="none"/>
          <w:tab w:val="decimal" w:pos="7740" w:leader="none"/>
          <w:tab w:val="decimal" w:pos="8910" w:leader="none"/>
          <w:tab w:val="center" w:pos="9630" w:leader="none"/>
        </w:tabs>
        <w:rPr/>
      </w:pPr>
      <w:r>
        <w:rPr/>
        <w:t>Place</w:t>
        <w:tab/>
        <w:t>Names</w:t>
        <w:tab/>
        <w:t>Club/Section</w:t>
        <w:tab/>
        <w:tab/>
        <w:t>Session</w:t>
        <w:tab/>
        <w:t>28 bd</w:t>
        <w:tab/>
        <w:t>%</w:t>
        <w:tab/>
        <w:t>Master</w:t>
      </w:r>
    </w:p>
    <w:p>
      <w:pPr>
        <w:pStyle w:val="Normal"/>
        <w:pBdr>
          <w:bottom w:val="double" w:sz="6" w:space="1" w:color="000000"/>
        </w:pBdr>
        <w:tabs>
          <w:tab w:val="clear" w:pos="432"/>
          <w:tab w:val="clear" w:pos="864"/>
          <w:tab w:val="clear" w:pos="2880"/>
          <w:tab w:val="clear" w:pos="6480"/>
          <w:tab w:val="clear" w:pos="7488"/>
          <w:tab w:val="clear" w:pos="8640"/>
          <w:tab w:val="clear" w:pos="9360"/>
          <w:tab w:val="decimal" w:pos="6030" w:leader="none"/>
          <w:tab w:val="decimal" w:pos="6750" w:leader="none"/>
          <w:tab w:val="decimal" w:pos="8010" w:leader="none"/>
          <w:tab w:val="center" w:pos="9630" w:leader="none"/>
        </w:tabs>
        <w:rPr/>
      </w:pPr>
      <w:r>
        <w:rPr/>
        <w:tab/>
        <w:tab/>
        <w:t>Score</w:t>
        <w:tab/>
        <w:t>Score</w:t>
        <w:tab/>
        <w:t>Points</w:t>
      </w:r>
    </w:p>
    <w:p>
      <w:pPr>
        <w:pStyle w:val="1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/>
      </w:pPr>
      <w:r>
        <w:rPr>
          <w:b w:val="false"/>
        </w:rPr>
        <w:tab/>
      </w:r>
      <w:r>
        <w:rPr>
          <w:rFonts w:eastAsia="MS Mincho;ＭＳ 明朝"/>
        </w:rPr>
        <w:t>1st</w:t>
        <w:tab/>
        <w:t>Clair Sexton / Anne Sexton</w:t>
        <w:tab/>
        <w:t>RAC 'Red'</w:t>
        <w:tab/>
        <w:t>5377.2</w:t>
        <w:tab/>
        <w:t>6273.4</w:t>
        <w:tab/>
        <w:t>66.68</w:t>
        <w:tab/>
        <w:t>420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</w:t>
        <w:tab/>
        <w:t>Ken &amp; Anne Horn</w:t>
        <w:tab/>
        <w:t>Church Hill</w:t>
        <w:tab/>
        <w:t>5302.2</w:t>
        <w:tab/>
        <w:t>6185.9</w:t>
        <w:tab/>
        <w:t>65.75</w:t>
        <w:tab/>
        <w:t>417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</w:t>
        <w:tab/>
        <w:t>Tom &amp; Sheila Grimshaw</w:t>
        <w:tab/>
        <w:t>Leatherhead</w:t>
        <w:tab/>
        <w:t>5246.3</w:t>
        <w:tab/>
        <w:t>6120.7</w:t>
        <w:tab/>
        <w:t>65.06</w:t>
        <w:tab/>
        <w:t>413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</w:t>
        <w:tab/>
        <w:t>Abdul Afghan / Malcolm Willcock</w:t>
        <w:tab/>
        <w:t>Wimbledon</w:t>
        <w:tab/>
        <w:t>5233.6</w:t>
        <w:tab/>
        <w:t>6105.8</w:t>
        <w:tab/>
        <w:t>64.90</w:t>
        <w:tab/>
        <w:t>410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</w:t>
        <w:tab/>
        <w:t>Mary Warshaw / Albert Cahn</w:t>
        <w:tab/>
        <w:t>Roehampton</w:t>
        <w:tab/>
        <w:t>4357.7</w:t>
        <w:tab/>
        <w:t>6100.8</w:t>
        <w:tab/>
        <w:t>64.85</w:t>
        <w:tab/>
        <w:t>406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</w:t>
        <w:tab/>
        <w:t>Joyce Gibbs / Freda McCormick</w:t>
        <w:tab/>
        <w:t>Leatherhead</w:t>
        <w:tab/>
        <w:t>5222.1</w:t>
        <w:tab/>
        <w:t>6092.4</w:t>
        <w:tab/>
        <w:t>64.76</w:t>
        <w:tab/>
        <w:t>403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</w:t>
        <w:tab/>
        <w:t>Albert Isalan / Richard Hinchcliffe</w:t>
        <w:tab/>
        <w:t xml:space="preserve">Roehampton </w:t>
        <w:tab/>
        <w:t>5212.2</w:t>
        <w:tab/>
        <w:t>6080.9</w:t>
        <w:tab/>
        <w:t>64.64</w:t>
        <w:tab/>
        <w:t>400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</w:t>
        <w:tab/>
        <w:t>Kathy Tinson / Marjorie Lewis</w:t>
        <w:tab/>
        <w:t>Claygate</w:t>
        <w:tab/>
        <w:t>5198.6</w:t>
        <w:tab/>
        <w:t>6065.0</w:t>
        <w:tab/>
        <w:t>64.47</w:t>
        <w:tab/>
        <w:t>396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</w:t>
        <w:tab/>
        <w:t>Bob Guille / Malcolm Oddy</w:t>
        <w:tab/>
        <w:t>Ditton</w:t>
        <w:tab/>
        <w:t>4745.2</w:t>
        <w:tab/>
        <w:t>6039.3</w:t>
        <w:tab/>
        <w:t>64.19</w:t>
        <w:tab/>
        <w:t>393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0</w:t>
        <w:tab/>
        <w:t>Mike Ullyett / Pete Webb</w:t>
        <w:tab/>
        <w:t>Uplands</w:t>
        <w:tab/>
        <w:t>6014.3</w:t>
        <w:tab/>
        <w:t>6014.3</w:t>
        <w:tab/>
        <w:t>63.93</w:t>
        <w:tab/>
        <w:t>390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1</w:t>
        <w:tab/>
        <w:t>Doreen Gregory / Marion Redfearn</w:t>
        <w:tab/>
        <w:t>Leatherhead</w:t>
        <w:tab/>
        <w:t>5146.6</w:t>
        <w:tab/>
        <w:t>6004.4</w:t>
        <w:tab/>
        <w:t>63.82</w:t>
        <w:tab/>
        <w:t>386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2</w:t>
        <w:tab/>
        <w:t xml:space="preserve">Sheila Price / John Murtagh </w:t>
        <w:tab/>
        <w:t>Chipstead</w:t>
        <w:tab/>
        <w:t>5129.9</w:t>
        <w:tab/>
        <w:t>5984.9</w:t>
        <w:tab/>
        <w:t>63.61</w:t>
        <w:tab/>
        <w:t>383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3</w:t>
        <w:tab/>
        <w:t>D Patterson / A Beer</w:t>
        <w:tab/>
        <w:t>Horley</w:t>
        <w:tab/>
        <w:t>5299.6</w:t>
        <w:tab/>
        <w:t>5935.5</w:t>
        <w:tab/>
        <w:t>63.09</w:t>
        <w:tab/>
        <w:t>379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4</w:t>
        <w:tab/>
        <w:t>Tony Stone / Dick Clark</w:t>
        <w:tab/>
        <w:t>Richmond 'Yellow'</w:t>
        <w:tab/>
        <w:t>5703.0</w:t>
        <w:tab/>
        <w:t>5914.2</w:t>
        <w:tab/>
        <w:t>62.86</w:t>
        <w:tab/>
        <w:t>376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5</w:t>
        <w:tab/>
        <w:t xml:space="preserve">Colin Harris / Peter Nowell </w:t>
        <w:tab/>
        <w:t>Yateley &amp; Hawley</w:t>
        <w:tab/>
        <w:t>5059.9</w:t>
        <w:tab/>
        <w:t>5903.3</w:t>
        <w:tab/>
        <w:t>62.75</w:t>
        <w:tab/>
        <w:t>373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6</w:t>
        <w:tab/>
        <w:t>Grahame Sutton / Mike Clarke</w:t>
        <w:tab/>
        <w:t>Church Hill</w:t>
        <w:tab/>
        <w:t>5058.1</w:t>
        <w:tab/>
        <w:t>5901.1</w:t>
        <w:tab/>
        <w:t>62.72</w:t>
        <w:tab/>
        <w:t>369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7</w:t>
        <w:tab/>
        <w:t xml:space="preserve">Irene Elliott / Mabel Booth </w:t>
        <w:tab/>
        <w:t>Wray Park</w:t>
        <w:tab/>
        <w:t>4425.1</w:t>
        <w:tab/>
        <w:t>5900.2</w:t>
        <w:tab/>
        <w:t>62.71</w:t>
        <w:tab/>
        <w:t>366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8</w:t>
        <w:tab/>
        <w:t>Jill Allard / Morna House</w:t>
        <w:tab/>
        <w:t>Bletchingly</w:t>
        <w:tab/>
        <w:t>5043.9</w:t>
        <w:tab/>
        <w:t>5884.5</w:t>
        <w:tab/>
        <w:t>62.55</w:t>
        <w:tab/>
        <w:t>362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9</w:t>
        <w:tab/>
        <w:t xml:space="preserve">Tinita Hall / Simon Tyrrell </w:t>
        <w:tab/>
        <w:t>Wimbledon</w:t>
        <w:tab/>
        <w:t>4578.7</w:t>
        <w:tab/>
        <w:t>5827.4</w:t>
        <w:tab/>
        <w:t>61.94</w:t>
        <w:tab/>
        <w:t>359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0</w:t>
        <w:tab/>
        <w:t>Adrian Filkins / Angela Duke</w:t>
        <w:tab/>
        <w:t>Chipstead</w:t>
        <w:tab/>
        <w:t>4993.9</w:t>
        <w:tab/>
        <w:t>5826.2</w:t>
        <w:tab/>
        <w:t>61.93</w:t>
        <w:tab/>
        <w:t>356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1</w:t>
        <w:tab/>
        <w:t>Pat &amp; Meg Amer</w:t>
        <w:tab/>
        <w:t>Old Woking</w:t>
        <w:tab/>
        <w:t>4979.1</w:t>
        <w:tab/>
        <w:t>5809.0</w:t>
        <w:tab/>
        <w:t>61.75</w:t>
        <w:tab/>
        <w:t>352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2</w:t>
        <w:tab/>
        <w:t>Dave &amp; Ruth Darby</w:t>
        <w:tab/>
        <w:t>RAC 'Red'</w:t>
        <w:tab/>
        <w:t>4950.8</w:t>
        <w:tab/>
        <w:t>5776.0</w:t>
        <w:tab/>
        <w:t>61.39</w:t>
        <w:tab/>
        <w:t>349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3</w:t>
        <w:tab/>
        <w:t>Subhash Kamath / Geoff Wickes</w:t>
        <w:tab/>
        <w:t>Old Hamptonians</w:t>
        <w:tab/>
        <w:t>4122.2</w:t>
        <w:tab/>
        <w:t>5771.1</w:t>
        <w:tab/>
        <w:t>61.34</w:t>
        <w:tab/>
        <w:t>34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4</w:t>
        <w:tab/>
        <w:t>Reg Tibble / Nancy Yew</w:t>
        <w:tab/>
        <w:t>Godalming</w:t>
        <w:tab/>
        <w:t>5356.1</w:t>
        <w:tab/>
        <w:t>5768.1</w:t>
        <w:tab/>
        <w:t>61.31</w:t>
        <w:tab/>
        <w:t>342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5</w:t>
        <w:tab/>
        <w:t>Valerie Lacey / Geoff Jackson</w:t>
        <w:tab/>
        <w:t>Church Hill</w:t>
        <w:tab/>
        <w:t>4939.9</w:t>
        <w:tab/>
        <w:t>5763.2</w:t>
        <w:tab/>
        <w:t>61.26</w:t>
        <w:tab/>
        <w:t>339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6</w:t>
        <w:tab/>
        <w:t>Andrew &amp; Anne Stimson</w:t>
        <w:tab/>
        <w:t>Wimbledon</w:t>
        <w:tab/>
        <w:t>4931.6</w:t>
        <w:tab/>
        <w:t>5753.6</w:t>
        <w:tab/>
        <w:t>61.16</w:t>
        <w:tab/>
        <w:t>33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7</w:t>
        <w:tab/>
        <w:t>Pam Hoskins / Mike Aubrey</w:t>
        <w:tab/>
        <w:t>RAC 'Blue'</w:t>
        <w:tab/>
        <w:t>4924.3</w:t>
        <w:tab/>
        <w:t>5745.0</w:t>
        <w:tab/>
        <w:t>61.07</w:t>
        <w:tab/>
        <w:t>332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8</w:t>
        <w:tab/>
        <w:t>Isobel Ayshford / Audrey Sykes</w:t>
        <w:tab/>
        <w:t>Godalming</w:t>
        <w:tab/>
        <w:t>4904.3</w:t>
        <w:tab/>
        <w:t>5721.7</w:t>
        <w:tab/>
        <w:t>60.82</w:t>
        <w:tab/>
        <w:t>329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9</w:t>
        <w:tab/>
        <w:t>John &amp; Kathryn McKimmie</w:t>
        <w:tab/>
        <w:t>Ditton</w:t>
        <w:tab/>
        <w:t>4490.7</w:t>
        <w:tab/>
        <w:t>5715.4</w:t>
        <w:tab/>
        <w:t>60.75</w:t>
        <w:tab/>
        <w:t>32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0</w:t>
        <w:tab/>
        <w:t>Jacek Lapszys / Jim Wallis</w:t>
        <w:tab/>
        <w:t>Ditton</w:t>
        <w:tab/>
        <w:t>4478.8</w:t>
        <w:tab/>
        <w:t>5700.4</w:t>
        <w:tab/>
        <w:t>60.59</w:t>
        <w:tab/>
        <w:t>322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1</w:t>
        <w:tab/>
        <w:t>Sybil Cardwell / Reva Pettipiere</w:t>
        <w:tab/>
        <w:t>Knaves</w:t>
        <w:tab/>
        <w:t>4459.2</w:t>
        <w:tab/>
        <w:t>5675.3</w:t>
        <w:tab/>
        <w:t>60.32</w:t>
        <w:tab/>
        <w:t>318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2</w:t>
        <w:tab/>
        <w:t>Kit &amp; Alma Platt</w:t>
        <w:tab/>
        <w:t>Old Woking</w:t>
        <w:tab/>
        <w:t>4849.7</w:t>
        <w:tab/>
        <w:t>5658.0</w:t>
        <w:tab/>
        <w:t>60.14</w:t>
        <w:tab/>
        <w:t>31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3</w:t>
        <w:tab/>
        <w:t>Tony &amp; Sheila Cockerill</w:t>
        <w:tab/>
        <w:t>Yateley &amp; Hawley</w:t>
        <w:tab/>
        <w:t>4824.3</w:t>
        <w:tab/>
        <w:t>5628.4</w:t>
        <w:tab/>
        <w:t>59.83</w:t>
        <w:tab/>
        <w:t>312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4</w:t>
        <w:tab/>
        <w:t>Richard Sheridan / Steve Barrow</w:t>
        <w:tab/>
        <w:t>Yateley &amp; Hawley</w:t>
        <w:tab/>
        <w:t>4808.9</w:t>
        <w:tab/>
        <w:t>5610.4</w:t>
        <w:tab/>
        <w:t>59.63</w:t>
        <w:tab/>
        <w:t>308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5</w:t>
        <w:tab/>
        <w:t>Tony &amp; Vera Field</w:t>
        <w:tab/>
        <w:t>RAC 'Blue'</w:t>
        <w:tab/>
        <w:t>4808.7</w:t>
        <w:tab/>
        <w:t>5610.2</w:t>
        <w:tab/>
        <w:t>59.63</w:t>
        <w:tab/>
        <w:t>30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6</w:t>
        <w:tab/>
        <w:t>Pam Vulliamy / Jean Barrow</w:t>
        <w:tab/>
        <w:t>Godalming</w:t>
        <w:tab/>
        <w:t>5201.2</w:t>
        <w:tab/>
        <w:t>5601.3</w:t>
        <w:tab/>
        <w:t>59.54</w:t>
        <w:tab/>
        <w:t>301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7</w:t>
        <w:tab/>
        <w:t>Mrs S Linfoot / P Cartwright</w:t>
        <w:tab/>
        <w:t>Horley</w:t>
        <w:tab/>
        <w:t>4989.9</w:t>
        <w:tab/>
        <w:t>5588.7</w:t>
        <w:tab/>
        <w:t>59.40</w:t>
        <w:tab/>
        <w:t>298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8</w:t>
        <w:tab/>
        <w:t xml:space="preserve">Jenny Cowley / Barbara Hare </w:t>
        <w:tab/>
        <w:t>Church Hill</w:t>
        <w:tab/>
        <w:t>4774.2</w:t>
        <w:tab/>
        <w:t>5569.9</w:t>
        <w:tab/>
        <w:t>59.20</w:t>
        <w:tab/>
        <w:t>29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9</w:t>
        <w:tab/>
        <w:t>Alan Evans / Ann Wingham</w:t>
        <w:tab/>
        <w:t>Leatherhead</w:t>
        <w:tab/>
        <w:t>4772.5</w:t>
        <w:tab/>
        <w:t>5567.9</w:t>
        <w:tab/>
        <w:t>59.18</w:t>
        <w:tab/>
        <w:t>291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0</w:t>
        <w:tab/>
        <w:t>Joyce Seabold / Karen Rogers</w:t>
        <w:tab/>
        <w:t>RAC 'Blue'</w:t>
        <w:tab/>
        <w:t>4755.5</w:t>
        <w:tab/>
        <w:t>5548.1</w:t>
        <w:tab/>
        <w:t>58.97</w:t>
        <w:tab/>
        <w:t>288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1</w:t>
        <w:tab/>
        <w:t>Peter Mason / Ted Phillips</w:t>
        <w:tab/>
        <w:t>Knaves</w:t>
        <w:tab/>
        <w:t>4358.6</w:t>
        <w:tab/>
        <w:t>5547.3</w:t>
        <w:tab/>
        <w:t>58.96</w:t>
        <w:tab/>
        <w:t>28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2</w:t>
        <w:tab/>
        <w:t>Julia Brough / Margaret Stanger</w:t>
        <w:tab/>
        <w:t>Uplands</w:t>
        <w:tab/>
        <w:t>5527.3</w:t>
        <w:tab/>
        <w:t>5527.3</w:t>
        <w:tab/>
        <w:t>58.75</w:t>
        <w:tab/>
        <w:t>281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3</w:t>
        <w:tab/>
        <w:t>Les Clarke / Joe Child</w:t>
        <w:tab/>
        <w:t>2220 Club</w:t>
        <w:tab/>
        <w:t>5311.3</w:t>
        <w:tab/>
        <w:t>5508.1</w:t>
        <w:tab/>
        <w:t>58.55</w:t>
        <w:tab/>
        <w:t>278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4</w:t>
        <w:tab/>
        <w:t>John Oates / Mike Davis</w:t>
        <w:tab/>
        <w:t>Richmond 'Orange'</w:t>
        <w:tab/>
        <w:t>5274.3</w:t>
        <w:tab/>
        <w:t>5469.7</w:t>
        <w:tab/>
        <w:t>58.14</w:t>
        <w:tab/>
        <w:t>27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5</w:t>
        <w:tab/>
        <w:t>David Thomas / Gerry Dodd</w:t>
        <w:tab/>
        <w:t>Chipstead</w:t>
        <w:tab/>
        <w:t>4679.6</w:t>
        <w:tab/>
        <w:t>5459.5</w:t>
        <w:tab/>
        <w:t>58.03</w:t>
        <w:tab/>
        <w:t>271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6</w:t>
        <w:tab/>
        <w:t>James &amp; Jean Drummond</w:t>
        <w:tab/>
        <w:t>Godalming</w:t>
        <w:tab/>
        <w:t>4676.2</w:t>
        <w:tab/>
        <w:t>5455.6</w:t>
        <w:tab/>
        <w:t>57.99</w:t>
        <w:tab/>
        <w:t>268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7</w:t>
        <w:tab/>
        <w:t>John Flower / Ron Giddens</w:t>
        <w:tab/>
        <w:t>Knaves</w:t>
        <w:tab/>
        <w:t>4286.2</w:t>
        <w:tab/>
        <w:t>5455.2</w:t>
        <w:tab/>
        <w:t>57.98</w:t>
        <w:tab/>
        <w:t>26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8</w:t>
        <w:tab/>
        <w:t xml:space="preserve">Ralph Hart / Joe O'Sullivan </w:t>
        <w:tab/>
        <w:t>2220 Club</w:t>
        <w:tab/>
        <w:t>5229.7</w:t>
        <w:tab/>
        <w:t>5423.4</w:t>
        <w:tab/>
        <w:t>57.65</w:t>
        <w:tab/>
        <w:t>261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9</w:t>
        <w:tab/>
        <w:t>Tony Grove / Derek Rudd</w:t>
        <w:tab/>
        <w:t>Leatherhead</w:t>
        <w:tab/>
        <w:t>4647.4</w:t>
        <w:tab/>
        <w:t>5422.0</w:t>
        <w:tab/>
        <w:t>57.63</w:t>
        <w:tab/>
        <w:t>257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0</w:t>
        <w:tab/>
        <w:t>Pam Cox / Joyce Outred</w:t>
        <w:tab/>
        <w:t>Claygate</w:t>
        <w:tab/>
        <w:t>5021.9</w:t>
        <w:tab/>
        <w:t>5408.2</w:t>
        <w:tab/>
        <w:t>57.49</w:t>
        <w:tab/>
        <w:t>25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1</w:t>
        <w:tab/>
        <w:t>Marietta Andree / Margaret Grinter</w:t>
        <w:tab/>
        <w:t>Richmond 'Orange'</w:t>
        <w:tab/>
        <w:t>5212.9</w:t>
        <w:tab/>
        <w:t>5405.9</w:t>
        <w:tab/>
        <w:t>57.46</w:t>
        <w:tab/>
        <w:t>251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2</w:t>
        <w:tab/>
        <w:t>Tony Rogers / Ray Quinlan</w:t>
        <w:tab/>
        <w:t>RAC 'Red'</w:t>
        <w:tab/>
        <w:t>4616.7</w:t>
        <w:tab/>
        <w:t>5386.1</w:t>
        <w:tab/>
        <w:t>57.25</w:t>
        <w:tab/>
        <w:t>247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3</w:t>
        <w:tab/>
        <w:t xml:space="preserve">Esme Bailey / Margaret Owen </w:t>
        <w:tab/>
        <w:t>Richmond 'Orange'</w:t>
        <w:tab/>
        <w:t>5193.7</w:t>
        <w:tab/>
        <w:t>5386.1</w:t>
        <w:tab/>
        <w:t>57.25</w:t>
        <w:tab/>
        <w:t>24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4</w:t>
        <w:tab/>
        <w:t>Less Roffey / Albert Ruff</w:t>
        <w:tab/>
        <w:t>Claygate</w:t>
        <w:tab/>
        <w:t>4990.7</w:t>
        <w:tab/>
        <w:t>5374.6</w:t>
        <w:tab/>
        <w:t>57.13</w:t>
        <w:tab/>
        <w:t>240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5</w:t>
        <w:tab/>
        <w:t xml:space="preserve">Marie Bowers / Maureen Howe </w:t>
        <w:tab/>
        <w:t>Godalming</w:t>
        <w:tab/>
        <w:t>4981.0</w:t>
        <w:tab/>
        <w:t>5364.2</w:t>
        <w:tab/>
        <w:t>57.02</w:t>
        <w:tab/>
        <w:t>237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6</w:t>
        <w:tab/>
        <w:t>Margaret Shrimpton / Jaime Bueno</w:t>
        <w:tab/>
        <w:t>Claygate</w:t>
        <w:tab/>
        <w:t>4971.4</w:t>
        <w:tab/>
        <w:t>5353.8</w:t>
        <w:tab/>
        <w:t>56.91</w:t>
        <w:tab/>
        <w:t>23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7</w:t>
        <w:tab/>
        <w:t>Mr &amp; Mrs L Bjorin</w:t>
        <w:tab/>
        <w:t>Horley</w:t>
        <w:tab/>
        <w:t>4776.1</w:t>
        <w:tab/>
        <w:t>5349.2</w:t>
        <w:tab/>
        <w:t>56.86</w:t>
        <w:tab/>
        <w:t>230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8</w:t>
        <w:tab/>
        <w:t>Arnold Nicolin / Bill Taylor</w:t>
        <w:tab/>
        <w:t>Belmont</w:t>
        <w:tab/>
        <w:t>4577.7</w:t>
        <w:tab/>
        <w:t>5340.6</w:t>
        <w:tab/>
        <w:t>56.77</w:t>
        <w:tab/>
        <w:t>227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9</w:t>
        <w:tab/>
        <w:t xml:space="preserve">Peter Hardyment / Bob James </w:t>
        <w:tab/>
        <w:t>Roehampton</w:t>
        <w:tab/>
        <w:t>4574.1</w:t>
        <w:tab/>
        <w:t>5336.5</w:t>
        <w:tab/>
        <w:t>56.72</w:t>
        <w:tab/>
        <w:t>22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32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0</w:t>
        <w:tab/>
        <w:t>Paddy Moss / June Elliot</w:t>
        <w:tab/>
        <w:t>Godalming</w:t>
        <w:tab/>
        <w:t>4570.8</w:t>
        <w:tab/>
        <w:t>5332.6</w:t>
        <w:tab/>
        <w:t>56.68</w:t>
        <w:tab/>
        <w:t>220</w:t>
      </w:r>
    </w:p>
    <w:sectPr>
      <w:type w:val="nextPage"/>
      <w:pgSz w:w="11906" w:h="16838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32" w:leader="none"/>
        <w:tab w:val="left" w:pos="864" w:leader="none"/>
        <w:tab w:val="left" w:pos="2880" w:leader="none"/>
        <w:tab w:val="decimal" w:pos="6480" w:leader="none"/>
        <w:tab w:val="decimal" w:pos="7488" w:leader="none"/>
        <w:tab w:val="decimal" w:pos="8640" w:leader="none"/>
        <w:tab w:val="decimal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432"/>
        <w:tab w:val="clear" w:pos="864"/>
        <w:tab w:val="clear" w:pos="2880"/>
        <w:tab w:val="clear" w:pos="6480"/>
        <w:tab w:val="clear" w:pos="7488"/>
        <w:tab w:val="clear" w:pos="8640"/>
        <w:tab w:val="clear" w:pos="9360"/>
      </w:tabs>
    </w:pPr>
    <w:rPr>
      <w:rFonts w:ascii="Courier New" w:hAnsi="Courier New" w:cs="Courier New"/>
    </w:rPr>
  </w:style>
  <w:style w:type="paragraph" w:styleId="Pairs3col">
    <w:name w:val="pairs (3col)"/>
    <w:basedOn w:val="PlainText"/>
    <w:qFormat/>
    <w:pPr>
      <w:tabs>
        <w:tab w:val="decimal" w:pos="180" w:leader="none"/>
        <w:tab w:val="decimal" w:pos="810" w:leader="none"/>
        <w:tab w:val="left" w:pos="1440" w:leader="none"/>
        <w:tab w:val="center" w:pos="5490" w:leader="none"/>
        <w:tab w:val="decimal" w:pos="6480" w:leader="none"/>
        <w:tab w:val="decimal" w:pos="7470" w:leader="none"/>
      </w:tabs>
    </w:pPr>
    <w:rPr>
      <w:rFonts w:ascii="Times New Roman" w:hAnsi="Times New Roman" w:cs="Times New Roman"/>
    </w:rPr>
  </w:style>
  <w:style w:type="paragraph" w:styleId="P1">
    <w:name w:val="p1"/>
    <w:basedOn w:val="Normal"/>
    <w:qFormat/>
    <w:pPr>
      <w:tabs>
        <w:tab w:val="clear" w:pos="2880"/>
        <w:tab w:val="right" w:pos="432" w:leader="none"/>
        <w:tab w:val="left" w:pos="864" w:leader="none"/>
        <w:tab w:val="left" w:pos="4320" w:leader="none"/>
        <w:tab w:val="decimal" w:pos="6480" w:leader="none"/>
        <w:tab w:val="decimal" w:pos="7488" w:leader="none"/>
        <w:tab w:val="decimal" w:pos="8640" w:leader="none"/>
        <w:tab w:val="decimal" w:pos="9360" w:leader="none"/>
      </w:tabs>
    </w:pPr>
    <w:rPr/>
  </w:style>
  <w:style w:type="paragraph" w:styleId="2to10">
    <w:name w:val="2to10"/>
    <w:basedOn w:val="P1"/>
    <w:qFormat/>
    <w:pPr>
      <w:tabs>
        <w:tab w:val="clear" w:pos="432"/>
        <w:tab w:val="clear" w:pos="864"/>
        <w:tab w:val="clear" w:pos="4320"/>
        <w:tab w:val="clear" w:pos="6480"/>
        <w:tab w:val="clear" w:pos="7488"/>
        <w:tab w:val="clear" w:pos="8640"/>
        <w:tab w:val="clear" w:pos="9360"/>
        <w:tab w:val="right" w:pos="540" w:leader="none"/>
        <w:tab w:val="left" w:pos="990" w:leader="none"/>
        <w:tab w:val="left" w:pos="3690" w:leader="none"/>
        <w:tab w:val="decimal" w:pos="5850" w:leader="none"/>
        <w:tab w:val="decimal" w:pos="6750" w:leader="none"/>
        <w:tab w:val="decimal" w:pos="7920" w:leader="none"/>
        <w:tab w:val="decimal" w:pos="8820" w:leader="none"/>
        <w:tab w:val="right" w:pos="9900" w:leader="none"/>
      </w:tabs>
    </w:pPr>
    <w:rPr/>
  </w:style>
  <w:style w:type="paragraph" w:styleId="11up">
    <w:name w:val="11up"/>
    <w:basedOn w:val="P1"/>
    <w:qFormat/>
    <w:pPr>
      <w:tabs>
        <w:tab w:val="clear" w:pos="432"/>
        <w:tab w:val="clear" w:pos="864"/>
        <w:tab w:val="clear" w:pos="4320"/>
        <w:tab w:val="clear" w:pos="6480"/>
        <w:tab w:val="clear" w:pos="7488"/>
        <w:tab w:val="clear" w:pos="8640"/>
        <w:tab w:val="clear" w:pos="9360"/>
        <w:tab w:val="right" w:pos="540" w:leader="none"/>
        <w:tab w:val="left" w:pos="990" w:leader="none"/>
        <w:tab w:val="left" w:pos="3690" w:leader="none"/>
        <w:tab w:val="decimal" w:pos="5850" w:leader="none"/>
        <w:tab w:val="decimal" w:pos="6750" w:leader="none"/>
        <w:tab w:val="decimal" w:pos="7920" w:leader="none"/>
        <w:tab w:val="decimal" w:pos="8820" w:leader="none"/>
        <w:tab w:val="right" w:pos="9900" w:leader="none"/>
      </w:tabs>
      <w:spacing w:before="20" w:after="0"/>
    </w:pPr>
    <w:rPr>
      <w:sz w:val="18"/>
    </w:rPr>
  </w:style>
  <w:style w:type="paragraph" w:styleId="1">
    <w:name w:val="1"/>
    <w:basedOn w:val="P1"/>
    <w:qFormat/>
    <w:pPr>
      <w:tabs>
        <w:tab w:val="clear" w:pos="432"/>
        <w:tab w:val="clear" w:pos="864"/>
        <w:tab w:val="clear" w:pos="4320"/>
        <w:tab w:val="clear" w:pos="6480"/>
        <w:tab w:val="clear" w:pos="7488"/>
        <w:tab w:val="clear" w:pos="8640"/>
        <w:tab w:val="clear" w:pos="9360"/>
        <w:tab w:val="right" w:pos="540" w:leader="none"/>
        <w:tab w:val="left" w:pos="990" w:leader="none"/>
        <w:tab w:val="left" w:pos="3690" w:leader="none"/>
        <w:tab w:val="decimal" w:pos="5850" w:leader="none"/>
        <w:tab w:val="decimal" w:pos="6750" w:leader="none"/>
        <w:tab w:val="decimal" w:pos="7920" w:leader="none"/>
        <w:tab w:val="decimal" w:pos="8820" w:leader="none"/>
        <w:tab w:val="right" w:pos="9900" w:leader="none"/>
      </w:tabs>
    </w:pPr>
    <w:rPr>
      <w:b/>
      <w:sz w:val="24"/>
    </w:rPr>
  </w:style>
  <w:style w:type="paragraph" w:styleId="H1">
    <w:name w:val="h1"/>
    <w:basedOn w:val="Normal"/>
    <w:qFormat/>
    <w:pPr>
      <w:tabs>
        <w:tab w:val="clear" w:pos="432"/>
        <w:tab w:val="clear" w:pos="864"/>
        <w:tab w:val="clear" w:pos="2880"/>
        <w:tab w:val="clear" w:pos="6480"/>
        <w:tab w:val="clear" w:pos="7488"/>
        <w:tab w:val="clear" w:pos="8640"/>
        <w:tab w:val="clear" w:pos="9360"/>
        <w:tab w:val="left" w:pos="1080" w:leader="none"/>
        <w:tab w:val="left" w:pos="3780" w:leader="none"/>
        <w:tab w:val="decimal" w:pos="6030" w:leader="none"/>
        <w:tab w:val="decimal" w:pos="6840" w:leader="none"/>
        <w:tab w:val="decimal" w:pos="7740" w:leader="none"/>
        <w:tab w:val="decimal" w:pos="8910" w:leader="none"/>
        <w:tab w:val="center" w:pos="9630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H2">
    <w:name w:val="h2"/>
    <w:basedOn w:val="Normal"/>
    <w:qFormat/>
    <w:pPr>
      <w:pBdr>
        <w:bottom w:val="double" w:sz="6" w:space="1" w:color="000000"/>
      </w:pBdr>
      <w:tabs>
        <w:tab w:val="clear" w:pos="432"/>
        <w:tab w:val="clear" w:pos="864"/>
        <w:tab w:val="clear" w:pos="2880"/>
        <w:tab w:val="clear" w:pos="6480"/>
        <w:tab w:val="clear" w:pos="7488"/>
        <w:tab w:val="clear" w:pos="8640"/>
        <w:tab w:val="clear" w:pos="9360"/>
        <w:tab w:val="decimal" w:pos="6030" w:leader="none"/>
        <w:tab w:val="decimal" w:pos="6750" w:leader="none"/>
        <w:tab w:val="decimal" w:pos="8010" w:leader="none"/>
        <w:tab w:val="center" w:pos="96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mresult Page 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22:00Z</dcterms:created>
  <dc:creator>Malcolm Carey</dc:creator>
  <dc:description/>
  <dc:language>en-US</dc:language>
  <cp:lastModifiedBy>Malcolm Carey</cp:lastModifiedBy>
  <cp:lastPrinted>2004-07-13T11:37:00Z</cp:lastPrinted>
  <dcterms:modified xsi:type="dcterms:W3CDTF">2004-07-13T11:04:00Z</dcterms:modified>
  <cp:revision>3</cp:revision>
  <dc:subject/>
  <dc:title>Thursday Sim Pairs	**	Autumn 1994</dc:title>
</cp:coreProperties>
</file>