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clear" w:pos="2700"/>
          <w:tab w:val="clear" w:pos="3870"/>
          <w:tab w:val="clear" w:pos="4590"/>
          <w:tab w:val="clear" w:pos="5400"/>
          <w:tab w:val="clear" w:pos="6300"/>
          <w:tab w:val="clear" w:pos="7200"/>
          <w:tab w:val="left" w:pos="720" w:leader="none"/>
          <w:tab w:val="left" w:pos="3060" w:leader="none"/>
          <w:tab w:val="left" w:pos="4680" w:leader="none"/>
          <w:tab w:val="left" w:pos="5580" w:leader="none"/>
          <w:tab w:val="left" w:pos="6390" w:leader="none"/>
          <w:tab w:val="center" w:pos="7020" w:leader="none"/>
        </w:tabs>
        <w:rPr/>
      </w:pPr>
      <w:r>
        <w:rPr/>
        <w:t>Place</w:t>
        <w:tab/>
        <w:t>Names</w:t>
        <w:tab/>
        <w:t>Club/Section</w:t>
        <w:tab/>
        <w:t>Session</w:t>
        <w:tab/>
        <w:t>27 bd</w:t>
        <w:tab/>
        <w:t>%</w:t>
        <w:tab/>
        <w:t>Master</w:t>
      </w:r>
    </w:p>
    <w:p>
      <w:pPr>
        <w:pStyle w:val="S1"/>
        <w:pBdr>
          <w:bottom w:val="single" w:sz="4" w:space="1" w:color="000000"/>
        </w:pBdr>
        <w:tabs>
          <w:tab w:val="clear" w:pos="270"/>
          <w:tab w:val="clear" w:pos="540"/>
          <w:tab w:val="clear" w:pos="2700"/>
          <w:tab w:val="clear" w:pos="4230"/>
          <w:tab w:val="clear" w:pos="4950"/>
          <w:tab w:val="clear" w:pos="5760"/>
          <w:tab w:val="clear" w:pos="6390"/>
          <w:tab w:val="clear" w:pos="7200"/>
          <w:tab w:val="left" w:pos="4680" w:leader="none"/>
          <w:tab w:val="left" w:pos="5580" w:leader="none"/>
          <w:tab w:val="center" w:pos="7020" w:leader="none"/>
        </w:tabs>
        <w:rPr/>
      </w:pPr>
      <w:r>
        <w:rPr/>
        <w:tab/>
        <w:t>Score</w:t>
        <w:tab/>
        <w:t>Score</w:t>
        <w:tab/>
        <w:t>Points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61</w:t>
        <w:tab/>
        <w:t xml:space="preserve">Alec McIsaac / Frank Tainsh </w:t>
        <w:tab/>
        <w:t>Guildford</w:t>
        <w:tab/>
        <w:t>4431.2</w:t>
        <w:tab/>
        <w:t>5438.3</w:t>
        <w:tab/>
        <w:t>57.22</w:t>
        <w:tab/>
        <w:t>237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62</w:t>
        <w:tab/>
        <w:t>John &amp; Margaret Hurst</w:t>
        <w:tab/>
        <w:t>Ewhurst &amp; Ellens Grn</w:t>
        <w:tab/>
        <w:t>4221.7</w:t>
        <w:tab/>
        <w:t>5427.9</w:t>
        <w:tab/>
        <w:t>57.11</w:t>
        <w:tab/>
        <w:t>234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63</w:t>
        <w:tab/>
        <w:t>Margaret Matthews / Sue Kariuki</w:t>
        <w:tab/>
        <w:t>Ewhurst &amp; Ellens Grn</w:t>
        <w:tab/>
        <w:t>4218.1</w:t>
        <w:tab/>
        <w:t>5423.2</w:t>
        <w:tab/>
        <w:t>57.06</w:t>
        <w:tab/>
        <w:t>231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64</w:t>
        <w:tab/>
        <w:t>Joan Crabtree / Doris Ventris</w:t>
        <w:tab/>
        <w:t>St Marks, Surbiton</w:t>
        <w:tab/>
        <w:t>5415.9</w:t>
        <w:tab/>
        <w:t>5415.9</w:t>
        <w:tab/>
        <w:t>56.99</w:t>
        <w:tab/>
        <w:t>227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65</w:t>
        <w:tab/>
        <w:t>Derek &amp; Vera Hanscomb</w:t>
        <w:tab/>
        <w:t>1989 Bridge Club</w:t>
        <w:tab/>
        <w:t>4810.2</w:t>
        <w:tab/>
        <w:t>5411.5</w:t>
        <w:tab/>
        <w:t>56.94</w:t>
        <w:tab/>
        <w:t>224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66</w:t>
        <w:tab/>
        <w:t>Ralph Hart / Jean Peet</w:t>
        <w:tab/>
        <w:t>Church Hill</w:t>
        <w:tab/>
        <w:t>4006.4</w:t>
        <w:tab/>
        <w:t>5408.6</w:t>
        <w:tab/>
        <w:t>56.91</w:t>
        <w:tab/>
        <w:t>221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67</w:t>
        <w:tab/>
        <w:t>Dave Edmondson / Jacky Blake</w:t>
        <w:tab/>
        <w:t>Leisureland</w:t>
        <w:tab/>
        <w:t>4407.0</w:t>
        <w:tab/>
        <w:t>5408.6</w:t>
        <w:tab/>
        <w:t>56.91</w:t>
        <w:tab/>
        <w:t>218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68</w:t>
        <w:tab/>
        <w:t>Naomi De Smitt / Shirley Pritchard</w:t>
        <w:tab/>
        <w:t>Wimbledon</w:t>
        <w:tab/>
        <w:t>4795.6</w:t>
        <w:tab/>
        <w:t>5395.0</w:t>
        <w:tab/>
        <w:t>56.77</w:t>
        <w:tab/>
        <w:t>214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69</w:t>
        <w:tab/>
        <w:t>Roger Hoskin / David Broom</w:t>
        <w:tab/>
        <w:t>Godstone</w:t>
        <w:tab/>
        <w:t>4794.8</w:t>
        <w:tab/>
        <w:t>5394.2</w:t>
        <w:tab/>
        <w:t>56.76</w:t>
        <w:tab/>
        <w:t>211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70</w:t>
        <w:tab/>
        <w:t xml:space="preserve">Bill Pereira / Peter Cawsey </w:t>
        <w:tab/>
        <w:t>Addlestone</w:t>
        <w:tab/>
        <w:t>5393.5</w:t>
        <w:tab/>
        <w:t>5393.5</w:t>
        <w:tab/>
        <w:t>56.75</w:t>
        <w:tab/>
        <w:t>208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71</w:t>
        <w:tab/>
        <w:t>J &amp; R Tring</w:t>
        <w:tab/>
        <w:t>Bookham Afternoon</w:t>
        <w:tab/>
        <w:t>4385.6</w:t>
        <w:tab/>
        <w:t>5382.3</w:t>
        <w:tab/>
        <w:t>56.63</w:t>
        <w:tab/>
        <w:t>205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72</w:t>
        <w:tab/>
        <w:t xml:space="preserve">Barbara Lester / Maggi Bird </w:t>
        <w:tab/>
        <w:t>St Marks, Surbiton</w:t>
        <w:tab/>
        <w:t>5355.7</w:t>
        <w:tab/>
        <w:t>5355.7</w:t>
        <w:tab/>
        <w:t>56.35</w:t>
        <w:tab/>
        <w:t>201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73</w:t>
        <w:tab/>
        <w:t xml:space="preserve">Alan Fullilove / Su McNeill </w:t>
        <w:tab/>
        <w:t>Church Hill</w:t>
        <w:tab/>
        <w:t>3966.0</w:t>
        <w:tab/>
        <w:t>5354.0</w:t>
        <w:tab/>
        <w:t>56.33</w:t>
        <w:tab/>
        <w:t>198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74</w:t>
        <w:tab/>
        <w:t>Audrey Grzesiak / Hazel Farmer</w:t>
        <w:tab/>
        <w:t>Dell</w:t>
        <w:tab/>
        <w:t>4360.5</w:t>
        <w:tab/>
        <w:t>5351.6</w:t>
        <w:tab/>
        <w:t>56.31</w:t>
        <w:tab/>
        <w:t>195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75</w:t>
        <w:tab/>
        <w:t>David Duff / David Kirkpatrick</w:t>
        <w:tab/>
        <w:t>Farnham</w:t>
        <w:tab/>
        <w:t>5149.5</w:t>
        <w:tab/>
        <w:t>5347.6</w:t>
        <w:tab/>
        <w:t>56.27</w:t>
        <w:tab/>
        <w:t>192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76</w:t>
        <w:tab/>
        <w:t>R Middleton / R Sanders</w:t>
        <w:tab/>
        <w:t>Bookham Afternoon</w:t>
        <w:tab/>
        <w:t>4352.1</w:t>
        <w:tab/>
        <w:t>5341.3</w:t>
        <w:tab/>
        <w:t>56.20</w:t>
        <w:tab/>
        <w:t>188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77</w:t>
        <w:tab/>
        <w:t>Len Bunch / Brian Scoles</w:t>
        <w:tab/>
        <w:t>Addlestone</w:t>
        <w:tab/>
        <w:t>4742.1</w:t>
        <w:tab/>
        <w:t>5334.8</w:t>
        <w:tab/>
        <w:t>56.13</w:t>
        <w:tab/>
        <w:t>185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78</w:t>
        <w:tab/>
        <w:t>Pauline Perry / Don Butt</w:t>
        <w:tab/>
        <w:t>Acacia</w:t>
        <w:tab/>
        <w:t>4338.1</w:t>
        <w:tab/>
        <w:t>5324.0</w:t>
        <w:tab/>
        <w:t>56.02</w:t>
        <w:tab/>
        <w:t>182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79</w:t>
        <w:tab/>
        <w:t>Liz Elliott / Jon Stewart</w:t>
        <w:tab/>
        <w:t>Leisureland</w:t>
        <w:tab/>
        <w:t>4331.7</w:t>
        <w:tab/>
        <w:t>5316.2</w:t>
        <w:tab/>
        <w:t>55.94</w:t>
        <w:tab/>
        <w:t>179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80</w:t>
        <w:tab/>
        <w:t>Paul Whitehurst / Tony Heatly</w:t>
        <w:tab/>
        <w:t>Tandem</w:t>
        <w:tab/>
        <w:t>5105.2</w:t>
        <w:tab/>
        <w:t>5301.6</w:t>
        <w:tab/>
        <w:t>55.78</w:t>
        <w:tab/>
        <w:t>175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81</w:t>
        <w:tab/>
        <w:t>Anne Wakeling / Joy Postlethwaite</w:t>
        <w:tab/>
        <w:t>Woking BC</w:t>
        <w:tab/>
        <w:t>5300.7</w:t>
        <w:tab/>
        <w:t>5300.7</w:t>
        <w:tab/>
        <w:t>55.77</w:t>
        <w:tab/>
        <w:t>172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82</w:t>
        <w:tab/>
        <w:t xml:space="preserve">Valerie Clubb / Joyce Smith </w:t>
        <w:tab/>
        <w:t>Bletchingley</w:t>
        <w:tab/>
        <w:t>4703.3</w:t>
        <w:tab/>
        <w:t>5291.2</w:t>
        <w:tab/>
        <w:t>55.67</w:t>
        <w:tab/>
        <w:t>169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83</w:t>
        <w:tab/>
        <w:t>Lily Shillibeer / Val Chibnall</w:t>
        <w:tab/>
        <w:t>Tandem</w:t>
        <w:tab/>
        <w:t>5094.8</w:t>
        <w:tab/>
        <w:t>5290.8</w:t>
        <w:tab/>
        <w:t>55.67</w:t>
        <w:tab/>
        <w:t>166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84</w:t>
        <w:tab/>
        <w:t>Bill Hendry / Janny Snell</w:t>
        <w:tab/>
        <w:t>Busbridge</w:t>
        <w:tab/>
        <w:t>4701.8</w:t>
        <w:tab/>
        <w:t>5289.6</w:t>
        <w:tab/>
        <w:t>55.66</w:t>
        <w:tab/>
        <w:t>162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85</w:t>
        <w:tab/>
        <w:t>Katie Byramji / Grace Terelak</w:t>
        <w:tab/>
        <w:t>St Marks, Surbiton</w:t>
        <w:tab/>
        <w:t>5288.7</w:t>
        <w:tab/>
        <w:t>5288.7</w:t>
        <w:tab/>
        <w:t>55.65</w:t>
        <w:tab/>
        <w:t>159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86</w:t>
        <w:tab/>
        <w:t>Chris Webley / Ronald Bragman</w:t>
        <w:tab/>
        <w:t>Wimbledon</w:t>
        <w:tab/>
        <w:t>4697.8</w:t>
        <w:tab/>
        <w:t>5285.0</w:t>
        <w:tab/>
        <w:t>55.61</w:t>
        <w:tab/>
        <w:t>156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87</w:t>
        <w:tab/>
        <w:t>Paul Westhenry / Steve Polanyi</w:t>
        <w:tab/>
        <w:t>South Croydon</w:t>
        <w:tab/>
        <w:t>3914.3</w:t>
        <w:tab/>
        <w:t>5284.3</w:t>
        <w:tab/>
        <w:t>55.60</w:t>
        <w:tab/>
        <w:t>153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88</w:t>
        <w:tab/>
        <w:t>Molly Fox / Kathie Tinson</w:t>
        <w:tab/>
        <w:t>St Marks, Surbiton</w:t>
        <w:tab/>
        <w:t>5284.2</w:t>
        <w:tab/>
        <w:t>5284.2</w:t>
        <w:tab/>
        <w:t>55.60</w:t>
        <w:tab/>
        <w:t>149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89</w:t>
        <w:tab/>
        <w:t>Howard Spence / Robert Bryce</w:t>
        <w:tab/>
        <w:t>Leisureland</w:t>
        <w:tab/>
        <w:t>4304.6</w:t>
        <w:tab/>
        <w:t>5282.9</w:t>
        <w:tab/>
        <w:t>55.59</w:t>
        <w:tab/>
        <w:t>146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90</w:t>
        <w:tab/>
        <w:t>Elissa Jones / John Neal</w:t>
        <w:tab/>
        <w:t>Oxshott</w:t>
        <w:tab/>
        <w:t>5278.3</w:t>
        <w:tab/>
        <w:t>5278.3</w:t>
        <w:tab/>
        <w:t>55.54</w:t>
        <w:tab/>
        <w:t>143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91</w:t>
        <w:tab/>
        <w:t>Hilary Bewsey / Malcolm Hockin</w:t>
        <w:tab/>
        <w:t>Byfleet</w:t>
        <w:tab/>
        <w:t>4105.4</w:t>
        <w:tab/>
        <w:t>5278.3</w:t>
        <w:tab/>
        <w:t>55.54</w:t>
        <w:tab/>
        <w:t>140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92</w:t>
        <w:tab/>
        <w:t>Scott Mitchell / Michael Dunstan</w:t>
        <w:tab/>
        <w:t>Wimbledon</w:t>
        <w:tab/>
        <w:t>4691.5</w:t>
        <w:tab/>
        <w:t>5277.9</w:t>
        <w:tab/>
        <w:t>55.53</w:t>
        <w:tab/>
        <w:t>136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93</w:t>
        <w:tab/>
        <w:t>David &amp; Rosemary Hickman</w:t>
        <w:tab/>
        <w:t>Ewhurst &amp; Ellens Grn</w:t>
        <w:tab/>
        <w:t>4104.9</w:t>
        <w:tab/>
        <w:t>5277.8</w:t>
        <w:tab/>
        <w:t>55.53</w:t>
        <w:tab/>
        <w:t>133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94</w:t>
        <w:tab/>
        <w:t>John &amp; Gay Davies</w:t>
        <w:tab/>
        <w:t>Guildford</w:t>
        <w:tab/>
        <w:t>3900.7</w:t>
        <w:tab/>
        <w:t>5265.9</w:t>
        <w:tab/>
        <w:t>55.41</w:t>
        <w:tab/>
        <w:t>130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95</w:t>
        <w:tab/>
        <w:t>Anne Clark / Frank Marshallsay</w:t>
        <w:tab/>
        <w:t>Effingham</w:t>
        <w:tab/>
        <w:t>4676.4</w:t>
        <w:tab/>
        <w:t>5260.9</w:t>
        <w:tab/>
        <w:t>55.35</w:t>
        <w:tab/>
        <w:t>127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96</w:t>
        <w:tab/>
        <w:t>Evelyn Whitfield / Ann Pedrocchi</w:t>
        <w:tab/>
        <w:t>Farnham</w:t>
        <w:tab/>
        <w:t>5065.3</w:t>
        <w:tab/>
        <w:t>5260.2</w:t>
        <w:tab/>
        <w:t>55.35</w:t>
        <w:tab/>
        <w:t>123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97</w:t>
        <w:tab/>
        <w:t>John Samuels / Hedy Law</w:t>
        <w:tab/>
        <w:t>Wimbledon</w:t>
        <w:tab/>
        <w:t>4672.4</w:t>
        <w:tab/>
        <w:t>5256.4</w:t>
        <w:tab/>
        <w:t>55.31</w:t>
        <w:tab/>
        <w:t>120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98</w:t>
        <w:tab/>
        <w:t>A Wingham / M Gough</w:t>
        <w:tab/>
        <w:t>Bookham Afternoon</w:t>
        <w:tab/>
        <w:t>4279.4</w:t>
        <w:tab/>
        <w:t>5252.0</w:t>
        <w:tab/>
        <w:t>55.26</w:t>
        <w:tab/>
        <w:t>117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33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99</w:t>
        <w:tab/>
        <w:t>Mary Campbell-Cooke / Jeremy Fisher</w:t>
        <w:tab/>
        <w:t>Tandem</w:t>
        <w:tab/>
        <w:t>5052.5</w:t>
        <w:tab/>
        <w:t>5246.8</w:t>
        <w:tab/>
        <w:t>55.21</w:t>
        <w:tab/>
        <w:t>114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00</w:t>
        <w:tab/>
        <w:t>Chris Smart / Michael Lunn</w:t>
        <w:tab/>
        <w:t>Wimbledon</w:t>
        <w:tab/>
        <w:t>4660.0</w:t>
        <w:tab/>
        <w:t>5242.5</w:t>
        <w:tab/>
        <w:t>55.16</w:t>
        <w:tab/>
        <w:t>110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01</w:t>
        <w:tab/>
        <w:t>Pam Plinston / David Lewis</w:t>
        <w:tab/>
        <w:t>Tandem</w:t>
        <w:tab/>
        <w:t>5045.7</w:t>
        <w:tab/>
        <w:t>5239.7</w:t>
        <w:tab/>
        <w:t>55.13</w:t>
        <w:tab/>
        <w:t>107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02</w:t>
        <w:tab/>
        <w:t>Gwen &amp; Harry Baker</w:t>
        <w:tab/>
        <w:t>Farnham</w:t>
        <w:tab/>
        <w:t>5044.2</w:t>
        <w:tab/>
        <w:t>5238.2</w:t>
        <w:tab/>
        <w:t>55.12</w:t>
        <w:tab/>
        <w:t>104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03</w:t>
        <w:tab/>
        <w:t>Hans Morgan / Mike Reeder</w:t>
        <w:tab/>
        <w:t>Woking BC</w:t>
        <w:tab/>
        <w:t>5232.9</w:t>
        <w:tab/>
        <w:t>5232.9</w:t>
        <w:tab/>
        <w:t>55.06</w:t>
        <w:tab/>
        <w:t>101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04</w:t>
        <w:tab/>
        <w:t>Lyn Melly / Sue Michie</w:t>
        <w:tab/>
        <w:t>Leisureland</w:t>
        <w:tab/>
        <w:t>4254.6</w:t>
        <w:tab/>
        <w:t>5221.6</w:t>
        <w:tab/>
        <w:t>54.94</w:t>
        <w:tab/>
        <w:t>97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05</w:t>
        <w:tab/>
        <w:t>Doreen Woods / Jeff Dunbar</w:t>
        <w:tab/>
        <w:t>Bletchingley</w:t>
        <w:tab/>
        <w:t>4638.8</w:t>
        <w:tab/>
        <w:t>5218.7</w:t>
        <w:tab/>
        <w:t>54.91</w:t>
        <w:tab/>
        <w:t>94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06</w:t>
        <w:tab/>
        <w:t>M Govier / D Greek</w:t>
        <w:tab/>
        <w:t>Bookham Afternoon</w:t>
        <w:tab/>
        <w:t>4251.0</w:t>
        <w:tab/>
        <w:t>5217.2</w:t>
        <w:tab/>
        <w:t>54.89</w:t>
        <w:tab/>
        <w:t>91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07</w:t>
        <w:tab/>
        <w:t>Valerie Down / Pam Stevens</w:t>
        <w:tab/>
        <w:t>Church Hill</w:t>
        <w:tab/>
        <w:t>3863.5</w:t>
        <w:tab/>
        <w:t>5215.7</w:t>
        <w:tab/>
        <w:t>54.88</w:t>
        <w:tab/>
        <w:t>88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08</w:t>
        <w:tab/>
        <w:t>Nancy Knight / Julie Jacks</w:t>
        <w:tab/>
        <w:t>Woking BC</w:t>
        <w:tab/>
        <w:t>5200.4</w:t>
        <w:tab/>
        <w:t>5200.4</w:t>
        <w:tab/>
        <w:t>54.72</w:t>
        <w:tab/>
        <w:t>84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09</w:t>
        <w:tab/>
        <w:t>Wendy Callegari / Hilary Leigh</w:t>
        <w:tab/>
        <w:t>Guildford</w:t>
        <w:tab/>
        <w:t>3851.4</w:t>
        <w:tab/>
        <w:t>5199.3</w:t>
        <w:tab/>
        <w:t>54.71</w:t>
        <w:tab/>
        <w:t>81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110</w:t>
        <w:tab/>
        <w:t>Prasannajit De Silva / Richard Rule</w:t>
        <w:tab/>
        <w:t>Pilgrim</w:t>
        <w:tab/>
        <w:t>4619.1</w:t>
        <w:tab/>
        <w:t>5196.5</w:t>
        <w:tab/>
        <w:t>54.68</w:t>
        <w:tab/>
        <w:t>78</w:t>
      </w:r>
    </w:p>
    <w:p>
      <w:pPr>
        <w:pStyle w:val="H1"/>
        <w:tabs>
          <w:tab w:val="clear" w:pos="2700"/>
          <w:tab w:val="clear" w:pos="3870"/>
          <w:tab w:val="clear" w:pos="4590"/>
          <w:tab w:val="clear" w:pos="5400"/>
          <w:tab w:val="clear" w:pos="6300"/>
          <w:tab w:val="clear" w:pos="7200"/>
          <w:tab w:val="left" w:pos="720" w:leader="none"/>
          <w:tab w:val="left" w:pos="3060" w:leader="none"/>
          <w:tab w:val="left" w:pos="4680" w:leader="none"/>
          <w:tab w:val="left" w:pos="5580" w:leader="none"/>
          <w:tab w:val="left" w:pos="6390" w:leader="none"/>
          <w:tab w:val="center" w:pos="7020" w:leader="none"/>
        </w:tabs>
        <w:rPr/>
      </w:pPr>
      <w:r>
        <w:rPr/>
        <w:t>Place</w:t>
        <w:tab/>
        <w:t>Names</w:t>
        <w:tab/>
        <w:t>Club/Section</w:t>
        <w:tab/>
        <w:t>Session</w:t>
        <w:tab/>
        <w:t>27 bd</w:t>
        <w:tab/>
        <w:t>%</w:t>
        <w:tab/>
        <w:t>Master</w:t>
      </w:r>
    </w:p>
    <w:p>
      <w:pPr>
        <w:pStyle w:val="S1"/>
        <w:pBdr>
          <w:bottom w:val="single" w:sz="4" w:space="1" w:color="000000"/>
        </w:pBdr>
        <w:tabs>
          <w:tab w:val="clear" w:pos="270"/>
          <w:tab w:val="clear" w:pos="540"/>
          <w:tab w:val="clear" w:pos="2700"/>
          <w:tab w:val="clear" w:pos="4230"/>
          <w:tab w:val="clear" w:pos="4950"/>
          <w:tab w:val="clear" w:pos="5760"/>
          <w:tab w:val="clear" w:pos="6390"/>
          <w:tab w:val="clear" w:pos="7200"/>
          <w:tab w:val="left" w:pos="4680" w:leader="none"/>
          <w:tab w:val="left" w:pos="5580" w:leader="none"/>
          <w:tab w:val="center" w:pos="7020" w:leader="none"/>
        </w:tabs>
        <w:rPr/>
      </w:pPr>
      <w:r>
        <w:rPr/>
        <w:tab/>
        <w:t>Score</w:t>
        <w:tab/>
        <w:t>Score</w:t>
        <w:tab/>
        <w:t>Points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111</w:t>
        <w:tab/>
        <w:t>Mavis Proctor / Joan Young</w:t>
        <w:tab/>
        <w:t>Pilgrim</w:t>
        <w:tab/>
        <w:t>4615.9</w:t>
        <w:tab/>
        <w:t>5192.9</w:t>
        <w:tab/>
        <w:t>54.64</w:t>
        <w:tab/>
        <w:t>75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12</w:t>
        <w:tab/>
        <w:t>Colin &amp; Gillian Thomas</w:t>
        <w:tab/>
        <w:t>Godstone</w:t>
        <w:tab/>
        <w:t>4611.5</w:t>
        <w:tab/>
        <w:t>5188.0</w:t>
        <w:tab/>
        <w:t>54.59</w:t>
        <w:tab/>
        <w:t>71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13</w:t>
        <w:tab/>
        <w:t xml:space="preserve">Bill Macmillan / Les Roffey </w:t>
        <w:tab/>
        <w:t>Tandem</w:t>
        <w:tab/>
        <w:t>4981.0</w:t>
        <w:tab/>
        <w:t>5172.6</w:t>
        <w:tab/>
        <w:t>54.43</w:t>
        <w:tab/>
        <w:t>68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14</w:t>
        <w:tab/>
        <w:t>Mike Vasse / Jenny Allen</w:t>
        <w:tab/>
        <w:t>Leisureland</w:t>
        <w:tab/>
        <w:t>4214.1</w:t>
        <w:tab/>
        <w:t>5171.8</w:t>
        <w:tab/>
        <w:t>54.42</w:t>
        <w:tab/>
        <w:t>65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15</w:t>
        <w:tab/>
        <w:t>Diana Richmond / Margaret Owen</w:t>
        <w:tab/>
        <w:t>Wimbledon</w:t>
        <w:tab/>
        <w:t>4590.4</w:t>
        <w:tab/>
        <w:t>5164.1</w:t>
        <w:tab/>
        <w:t>54.34</w:t>
        <w:tab/>
        <w:t>62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16</w:t>
        <w:tab/>
        <w:t>John &amp; Pat Childs</w:t>
        <w:tab/>
        <w:t>Leisureland</w:t>
        <w:tab/>
        <w:t>4206.9</w:t>
        <w:tab/>
        <w:t>5163.0</w:t>
        <w:tab/>
        <w:t>54.32</w:t>
        <w:tab/>
        <w:t>58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17</w:t>
        <w:tab/>
        <w:t>Betty Paul / Yoskel Redman</w:t>
        <w:tab/>
        <w:t>Busbridge</w:t>
        <w:tab/>
        <w:t>4571.5</w:t>
        <w:tab/>
        <w:t>5142.9</w:t>
        <w:tab/>
        <w:t>54.11</w:t>
        <w:tab/>
        <w:t>55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18</w:t>
        <w:tab/>
        <w:t>Elizabeth Copeman / Barbara Broad</w:t>
        <w:tab/>
        <w:t>Busbridge</w:t>
        <w:tab/>
        <w:t>4569.5</w:t>
        <w:tab/>
        <w:t>5140.7</w:t>
        <w:tab/>
        <w:t>54.09</w:t>
        <w:tab/>
        <w:t>52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19</w:t>
        <w:tab/>
        <w:t xml:space="preserve">Val Busby / Rosemary Sealey </w:t>
        <w:tab/>
        <w:t>1989 Bridge Club</w:t>
        <w:tab/>
        <w:t>4565.1</w:t>
        <w:tab/>
        <w:t>5135.8</w:t>
        <w:tab/>
        <w:t>54.04</w:t>
        <w:tab/>
        <w:t>49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20</w:t>
        <w:tab/>
        <w:t>Roly Law / Norman Collings</w:t>
        <w:tab/>
        <w:t>Guildford</w:t>
        <w:tab/>
        <w:t>3801.0</w:t>
        <w:tab/>
        <w:t>5131.3</w:t>
        <w:tab/>
        <w:t>53.99</w:t>
        <w:tab/>
        <w:t>45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21</w:t>
        <w:tab/>
        <w:t>Pam White / Christine Rowley</w:t>
        <w:tab/>
        <w:t>Guildford</w:t>
        <w:tab/>
        <w:t>3793.0</w:t>
        <w:tab/>
        <w:t>5120.5</w:t>
        <w:tab/>
        <w:t>53.88</w:t>
        <w:tab/>
        <w:t>42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22</w:t>
        <w:tab/>
        <w:t>May Paine / Delia Mackie</w:t>
        <w:tab/>
        <w:t>Busbridge</w:t>
        <w:tab/>
        <w:t>4541.9</w:t>
        <w:tab/>
        <w:t>5109.6</w:t>
        <w:tab/>
        <w:t>53.76</w:t>
        <w:tab/>
        <w:t>39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23</w:t>
        <w:tab/>
        <w:t>Rick Assad / Jenny Ashby</w:t>
        <w:tab/>
        <w:t>Farnham</w:t>
        <w:tab/>
        <w:t>4915.6</w:t>
        <w:tab/>
        <w:t>5104.7</w:t>
        <w:tab/>
        <w:t>53.71</w:t>
        <w:tab/>
        <w:t>36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24</w:t>
        <w:tab/>
        <w:t>Rita Stirling / Sybil Jubb</w:t>
        <w:tab/>
        <w:t>Guildford</w:t>
        <w:tab/>
        <w:t>3780.6</w:t>
        <w:tab/>
        <w:t>5103.8</w:t>
        <w:tab/>
        <w:t>53.70</w:t>
        <w:tab/>
        <w:t>32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25</w:t>
        <w:tab/>
        <w:t>Peggy Moss / Anne Ray</w:t>
        <w:tab/>
        <w:t>Tandem</w:t>
        <w:tab/>
        <w:t>4914.3</w:t>
        <w:tab/>
        <w:t>5103.3</w:t>
        <w:tab/>
        <w:t>53.70</w:t>
        <w:tab/>
        <w:t>29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26</w:t>
        <w:tab/>
        <w:t>Margaret Franklin / Roy Jury</w:t>
        <w:tab/>
        <w:t>Ewhurst &amp; Ellens Grn</w:t>
        <w:tab/>
        <w:t>3961.7</w:t>
        <w:tab/>
        <w:t>5093.6</w:t>
        <w:tab/>
        <w:t>53.59</w:t>
        <w:tab/>
        <w:t>26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27</w:t>
        <w:tab/>
        <w:t>Tony Dutton / Gaby Mollart</w:t>
        <w:tab/>
        <w:t>Wimbledon</w:t>
        <w:tab/>
        <w:t>4527.0</w:t>
        <w:tab/>
        <w:t>5092.9</w:t>
        <w:tab/>
        <w:t>53.59</w:t>
        <w:tab/>
        <w:t>23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28</w:t>
        <w:tab/>
        <w:t>Graham &amp; Margaret Main</w:t>
        <w:tab/>
        <w:t>Effingham</w:t>
        <w:tab/>
        <w:t>4522.6</w:t>
        <w:tab/>
        <w:t>5088.0</w:t>
        <w:tab/>
        <w:t>53.53</w:t>
        <w:tab/>
        <w:t>19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29</w:t>
        <w:tab/>
        <w:t>Tony &amp; Audrey Redshaw</w:t>
        <w:tab/>
        <w:t>Oxshott</w:t>
        <w:tab/>
        <w:t>5087.8</w:t>
        <w:tab/>
        <w:t>5087.8</w:t>
        <w:tab/>
        <w:t>53.53</w:t>
        <w:tab/>
        <w:t>16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30</w:t>
        <w:tab/>
        <w:t>Tony Wilcock / Malcolm Willcock</w:t>
        <w:tab/>
        <w:t>Wimbledon</w:t>
        <w:tab/>
        <w:t>4519.9</w:t>
        <w:tab/>
        <w:t>5084.8</w:t>
        <w:tab/>
        <w:t>53.50</w:t>
        <w:tab/>
        <w:t>13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31</w:t>
        <w:tab/>
        <w:t>D Ede / K Chapman</w:t>
        <w:tab/>
        <w:t>Bookham Afternoon</w:t>
        <w:tab/>
        <w:t>4141.1</w:t>
        <w:tab/>
        <w:t>5082.3</w:t>
        <w:tab/>
        <w:t>53.47</w:t>
        <w:tab/>
        <w:t>10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32</w:t>
        <w:tab/>
        <w:t>Neil Eveningham / Martin Emery</w:t>
        <w:tab/>
        <w:t>Bletchingley</w:t>
        <w:tab/>
        <w:t>4516.9</w:t>
        <w:tab/>
        <w:t>5081.5</w:t>
        <w:tab/>
        <w:t>53.47</w:t>
        <w:tab/>
        <w:t>9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33</w:t>
        <w:tab/>
        <w:t>Mary Sales / Richard Mariner</w:t>
        <w:tab/>
        <w:t>South Croydon</w:t>
        <w:tab/>
        <w:t>3760.0</w:t>
        <w:tab/>
        <w:t>5075.9</w:t>
        <w:tab/>
        <w:t>53.41</w:t>
        <w:tab/>
        <w:t>9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34</w:t>
        <w:tab/>
        <w:t xml:space="preserve">Ann McNab / John Cruikshank </w:t>
        <w:tab/>
        <w:t>Bletchingley</w:t>
        <w:tab/>
        <w:t>4508.8</w:t>
        <w:tab/>
        <w:t>5072.4</w:t>
        <w:tab/>
        <w:t>53.37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35</w:t>
        <w:tab/>
        <w:t xml:space="preserve">Dave Puffley / Tim Berryman </w:t>
        <w:tab/>
        <w:t>Farnham</w:t>
        <w:tab/>
        <w:t>4878.9</w:t>
        <w:tab/>
        <w:t>5066.5</w:t>
        <w:tab/>
        <w:t>53.31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36</w:t>
        <w:tab/>
        <w:t>Eileen Norris / Val Lewis</w:t>
        <w:tab/>
        <w:t>Chobham</w:t>
        <w:tab/>
        <w:t>4124.6</w:t>
        <w:tab/>
        <w:t>5062.0</w:t>
        <w:tab/>
        <w:t>53.26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37</w:t>
        <w:tab/>
        <w:t>Brian &amp; Barbara Matthews</w:t>
        <w:tab/>
        <w:t>Byfleet</w:t>
        <w:tab/>
        <w:t>3925.9</w:t>
        <w:tab/>
        <w:t>5047.6</w:t>
        <w:tab/>
        <w:t>53.11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38</w:t>
        <w:tab/>
        <w:t>Judy Peters / Anne Brett</w:t>
        <w:tab/>
        <w:t>Busbridge</w:t>
        <w:tab/>
        <w:t>4486.6</w:t>
        <w:tab/>
        <w:t>5047.4</w:t>
        <w:tab/>
        <w:t>53.11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39</w:t>
        <w:tab/>
        <w:t>Tom &amp; Mary Forristal</w:t>
        <w:tab/>
        <w:t>Guildford</w:t>
        <w:tab/>
        <w:t>4111.1</w:t>
        <w:tab/>
        <w:t>5045.4</w:t>
        <w:tab/>
        <w:t>53.09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40</w:t>
        <w:tab/>
        <w:t>Peter Symm / Mary O'Connor</w:t>
        <w:tab/>
        <w:t>Farnham</w:t>
        <w:tab/>
        <w:t>4856.7</w:t>
        <w:tab/>
        <w:t>5043.5</w:t>
        <w:tab/>
        <w:t>53.07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41</w:t>
        <w:tab/>
        <w:t>Martin Peters / Beryl Roseaman</w:t>
        <w:tab/>
        <w:t>Ewhurst &amp; Ellens Grn</w:t>
        <w:tab/>
        <w:t>3920.2</w:t>
        <w:tab/>
        <w:t>5040.2</w:t>
        <w:tab/>
        <w:t>53.03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42</w:t>
        <w:tab/>
        <w:t>George &amp; Janet Colley</w:t>
        <w:tab/>
        <w:t>Addlestone</w:t>
        <w:tab/>
        <w:t>5024.7</w:t>
        <w:tab/>
        <w:t>5024.7</w:t>
        <w:tab/>
        <w:t>52.87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43</w:t>
        <w:tab/>
        <w:t xml:space="preserve">Ray Hamps / Sylvie Richards </w:t>
        <w:tab/>
        <w:t>Church Hill</w:t>
        <w:tab/>
        <w:t>3720.4</w:t>
        <w:tab/>
        <w:t>5022.5</w:t>
        <w:tab/>
        <w:t>52.85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44</w:t>
        <w:tab/>
        <w:t>Val Lloyd / Joan Midgley</w:t>
        <w:tab/>
        <w:t>Ewhurst &amp; Ellens Grn</w:t>
        <w:tab/>
        <w:t>4457.8</w:t>
        <w:tab/>
        <w:t>5015.1</w:t>
        <w:tab/>
        <w:t>52.77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45</w:t>
        <w:tab/>
        <w:t>Paul Kirton / David Lofts</w:t>
        <w:tab/>
        <w:t>Farnham</w:t>
        <w:tab/>
        <w:t>4828.9</w:t>
        <w:tab/>
        <w:t>5014.6</w:t>
        <w:tab/>
        <w:t>52.76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46</w:t>
        <w:tab/>
        <w:t>Leonie Lockhart / Pam Walker</w:t>
        <w:tab/>
        <w:t>Pilgrim</w:t>
        <w:tab/>
        <w:t>4454.3</w:t>
        <w:tab/>
        <w:t>5011.1</w:t>
        <w:tab/>
        <w:t>52.73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47</w:t>
        <w:tab/>
        <w:t xml:space="preserve">Hazel Hegbourne / Edna Kirk </w:t>
        <w:tab/>
        <w:t>Pilgrim</w:t>
        <w:tab/>
        <w:t>4452.7</w:t>
        <w:tab/>
        <w:t>5009.3</w:t>
        <w:tab/>
        <w:t>52.71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48</w:t>
        <w:tab/>
        <w:t>Eric &amp; Joyce Blanks</w:t>
        <w:tab/>
        <w:t>Dell</w:t>
        <w:tab/>
        <w:t>4077.0</w:t>
        <w:tab/>
        <w:t>5003.5</w:t>
        <w:tab/>
        <w:t>52.65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49</w:t>
        <w:tab/>
        <w:t>Roger Marlow / Peter Cobbham</w:t>
        <w:tab/>
        <w:t>St Marks, Surbiton</w:t>
        <w:tab/>
        <w:t>5000.6</w:t>
        <w:tab/>
        <w:t>5000.6</w:t>
        <w:tab/>
        <w:t>52.62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50</w:t>
        <w:tab/>
        <w:t>Norma Macmillan / Jack Lavis</w:t>
        <w:tab/>
        <w:t>Tandem</w:t>
        <w:tab/>
        <w:t>4812.0</w:t>
        <w:tab/>
        <w:t>4997.0</w:t>
        <w:tab/>
        <w:t>52.58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51</w:t>
        <w:tab/>
        <w:t xml:space="preserve">Val Patrick / Margaret Amor </w:t>
        <w:tab/>
        <w:t>Guildford</w:t>
        <w:tab/>
        <w:t>3700.2</w:t>
        <w:tab/>
        <w:t>4995.3</w:t>
        <w:tab/>
        <w:t>52.56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52</w:t>
        <w:tab/>
        <w:t>Peter &amp; Rachel Haver</w:t>
        <w:tab/>
        <w:t>Farnham</w:t>
        <w:tab/>
        <w:t>4795.1</w:t>
        <w:tab/>
        <w:t>4979.5</w:t>
        <w:tab/>
        <w:t>52.39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53</w:t>
        <w:tab/>
        <w:t>Annemie Bisgood / Liam Creagh</w:t>
        <w:tab/>
        <w:t>Oxshott</w:t>
        <w:tab/>
        <w:t>4424.4</w:t>
        <w:tab/>
        <w:t>4977.4</w:t>
        <w:tab/>
        <w:t>52.37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54</w:t>
        <w:tab/>
        <w:t>Alison Stone / Frances Balmer</w:t>
        <w:tab/>
        <w:t>Leisureland</w:t>
        <w:tab/>
        <w:t>4042.9</w:t>
        <w:tab/>
        <w:t>4961.7</w:t>
        <w:tab/>
        <w:t>52.21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55</w:t>
        <w:tab/>
        <w:t>Bill &amp; Valerie Page</w:t>
        <w:tab/>
        <w:t>1989 Bridge Club</w:t>
        <w:tab/>
        <w:t>4409.3</w:t>
        <w:tab/>
        <w:t>4960.5</w:t>
        <w:tab/>
        <w:t>52.19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56</w:t>
        <w:tab/>
        <w:t>Beryl Rahmatallah / Jane Walker</w:t>
        <w:tab/>
        <w:t>Woking BC</w:t>
        <w:tab/>
        <w:t>4959.8</w:t>
        <w:tab/>
        <w:t>4959.8</w:t>
        <w:tab/>
        <w:t>52.19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57</w:t>
        <w:tab/>
        <w:t>Geraldine Robertson / Daryl Kayes</w:t>
        <w:tab/>
        <w:t>Farnham</w:t>
        <w:tab/>
        <w:t>4767.7</w:t>
        <w:tab/>
        <w:t>4951.1</w:t>
        <w:tab/>
        <w:t>52.09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58</w:t>
        <w:tab/>
        <w:t xml:space="preserve">Mike Jennings / Carol Letts </w:t>
        <w:tab/>
        <w:t>Church Hill</w:t>
        <w:tab/>
        <w:t>3657.6</w:t>
        <w:tab/>
        <w:t>4937.8</w:t>
        <w:tab/>
        <w:t>51.95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59</w:t>
        <w:tab/>
        <w:t>Stanley &amp; Betty Pickard</w:t>
        <w:tab/>
        <w:t>1989 Bridge Club</w:t>
        <w:tab/>
        <w:t>4384.0</w:t>
        <w:tab/>
        <w:t>4932.0</w:t>
        <w:tab/>
        <w:t>51.89</w:t>
      </w:r>
    </w:p>
    <w:p>
      <w:pPr>
        <w:pStyle w:val="S1"/>
        <w:tabs>
          <w:tab w:val="clear" w:pos="2700"/>
          <w:tab w:val="clear" w:pos="4230"/>
          <w:tab w:val="clear" w:pos="4950"/>
          <w:tab w:val="clear" w:pos="5760"/>
          <w:tab w:val="clear" w:pos="6390"/>
          <w:tab w:val="right" w:pos="270" w:leader="none"/>
          <w:tab w:val="left" w:pos="540" w:leader="none"/>
          <w:tab w:val="left" w:pos="3060" w:leader="none"/>
          <w:tab w:val="decimal" w:pos="5040" w:leader="none"/>
          <w:tab w:val="decimal" w:pos="5850" w:leader="none"/>
          <w:tab w:val="decimal" w:pos="6480" w:leader="none"/>
          <w:tab w:val="right" w:pos="7200" w:leader="none"/>
        </w:tabs>
        <w:spacing w:before="0" w:after="30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60</w:t>
        <w:tab/>
        <w:t>Grace Pearce / Ann Kennell</w:t>
        <w:tab/>
        <w:t>South Croydon</w:t>
        <w:tab/>
        <w:t>3639.4</w:t>
        <w:tab/>
        <w:t>4913.3</w:t>
        <w:tab/>
        <w:t>51.70</w:t>
      </w:r>
    </w:p>
    <w:sectPr>
      <w:type w:val="nextPage"/>
      <w:pgSz w:orient="landscape" w:w="16838" w:h="11906"/>
      <w:pgMar w:left="720" w:right="965" w:gutter="0" w:header="0" w:top="288" w:footer="0" w:bottom="28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1">
    <w:name w:val="s1"/>
    <w:basedOn w:val="Normal"/>
    <w:qFormat/>
    <w:pPr>
      <w:tabs>
        <w:tab w:val="clear" w:pos="720"/>
        <w:tab w:val="right" w:pos="270" w:leader="none"/>
        <w:tab w:val="left" w:pos="540" w:leader="none"/>
        <w:tab w:val="left" w:pos="2700" w:leader="none"/>
        <w:tab w:val="decimal" w:pos="4230" w:leader="none"/>
        <w:tab w:val="decimal" w:pos="4950" w:leader="none"/>
        <w:tab w:val="decimal" w:pos="5760" w:leader="none"/>
        <w:tab w:val="decimal" w:pos="6390" w:leader="none"/>
        <w:tab w:val="right" w:pos="7200" w:leader="none"/>
      </w:tabs>
      <w:spacing w:before="0" w:after="30"/>
    </w:pPr>
    <w:rPr>
      <w:sz w:val="16"/>
    </w:rPr>
  </w:style>
  <w:style w:type="paragraph" w:styleId="H1">
    <w:name w:val="h1"/>
    <w:basedOn w:val="Normal"/>
    <w:qFormat/>
    <w:pPr>
      <w:keepNext w:val="true"/>
      <w:tabs>
        <w:tab w:val="left" w:pos="720" w:leader="none"/>
        <w:tab w:val="left" w:pos="2700" w:leader="none"/>
        <w:tab w:val="left" w:pos="3870" w:leader="none"/>
        <w:tab w:val="left" w:pos="4590" w:leader="none"/>
        <w:tab w:val="left" w:pos="5400" w:leader="none"/>
        <w:tab w:val="left" w:pos="6300" w:leader="none"/>
        <w:tab w:val="right" w:pos="7200" w:leader="none"/>
      </w:tabs>
    </w:pPr>
    <w:rPr>
      <w:sz w:val="14"/>
    </w:rPr>
  </w:style>
  <w:style w:type="paragraph" w:styleId="H2">
    <w:name w:val="h2"/>
    <w:basedOn w:val="Normal"/>
    <w:qFormat/>
    <w:pPr>
      <w:pBdr>
        <w:bottom w:val="single" w:sz="6" w:space="1" w:color="000000"/>
      </w:pBdr>
      <w:tabs>
        <w:tab w:val="clear" w:pos="720"/>
        <w:tab w:val="left" w:pos="3870" w:leader="none"/>
        <w:tab w:val="left" w:pos="4680" w:leader="none"/>
        <w:tab w:val="left" w:pos="5400" w:leader="none"/>
        <w:tab w:val="right" w:pos="7200" w:leader="none"/>
      </w:tabs>
    </w:pPr>
    <w:rPr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mresult page 2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9:38:00Z</dcterms:created>
  <dc:creator>Malcolm Carey</dc:creator>
  <dc:description/>
  <dc:language>en-US</dc:language>
  <cp:lastModifiedBy>Malcolm Carey</cp:lastModifiedBy>
  <cp:lastPrinted>2004-07-15T10:53:00Z</cp:lastPrinted>
  <dcterms:modified xsi:type="dcterms:W3CDTF">2004-07-15T11:05:00Z</dcterms:modified>
  <cp:revision>1</cp:revision>
  <dc:subject/>
  <dc:title>Place	Names	Club/Section	Adjust	Session	30 bd	%	Master</dc:title>
</cp:coreProperties>
</file>