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Surrey C B A  -  Dorin Salver / 2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right" w:pos="9900" w:leader="none"/>
        </w:tabs>
        <w:jc w:val="both"/>
        <w:rPr/>
      </w:pPr>
      <w:r>
        <w:rPr/>
        <w:t>Ranking List - Top 160 places</w:t>
        <w:tab/>
        <w:t>Scored by Malcolm &amp; Barbara Carey</w:t>
      </w:r>
    </w:p>
    <w:p>
      <w:pPr>
        <w:pStyle w:val="Normal"/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right" w:pos="99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32"/>
          <w:tab w:val="clear" w:pos="864"/>
          <w:tab w:val="clear" w:pos="2880"/>
          <w:tab w:val="clear" w:pos="6480"/>
          <w:tab w:val="clear" w:pos="7488"/>
          <w:tab w:val="clear" w:pos="8640"/>
          <w:tab w:val="clear" w:pos="9360"/>
          <w:tab w:val="left" w:pos="1080" w:leader="none"/>
          <w:tab w:val="left" w:pos="4320" w:leader="none"/>
          <w:tab w:val="decimal" w:pos="6840" w:leader="none"/>
          <w:tab w:val="decimal" w:pos="7740" w:leader="none"/>
          <w:tab w:val="decimal" w:pos="8910" w:leader="none"/>
          <w:tab w:val="center" w:pos="9630" w:leader="none"/>
        </w:tabs>
        <w:rPr/>
      </w:pPr>
      <w:r>
        <w:rPr/>
        <w:t>Place</w:t>
        <w:tab/>
        <w:t>Names</w:t>
        <w:tab/>
        <w:t>Club/Section</w:t>
        <w:tab/>
        <w:t>Session</w:t>
        <w:tab/>
        <w:t>27 bd</w:t>
        <w:tab/>
        <w:t>%</w:t>
        <w:tab/>
        <w:t>Master</w:t>
      </w:r>
    </w:p>
    <w:p>
      <w:pPr>
        <w:pStyle w:val="Simpairs11"/>
        <w:pBdr>
          <w:bottom w:val="double" w:sz="6" w:space="1" w:color="000000"/>
        </w:pBdr>
        <w:tabs>
          <w:tab w:val="clear" w:pos="360"/>
          <w:tab w:val="clear" w:pos="900"/>
          <w:tab w:val="clear" w:pos="1440"/>
          <w:tab w:val="clear" w:pos="1980"/>
          <w:tab w:val="clear" w:pos="5220"/>
          <w:tab w:val="clear" w:pos="5940"/>
          <w:tab w:val="clear" w:pos="6660"/>
          <w:tab w:val="clear" w:pos="7740"/>
          <w:tab w:val="clear" w:pos="8550"/>
          <w:tab w:val="clear" w:pos="9450"/>
          <w:tab w:val="decimal" w:pos="6750" w:leader="none"/>
          <w:tab w:val="decimal" w:pos="8010" w:leader="none"/>
          <w:tab w:val="center" w:pos="9630" w:leader="none"/>
        </w:tabs>
        <w:rPr/>
      </w:pPr>
      <w:r>
        <w:rPr/>
        <w:tab/>
        <w:t>Score</w:t>
        <w:tab/>
        <w:t>Score</w:t>
        <w:tab/>
        <w:t>Points</w:t>
      </w:r>
    </w:p>
    <w:p>
      <w:pPr>
        <w:pStyle w:val="1"/>
        <w:tabs>
          <w:tab w:val="clear" w:pos="990"/>
          <w:tab w:val="clear" w:pos="3690"/>
          <w:tab w:val="clear" w:pos="5850"/>
          <w:tab w:val="right" w:pos="540" w:leader="none"/>
          <w:tab w:val="left" w:pos="900" w:leader="none"/>
          <w:tab w:val="left" w:pos="450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/>
      </w:pPr>
      <w:r>
        <w:rPr/>
        <w:tab/>
      </w:r>
      <w:r>
        <w:rPr>
          <w:rFonts w:eastAsia="MS Mincho;ＭＳ 明朝"/>
        </w:rPr>
        <w:t>1st</w:t>
        <w:tab/>
        <w:t>Elizabeth Taylor / David Messer</w:t>
        <w:tab/>
        <w:t>Guildford</w:t>
        <w:tab/>
        <w:t>5122.8</w:t>
        <w:tab/>
        <w:t>6915.7</w:t>
        <w:tab/>
        <w:t>72.77</w:t>
        <w:tab/>
        <w:t>432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</w:t>
        <w:tab/>
        <w:t>Trevor Hamlyn / Jacky Taylor</w:t>
        <w:tab/>
        <w:t>Leisureland</w:t>
        <w:tab/>
        <w:t>5575.6</w:t>
        <w:tab/>
        <w:t>6842.8</w:t>
        <w:tab/>
        <w:t>72.00</w:t>
        <w:tab/>
        <w:t>429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</w:t>
        <w:tab/>
        <w:t>Marietta Andree / Anita Bahil</w:t>
        <w:tab/>
        <w:t>Leisureland</w:t>
        <w:tab/>
        <w:t>5326.9</w:t>
        <w:tab/>
        <w:t>6537.5</w:t>
        <w:tab/>
        <w:t>68.79</w:t>
        <w:tab/>
        <w:t>426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</w:t>
        <w:tab/>
        <w:t xml:space="preserve">Lay Choo Tan / Koon Wah Tan </w:t>
        <w:tab/>
        <w:t>St Marks, Surbiton</w:t>
        <w:tab/>
        <w:t>6366.5</w:t>
        <w:tab/>
        <w:t>6366.5</w:t>
        <w:tab/>
        <w:t>66.99</w:t>
        <w:tab/>
        <w:t>422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</w:t>
        <w:tab/>
        <w:t>Geoff Clements / Desmond Tope</w:t>
        <w:tab/>
        <w:t>Acacia</w:t>
        <w:tab/>
        <w:t>5507.4</w:t>
        <w:tab/>
        <w:t>6195.8</w:t>
        <w:tab/>
        <w:t>65.19</w:t>
        <w:tab/>
        <w:t>419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</w:t>
        <w:tab/>
        <w:t>Zoe Brennan / Hilda Butler</w:t>
        <w:tab/>
        <w:t>Addlestone</w:t>
        <w:tab/>
        <w:t>5463.5</w:t>
        <w:tab/>
        <w:t>6146.5</w:t>
        <w:tab/>
        <w:t>64.67</w:t>
        <w:tab/>
        <w:t>416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7</w:t>
        <w:tab/>
        <w:t>B Bonner / R Smith</w:t>
        <w:tab/>
        <w:t>Bookham Afternoon</w:t>
        <w:tab/>
        <w:t>5007.4</w:t>
        <w:tab/>
        <w:t>6145.4</w:t>
        <w:tab/>
        <w:t>64.66</w:t>
        <w:tab/>
        <w:t>413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8</w:t>
        <w:tab/>
        <w:t>Tony Richards / Derek Hedley-Smith</w:t>
        <w:tab/>
        <w:t>Chobham</w:t>
        <w:tab/>
        <w:t>5002.5</w:t>
        <w:tab/>
        <w:t>6139.5</w:t>
        <w:tab/>
        <w:t>64.60</w:t>
        <w:tab/>
        <w:t>409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9</w:t>
        <w:tab/>
        <w:t>M Poole / R Dyer</w:t>
        <w:tab/>
        <w:t>Dell</w:t>
        <w:tab/>
        <w:t>4942.5</w:t>
        <w:tab/>
        <w:t>6065.7</w:t>
        <w:tab/>
        <w:t>63.82</w:t>
        <w:tab/>
        <w:t>406</w:t>
      </w:r>
    </w:p>
    <w:p>
      <w:pPr>
        <w:pStyle w:val="2to10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0</w:t>
        <w:tab/>
        <w:t>Chris &amp; Mary Bonser</w:t>
        <w:tab/>
        <w:t>Tandem</w:t>
        <w:tab/>
        <w:t>5814.5</w:t>
        <w:tab/>
        <w:t>6038.1</w:t>
        <w:tab/>
        <w:t>63.53</w:t>
        <w:tab/>
        <w:t>40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1</w:t>
        <w:tab/>
        <w:t xml:space="preserve">Helen Beattie / Allan Knott </w:t>
        <w:tab/>
        <w:t>Leisureland</w:t>
        <w:tab/>
        <w:t>4887.9</w:t>
        <w:tab/>
        <w:t>5998.8</w:t>
        <w:tab/>
        <w:t>63.12</w:t>
        <w:tab/>
        <w:t>40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2</w:t>
        <w:tab/>
        <w:t>Patricia Gowers / Vi Smith</w:t>
        <w:tab/>
        <w:t>Wimbledon</w:t>
        <w:tab/>
        <w:t>5319.5</w:t>
        <w:tab/>
        <w:t>5984.4</w:t>
        <w:tab/>
        <w:t>62.97</w:t>
        <w:tab/>
        <w:t>39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3</w:t>
        <w:tab/>
        <w:t>John Taylor / Shrikrishna Deshmukh</w:t>
        <w:tab/>
        <w:t>Wimbledon</w:t>
        <w:tab/>
        <w:t>5295.5</w:t>
        <w:tab/>
        <w:t>5957.4</w:t>
        <w:tab/>
        <w:t>62.68</w:t>
        <w:tab/>
        <w:t>39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4</w:t>
        <w:tab/>
        <w:t xml:space="preserve">Graham Davison / Jack Goody </w:t>
        <w:tab/>
        <w:t>Farnham</w:t>
        <w:tab/>
        <w:t>5730.4</w:t>
        <w:tab/>
        <w:t>5950.8</w:t>
        <w:tab/>
        <w:t>62.61</w:t>
        <w:tab/>
        <w:t>39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5</w:t>
        <w:tab/>
        <w:t xml:space="preserve">Billie Stephens / Jacqueline Vandenburgh </w:t>
        <w:tab/>
        <w:t>Wimbledon</w:t>
        <w:tab/>
        <w:t>5285.6</w:t>
        <w:tab/>
        <w:t>5946.3</w:t>
        <w:tab/>
        <w:t>62.57</w:t>
        <w:tab/>
        <w:t>38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6</w:t>
        <w:tab/>
        <w:t>Graham Hudson / Jan Robson</w:t>
        <w:tab/>
        <w:t>Godstone</w:t>
        <w:tab/>
        <w:t>5269.2</w:t>
        <w:tab/>
        <w:t>5927.8</w:t>
        <w:tab/>
        <w:t>62.37</w:t>
        <w:tab/>
        <w:t>38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7</w:t>
        <w:tab/>
        <w:t>J &amp; G Suckling</w:t>
        <w:tab/>
        <w:t>Bookham Afternoon</w:t>
        <w:tab/>
        <w:t>4828.3</w:t>
        <w:tab/>
        <w:t>5925.6</w:t>
        <w:tab/>
        <w:t>62.35</w:t>
        <w:tab/>
        <w:t>38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8</w:t>
        <w:tab/>
        <w:t>R Sugden / A Belton</w:t>
        <w:tab/>
        <w:t>Dell</w:t>
        <w:tab/>
        <w:t>4803.6</w:t>
        <w:tab/>
        <w:t>5895.3</w:t>
        <w:tab/>
        <w:t>62.03</w:t>
        <w:tab/>
        <w:t>37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19</w:t>
        <w:tab/>
        <w:t xml:space="preserve">Bob Guille / Malcolm Guille </w:t>
        <w:tab/>
        <w:t>Dell</w:t>
        <w:tab/>
        <w:t>4787.2</w:t>
        <w:tab/>
        <w:t>5875.2</w:t>
        <w:tab/>
        <w:t>61.82</w:t>
        <w:tab/>
        <w:t>37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0</w:t>
        <w:tab/>
        <w:t>Maureen Lewsey / Bobby Johnson</w:t>
        <w:tab/>
        <w:t>Tandem</w:t>
        <w:tab/>
        <w:t>5648.5</w:t>
        <w:tab/>
        <w:t>5865.7</w:t>
        <w:tab/>
        <w:t>61.72</w:t>
        <w:tab/>
        <w:t>37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1</w:t>
        <w:tab/>
        <w:t>Dawn Lee / Lone Davis</w:t>
        <w:tab/>
        <w:t>Chobham</w:t>
        <w:tab/>
        <w:t>5211.7</w:t>
        <w:tab/>
        <w:t>5863.1</w:t>
        <w:tab/>
        <w:t>61.69</w:t>
        <w:tab/>
        <w:t>36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2</w:t>
        <w:tab/>
        <w:t>Bill Medd / Valerie Lane</w:t>
        <w:tab/>
        <w:t>Wimbledon</w:t>
        <w:tab/>
        <w:t>5208.9</w:t>
        <w:tab/>
        <w:t>5860.0</w:t>
        <w:tab/>
        <w:t>61.66</w:t>
        <w:tab/>
        <w:t>36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3</w:t>
        <w:tab/>
        <w:t>Diana Lumsden / Sheila Brent</w:t>
        <w:tab/>
        <w:t>Farnham</w:t>
        <w:tab/>
        <w:t>5634.9</w:t>
        <w:tab/>
        <w:t>5851.7</w:t>
        <w:tab/>
        <w:t>61.57</w:t>
        <w:tab/>
        <w:t>36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4</w:t>
        <w:tab/>
        <w:t>Gerald Searle / Niki Thompson</w:t>
        <w:tab/>
        <w:t>Guildford</w:t>
        <w:tab/>
        <w:t>4325.7</w:t>
        <w:tab/>
        <w:t>5839.7</w:t>
        <w:tab/>
        <w:t>61.45</w:t>
        <w:tab/>
        <w:t>35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5</w:t>
        <w:tab/>
        <w:t xml:space="preserve">D Wakeford / A Gifford-Mead </w:t>
        <w:tab/>
        <w:t>Bookham Afternoon</w:t>
        <w:tab/>
        <w:t>4749.3</w:t>
        <w:tab/>
        <w:t>5828.7</w:t>
        <w:tab/>
        <w:t>61.33</w:t>
        <w:tab/>
        <w:t>35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6</w:t>
        <w:tab/>
        <w:t>Alan Stein / Harry Figov</w:t>
        <w:tab/>
        <w:t>Pilgrim</w:t>
        <w:tab/>
        <w:t>5178.8</w:t>
        <w:tab/>
        <w:t>5826.1</w:t>
        <w:tab/>
        <w:t>61.30</w:t>
        <w:tab/>
        <w:t>35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7</w:t>
        <w:tab/>
        <w:t>Wendy Chandler / Iris Oakden</w:t>
        <w:tab/>
        <w:t>Busbridge</w:t>
        <w:tab/>
        <w:t>5172.5</w:t>
        <w:tab/>
        <w:t>5819.0</w:t>
        <w:tab/>
        <w:t>61.23</w:t>
        <w:tab/>
        <w:t>34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8</w:t>
        <w:tab/>
        <w:t>H Taylor / J Holloway</w:t>
        <w:tab/>
        <w:t>Addlestone</w:t>
        <w:tab/>
        <w:t>5817.6</w:t>
        <w:tab/>
        <w:t>5817.6</w:t>
        <w:tab/>
        <w:t>61.21</w:t>
        <w:tab/>
        <w:t>34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29</w:t>
        <w:tab/>
        <w:t>Julie Snell / Graham Wells</w:t>
        <w:tab/>
        <w:t>Tandem</w:t>
        <w:tab/>
        <w:t>5170.2</w:t>
        <w:tab/>
        <w:t>5816.4</w:t>
        <w:tab/>
        <w:t>61.20</w:t>
        <w:tab/>
        <w:t>34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0</w:t>
        <w:tab/>
        <w:t>Steve Bourton / Julia Brough</w:t>
        <w:tab/>
        <w:t>Guildford</w:t>
        <w:tab/>
        <w:t>4295.9</w:t>
        <w:tab/>
        <w:t>5799.5</w:t>
        <w:tab/>
        <w:t>61.02</w:t>
        <w:tab/>
        <w:t>33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1</w:t>
        <w:tab/>
        <w:t>Anne Stiby / Kathleen Walder</w:t>
        <w:tab/>
        <w:t>South Croydon</w:t>
        <w:tab/>
        <w:t>4286.1</w:t>
        <w:tab/>
        <w:t>5786.2</w:t>
        <w:tab/>
        <w:t>60.88</w:t>
        <w:tab/>
        <w:t>33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2</w:t>
        <w:tab/>
        <w:t>Pat Mortimore / Allan Brown</w:t>
        <w:tab/>
        <w:t>Ewhurst &amp; Ellens Grn</w:t>
        <w:tab/>
        <w:t>4476.5</w:t>
        <w:tab/>
        <w:t>5755.5</w:t>
        <w:tab/>
        <w:t>60.56</w:t>
        <w:tab/>
        <w:t>331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3</w:t>
        <w:tab/>
        <w:t xml:space="preserve">John Spiers / Jill Gorddard </w:t>
        <w:tab/>
        <w:t>Busbridge</w:t>
        <w:tab/>
        <w:t>5093.3</w:t>
        <w:tab/>
        <w:t>5729.9</w:t>
        <w:tab/>
        <w:t>60.29</w:t>
        <w:tab/>
        <w:t>32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4</w:t>
        <w:tab/>
        <w:t>Rose Hunt / Alan Jones</w:t>
        <w:tab/>
        <w:t>Oxshott</w:t>
        <w:tab/>
        <w:t>5728.0</w:t>
        <w:tab/>
        <w:t>5728.0</w:t>
        <w:tab/>
        <w:t>60.27</w:t>
        <w:tab/>
        <w:t>32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5</w:t>
        <w:tab/>
        <w:t>Wendy Miller / Richard Currie</w:t>
        <w:tab/>
        <w:t>Farnham</w:t>
        <w:tab/>
        <w:t>5514.8</w:t>
        <w:tab/>
        <w:t>5726.9</w:t>
        <w:tab/>
        <w:t>60.26</w:t>
        <w:tab/>
        <w:t>32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6</w:t>
        <w:tab/>
        <w:t>Kit &amp; Lesley Spencer</w:t>
        <w:tab/>
        <w:t>Byfleet</w:t>
        <w:tab/>
        <w:t>4433.5</w:t>
        <w:tab/>
        <w:t>5700.2</w:t>
        <w:tab/>
        <w:t>59.98</w:t>
        <w:tab/>
        <w:t>318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7</w:t>
        <w:tab/>
        <w:t>Mollie Hoskin / Maureen Bather</w:t>
        <w:tab/>
        <w:t>Godstone</w:t>
        <w:tab/>
        <w:t>5016.4</w:t>
        <w:tab/>
        <w:t>5643.4</w:t>
        <w:tab/>
        <w:t>59.38</w:t>
        <w:tab/>
        <w:t>31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8</w:t>
        <w:tab/>
        <w:t>John Durden / Jon Harrison</w:t>
        <w:tab/>
        <w:t>Tandem</w:t>
        <w:tab/>
        <w:t>5002.1</w:t>
        <w:tab/>
        <w:t>5627.4</w:t>
        <w:tab/>
        <w:t>59.21</w:t>
        <w:tab/>
        <w:t>31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39</w:t>
        <w:tab/>
        <w:t>I Pearson / J Stammers</w:t>
        <w:tab/>
        <w:t>Bookham Afternoon</w:t>
        <w:tab/>
        <w:t>4571.1</w:t>
        <w:tab/>
        <w:t>5610.0</w:t>
        <w:tab/>
        <w:t>59.03</w:t>
        <w:tab/>
        <w:t>30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0</w:t>
        <w:tab/>
        <w:t xml:space="preserve">Marie Brindle / Diana Wilde </w:t>
        <w:tab/>
        <w:t>Acacia</w:t>
        <w:tab/>
        <w:t>4570.0</w:t>
        <w:tab/>
        <w:t>5608.6</w:t>
        <w:tab/>
        <w:t>59.01</w:t>
        <w:tab/>
        <w:t>305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1</w:t>
        <w:tab/>
        <w:t>Pete Webb / Sian Powell</w:t>
        <w:tab/>
        <w:t>Guildford</w:t>
        <w:tab/>
        <w:t>4152.6</w:t>
        <w:tab/>
        <w:t>5606.0</w:t>
        <w:tab/>
        <w:t>58.99</w:t>
        <w:tab/>
        <w:t>30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2</w:t>
        <w:tab/>
        <w:t>Joan Carr / Brain Smith</w:t>
        <w:tab/>
        <w:t>Tandem</w:t>
        <w:tab/>
        <w:t>4976.3</w:t>
        <w:tab/>
        <w:t>5598.3</w:t>
        <w:tab/>
        <w:t>58.90</w:t>
        <w:tab/>
        <w:t>29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3</w:t>
        <w:tab/>
        <w:t>Joe &amp; Josie Redmen</w:t>
        <w:tab/>
        <w:t>Guildford</w:t>
        <w:tab/>
        <w:t>4553.3</w:t>
        <w:tab/>
        <w:t>5588.1</w:t>
        <w:tab/>
        <w:t>58.80</w:t>
        <w:tab/>
        <w:t>29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4</w:t>
        <w:tab/>
        <w:t>Jim Scase / Adam Byra</w:t>
        <w:tab/>
        <w:t>South Croydon</w:t>
        <w:tab/>
        <w:t>4138.1</w:t>
        <w:tab/>
        <w:t>5586.4</w:t>
        <w:tab/>
        <w:t>58.78</w:t>
        <w:tab/>
        <w:t>292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5</w:t>
        <w:tab/>
        <w:t>Jim &amp; Jenny Mullervy</w:t>
        <w:tab/>
        <w:t>Chobham</w:t>
        <w:tab/>
        <w:t>4548.5</w:t>
        <w:tab/>
        <w:t>5582.2</w:t>
        <w:tab/>
        <w:t>58.74</w:t>
        <w:tab/>
        <w:t>28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6</w:t>
        <w:tab/>
        <w:t>Ken &amp; Barbara Stamp</w:t>
        <w:tab/>
        <w:t>1989 Bridge Club</w:t>
        <w:tab/>
        <w:t>4959.1</w:t>
        <w:tab/>
        <w:t>5579.0</w:t>
        <w:tab/>
        <w:t>58.70</w:t>
        <w:tab/>
        <w:t>28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7</w:t>
        <w:tab/>
        <w:t>Ruth Gallagher / Sheila Partington</w:t>
        <w:tab/>
        <w:t>Effingham</w:t>
        <w:tab/>
        <w:t>4943.7</w:t>
        <w:tab/>
        <w:t>5561.6</w:t>
        <w:tab/>
        <w:t>58.52</w:t>
        <w:tab/>
        <w:t>28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8</w:t>
        <w:tab/>
        <w:t>Jill Leslie / Tim Cook</w:t>
        <w:tab/>
        <w:t>Oxshott</w:t>
        <w:tab/>
        <w:t>5561.2</w:t>
        <w:tab/>
        <w:t>5561.2</w:t>
        <w:tab/>
        <w:t>58.51</w:t>
        <w:tab/>
        <w:t>279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49</w:t>
        <w:tab/>
        <w:t>Len Grosbard / Aitken Lawrie</w:t>
        <w:tab/>
        <w:t xml:space="preserve">Ewhurst &amp; Ellens Grn </w:t>
        <w:tab/>
        <w:t>4318.8</w:t>
        <w:tab/>
        <w:t>5552.8</w:t>
        <w:tab/>
        <w:t>58.43</w:t>
        <w:tab/>
        <w:t>27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0</w:t>
        <w:tab/>
        <w:t xml:space="preserve">Pam Stewart / Audrey Starte </w:t>
        <w:tab/>
        <w:t>Tandem</w:t>
        <w:tab/>
        <w:t>4924.6</w:t>
        <w:tab/>
        <w:t>5540.2</w:t>
        <w:tab/>
        <w:t>58.29</w:t>
        <w:tab/>
        <w:t>27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1</w:t>
        <w:tab/>
        <w:t>Paul Shannon / Mac Derwig</w:t>
        <w:tab/>
        <w:t>Farnham</w:t>
        <w:tab/>
        <w:t>5333.4</w:t>
        <w:tab/>
        <w:t>5538.6</w:t>
        <w:tab/>
        <w:t>58.28</w:t>
        <w:tab/>
        <w:t>27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2</w:t>
        <w:tab/>
        <w:t>Rory &amp; Bunny O'Callaghan</w:t>
        <w:tab/>
        <w:t>Chobham</w:t>
        <w:tab/>
        <w:t>4508.4</w:t>
        <w:tab/>
        <w:t>5533.0</w:t>
        <w:tab/>
        <w:t>58.22</w:t>
        <w:tab/>
        <w:t>266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3</w:t>
        <w:tab/>
        <w:t>Will Rowlandson / Bill Keightley</w:t>
        <w:tab/>
        <w:t>1989 Bridge Club</w:t>
        <w:tab/>
        <w:t>4905.3</w:t>
        <w:tab/>
        <w:t>5518.5</w:t>
        <w:tab/>
        <w:t>58.07</w:t>
        <w:tab/>
        <w:t>26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4</w:t>
        <w:tab/>
        <w:t>Sue &amp; Peter Horscroft</w:t>
        <w:tab/>
        <w:t>Ewhurst &amp; Ellens Grn</w:t>
        <w:tab/>
        <w:t>4894.0</w:t>
        <w:tab/>
        <w:t>5505.8</w:t>
        <w:tab/>
        <w:t>57.93</w:t>
        <w:tab/>
        <w:t>26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5</w:t>
        <w:tab/>
        <w:t>June Buckland / Guus Piso</w:t>
        <w:tab/>
        <w:t>Oxshott</w:t>
        <w:tab/>
        <w:t>5503.4</w:t>
        <w:tab/>
        <w:t>5503.4</w:t>
        <w:tab/>
        <w:t>57.91</w:t>
        <w:tab/>
        <w:t>25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6</w:t>
        <w:tab/>
        <w:t>Janet Gedge / John Flower</w:t>
        <w:tab/>
        <w:t>Tandem</w:t>
        <w:tab/>
        <w:t>4885.5</w:t>
        <w:tab/>
        <w:t>5496.2</w:t>
        <w:tab/>
        <w:t>57.83</w:t>
        <w:tab/>
        <w:t>253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7</w:t>
        <w:tab/>
        <w:t>Richard Coles / Henk Piso</w:t>
        <w:tab/>
        <w:t>Oxshott</w:t>
        <w:tab/>
        <w:t>4861.3</w:t>
        <w:tab/>
        <w:t>5468.9</w:t>
        <w:tab/>
        <w:t>57.54</w:t>
        <w:tab/>
        <w:t>250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8</w:t>
        <w:tab/>
        <w:t>Val Howland / Bill Johnstone</w:t>
        <w:tab/>
        <w:t>Ewhurst &amp; Ellens Grn</w:t>
        <w:tab/>
        <w:t>4859.5</w:t>
        <w:tab/>
        <w:t>5466.9</w:t>
        <w:tab/>
        <w:t>57.52</w:t>
        <w:tab/>
        <w:t>247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59</w:t>
        <w:tab/>
        <w:t>Eric Payne / Terry Geffen</w:t>
        <w:tab/>
        <w:t>Leisureland</w:t>
        <w:tab/>
        <w:t>4451.8</w:t>
        <w:tab/>
        <w:t>5463.5</w:t>
        <w:tab/>
        <w:t>57.49</w:t>
        <w:tab/>
        <w:t>244</w:t>
      </w:r>
    </w:p>
    <w:p>
      <w:pPr>
        <w:pStyle w:val="11up"/>
        <w:tabs>
          <w:tab w:val="clear" w:pos="3690"/>
          <w:tab w:val="clear" w:pos="5850"/>
          <w:tab w:val="right" w:pos="540" w:leader="none"/>
          <w:tab w:val="left" w:pos="990" w:leader="none"/>
          <w:tab w:val="left" w:pos="423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60</w:t>
        <w:tab/>
        <w:t>Charles Jordan / Pam Ballard</w:t>
        <w:tab/>
        <w:t>Acacia</w:t>
        <w:tab/>
        <w:t>4437.9</w:t>
        <w:tab/>
        <w:t>5446.5</w:t>
        <w:tab/>
        <w:t>57.31</w:t>
        <w:tab/>
        <w:t>240</w:t>
      </w:r>
    </w:p>
    <w:p>
      <w:pPr>
        <w:pStyle w:val="P1"/>
        <w:tabs>
          <w:tab w:val="clear" w:pos="432"/>
          <w:tab w:val="clear" w:pos="864"/>
          <w:tab w:val="clear" w:pos="4320"/>
          <w:tab w:val="clear" w:pos="6480"/>
          <w:tab w:val="clear" w:pos="7488"/>
          <w:tab w:val="clear" w:pos="8640"/>
          <w:tab w:val="clear" w:pos="9360"/>
          <w:tab w:val="right" w:pos="540" w:leader="none"/>
          <w:tab w:val="left" w:pos="990" w:leader="none"/>
          <w:tab w:val="left" w:pos="3690" w:leader="none"/>
          <w:tab w:val="decimal" w:pos="5850" w:leader="none"/>
          <w:tab w:val="decimal" w:pos="6750" w:leader="none"/>
          <w:tab w:val="decimal" w:pos="7920" w:leader="none"/>
          <w:tab w:val="decimal" w:pos="8820" w:leader="none"/>
          <w:tab w:val="right" w:pos="99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32" w:leader="none"/>
        <w:tab w:val="left" w:pos="864" w:leader="none"/>
        <w:tab w:val="left" w:pos="2880" w:leader="none"/>
        <w:tab w:val="decimal" w:pos="6480" w:leader="none"/>
        <w:tab w:val="decimal" w:pos="7488" w:leader="none"/>
        <w:tab w:val="decimal" w:pos="8640" w:leader="none"/>
        <w:tab w:val="decimal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2880"/>
        <w:tab w:val="right" w:pos="432" w:leader="none"/>
        <w:tab w:val="left" w:pos="864" w:leader="none"/>
        <w:tab w:val="left" w:pos="4320" w:leader="none"/>
        <w:tab w:val="decimal" w:pos="6480" w:leader="none"/>
        <w:tab w:val="decimal" w:pos="7488" w:leader="none"/>
        <w:tab w:val="decimal" w:pos="8640" w:leader="none"/>
        <w:tab w:val="decimal" w:pos="9360" w:leader="none"/>
      </w:tabs>
    </w:pPr>
    <w:rPr/>
  </w:style>
  <w:style w:type="paragraph" w:styleId="2to10">
    <w:name w:val="2to10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</w:pPr>
    <w:rPr/>
  </w:style>
  <w:style w:type="paragraph" w:styleId="11up">
    <w:name w:val="11up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  <w:spacing w:before="20" w:after="0"/>
    </w:pPr>
    <w:rPr>
      <w:sz w:val="18"/>
    </w:rPr>
  </w:style>
  <w:style w:type="paragraph" w:styleId="1">
    <w:name w:val="1"/>
    <w:basedOn w:val="P1"/>
    <w:qFormat/>
    <w:pPr>
      <w:tabs>
        <w:tab w:val="clear" w:pos="432"/>
        <w:tab w:val="clear" w:pos="864"/>
        <w:tab w:val="clear" w:pos="4320"/>
        <w:tab w:val="clear" w:pos="6480"/>
        <w:tab w:val="clear" w:pos="7488"/>
        <w:tab w:val="clear" w:pos="8640"/>
        <w:tab w:val="clear" w:pos="9360"/>
        <w:tab w:val="right" w:pos="540" w:leader="none"/>
        <w:tab w:val="left" w:pos="990" w:leader="none"/>
        <w:tab w:val="left" w:pos="3690" w:leader="none"/>
        <w:tab w:val="decimal" w:pos="5850" w:leader="none"/>
        <w:tab w:val="decimal" w:pos="6750" w:leader="none"/>
        <w:tab w:val="decimal" w:pos="7920" w:leader="none"/>
        <w:tab w:val="decimal" w:pos="8820" w:leader="none"/>
        <w:tab w:val="right" w:pos="9900" w:leader="none"/>
      </w:tabs>
    </w:pPr>
    <w:rPr>
      <w:b/>
      <w:sz w:val="24"/>
    </w:rPr>
  </w:style>
  <w:style w:type="paragraph" w:styleId="H1">
    <w:name w:val="h1"/>
    <w:basedOn w:val="Normal"/>
    <w:qFormat/>
    <w:pP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  <w:tab w:val="left" w:pos="1080" w:leader="none"/>
        <w:tab w:val="left" w:pos="3780" w:leader="none"/>
        <w:tab w:val="decimal" w:pos="6030" w:leader="none"/>
        <w:tab w:val="decimal" w:pos="6840" w:leader="none"/>
        <w:tab w:val="decimal" w:pos="7740" w:leader="none"/>
        <w:tab w:val="decimal" w:pos="8910" w:leader="none"/>
        <w:tab w:val="center" w:pos="9630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2">
    <w:name w:val="h2"/>
    <w:basedOn w:val="Normal"/>
    <w:qFormat/>
    <w:pPr>
      <w:pBdr>
        <w:bottom w:val="double" w:sz="6" w:space="1" w:color="000000"/>
      </w:pBd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  <w:tab w:val="decimal" w:pos="6030" w:leader="none"/>
        <w:tab w:val="decimal" w:pos="6750" w:leader="none"/>
        <w:tab w:val="decimal" w:pos="8010" w:leader="none"/>
        <w:tab w:val="center" w:pos="9630" w:leader="none"/>
      </w:tabs>
    </w:pPr>
    <w:rPr/>
  </w:style>
  <w:style w:type="paragraph" w:styleId="PlainText">
    <w:name w:val="Plain Text"/>
    <w:basedOn w:val="Normal"/>
    <w:qFormat/>
    <w:pP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</w:tabs>
    </w:pPr>
    <w:rPr>
      <w:rFonts w:ascii="Courier New" w:hAnsi="Courier New" w:cs="Courier New"/>
    </w:rPr>
  </w:style>
  <w:style w:type="paragraph" w:styleId="Simpairs11">
    <w:name w:val="simpairs11+"/>
    <w:basedOn w:val="Normal"/>
    <w:qFormat/>
    <w:pPr>
      <w:tabs>
        <w:tab w:val="clear" w:pos="432"/>
        <w:tab w:val="clear" w:pos="864"/>
        <w:tab w:val="clear" w:pos="2880"/>
        <w:tab w:val="clear" w:pos="6480"/>
        <w:tab w:val="clear" w:pos="7488"/>
        <w:tab w:val="clear" w:pos="8640"/>
        <w:tab w:val="clear" w:pos="9360"/>
        <w:tab w:val="right" w:pos="360" w:leader="none"/>
        <w:tab w:val="right" w:pos="900" w:leader="none"/>
        <w:tab w:val="right" w:pos="1440" w:leader="none"/>
        <w:tab w:val="left" w:pos="1980" w:leader="none"/>
        <w:tab w:val="decimal" w:pos="5220" w:leader="none"/>
        <w:tab w:val="decimal" w:pos="5940" w:leader="none"/>
        <w:tab w:val="decimal" w:pos="6660" w:leader="none"/>
        <w:tab w:val="decimal" w:pos="7740" w:leader="none"/>
        <w:tab w:val="decimal" w:pos="8550" w:leader="none"/>
        <w:tab w:val="decimal" w:pos="94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result Page 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28:00Z</dcterms:created>
  <dc:creator>Malcolm Carey</dc:creator>
  <dc:description/>
  <dc:language>en-US</dc:language>
  <cp:lastModifiedBy>Malcolm Carey</cp:lastModifiedBy>
  <cp:lastPrinted>2004-07-15T10:36:00Z</cp:lastPrinted>
  <dcterms:modified xsi:type="dcterms:W3CDTF">2004-07-15T09:37:00Z</dcterms:modified>
  <cp:revision>2</cp:revision>
  <dc:subject/>
  <dc:title>Thursday Sim Pairs	**	Autumn 1994</dc:title>
</cp:coreProperties>
</file>