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480" w:leader="none"/>
          <w:tab w:val="decimal" w:pos="7560" w:leader="none"/>
          <w:tab w:val="decimal" w:pos="8190" w:leader="none"/>
          <w:tab w:val="decimal" w:pos="8820" w:leader="none"/>
          <w:tab w:val="decimal" w:pos="945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2005 SCBA Dorin Salver (2)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480" w:leader="none"/>
          <w:tab w:val="decimal" w:pos="7560" w:leader="none"/>
          <w:tab w:val="decimal" w:pos="8190" w:leader="none"/>
          <w:tab w:val="decimal" w:pos="8820" w:leader="none"/>
          <w:tab w:val="decimal" w:pos="945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right" w:pos="945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Overall Ranking List</w:t>
        <w:tab/>
        <w:t>Scoring Program by Malcolm Carey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480" w:leader="none"/>
          <w:tab w:val="decimal" w:pos="7560" w:leader="none"/>
          <w:tab w:val="decimal" w:pos="8190" w:leader="none"/>
          <w:tab w:val="decimal" w:pos="8820" w:leader="none"/>
          <w:tab w:val="decimal" w:pos="945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center" w:pos="6660" w:leader="none"/>
          <w:tab w:val="center" w:pos="7740" w:leader="none"/>
          <w:tab w:val="center" w:pos="8640" w:leader="none"/>
          <w:tab w:val="center" w:pos="936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Place</w:t>
        <w:tab/>
        <w:t>Names</w:t>
        <w:tab/>
        <w:t>Club/Section</w:t>
        <w:tab/>
        <w:t>Session</w:t>
        <w:tab/>
        <w:t>27 bd</w:t>
        <w:tab/>
        <w:t>%</w:t>
        <w:tab/>
        <w:t>Master</w:t>
      </w:r>
    </w:p>
    <w:p>
      <w:pPr>
        <w:pStyle w:val="PlainText"/>
        <w:tabs>
          <w:tab w:val="clear" w:pos="720"/>
          <w:tab w:val="center" w:pos="6660" w:leader="none"/>
          <w:tab w:val="center" w:pos="7740" w:leader="none"/>
          <w:tab w:val="center" w:pos="936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Score</w:t>
        <w:tab/>
        <w:t>Score</w:t>
        <w:tab/>
        <w:t>Points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</w:t>
        <w:tab/>
        <w:t>Patricia Jones / Denise Wakeford</w:t>
        <w:tab/>
        <w:t>Bookham Afternoon</w:t>
        <w:tab/>
        <w:t>4345.0</w:t>
        <w:tab/>
        <w:t>4888.1</w:t>
        <w:tab/>
        <w:t>65.59</w:t>
        <w:tab/>
        <w:t>44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</w:t>
        <w:tab/>
        <w:t xml:space="preserve">Margaret Amor / Val Patrick </w:t>
        <w:tab/>
        <w:t>Guildford</w:t>
        <w:tab/>
        <w:t>4334.4</w:t>
        <w:tab/>
        <w:t>4876.2</w:t>
        <w:tab/>
        <w:t>65.43</w:t>
        <w:tab/>
        <w:t>43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</w:t>
        <w:tab/>
        <w:t>Jenny Clapham / Helen DeCourcy</w:t>
        <w:tab/>
        <w:t>89 Bridge Club</w:t>
        <w:tab/>
        <w:t>3787.0</w:t>
        <w:tab/>
        <w:t>4869.0</w:t>
        <w:tab/>
        <w:t>65.34</w:t>
        <w:tab/>
        <w:t>43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</w:t>
        <w:tab/>
        <w:t>Gail Sperrin / Prasannajit De Silva</w:t>
        <w:tab/>
        <w:t>Pilgrim</w:t>
        <w:tab/>
        <w:t>4327.8</w:t>
        <w:tab/>
        <w:t>4868.7</w:t>
        <w:tab/>
        <w:t>65.33</w:t>
        <w:tab/>
        <w:t>42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</w:t>
        <w:tab/>
        <w:t>Joyce &amp; Maurice Grant</w:t>
        <w:tab/>
        <w:t>Dell</w:t>
        <w:tab/>
        <w:t>4303.9</w:t>
        <w:tab/>
        <w:t>4841.9</w:t>
        <w:tab/>
        <w:t>64.97</w:t>
        <w:tab/>
        <w:t>42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</w:t>
        <w:tab/>
        <w:t>Jean &amp; Dick Tring</w:t>
        <w:tab/>
        <w:t>Bookham Afternoon</w:t>
        <w:tab/>
        <w:t>3932.1</w:t>
        <w:tab/>
        <w:t>4825.8</w:t>
        <w:tab/>
        <w:t>64.76</w:t>
        <w:tab/>
        <w:t>41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</w:t>
        <w:tab/>
        <w:t>Pete Webb / Sian Powell</w:t>
        <w:tab/>
        <w:t>Guildford</w:t>
        <w:tab/>
        <w:t>4270.8</w:t>
        <w:tab/>
        <w:t>4804.6</w:t>
        <w:tab/>
        <w:t>64.47</w:t>
        <w:tab/>
        <w:t>41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</w:t>
        <w:tab/>
        <w:t>Robin Davies / Mike Lipscomb</w:t>
        <w:tab/>
        <w:t>Chobham</w:t>
        <w:tab/>
        <w:t>3907.3</w:t>
        <w:tab/>
        <w:t>4795.4</w:t>
        <w:tab/>
        <w:t>64.35</w:t>
        <w:tab/>
        <w:t>41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</w:t>
        <w:tab/>
        <w:t>Ina &amp; John King</w:t>
        <w:tab/>
        <w:t>89 Bridge Club</w:t>
        <w:tab/>
        <w:t>3725.8</w:t>
        <w:tab/>
        <w:t>4790.4</w:t>
        <w:tab/>
        <w:t>64.28</w:t>
        <w:tab/>
        <w:t>40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</w:t>
        <w:tab/>
        <w:t xml:space="preserve">Chris Cooper / Nathan Piper </w:t>
        <w:tab/>
        <w:t>Camberley</w:t>
        <w:tab/>
        <w:t>4536.6</w:t>
        <w:tab/>
        <w:t>4711.0</w:t>
        <w:tab/>
        <w:t>63.22</w:t>
        <w:tab/>
        <w:t>40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</w:t>
        <w:tab/>
        <w:t>Ron Munro / Joan Young</w:t>
        <w:tab/>
        <w:t>Pilgrim</w:t>
        <w:tab/>
        <w:t>4173.8</w:t>
        <w:tab/>
        <w:t>4695.5</w:t>
        <w:tab/>
        <w:t>63.01</w:t>
        <w:tab/>
        <w:t>39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</w:t>
        <w:tab/>
        <w:t>David Wellman / Keith Sandford</w:t>
        <w:tab/>
        <w:t>No Fear</w:t>
        <w:tab/>
        <w:t>3818.5</w:t>
        <w:tab/>
        <w:t>4686.3</w:t>
        <w:tab/>
        <w:t>62.89</w:t>
        <w:tab/>
        <w:t>39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</w:t>
        <w:tab/>
        <w:t>Fay d'Abo / Henk Piso</w:t>
        <w:tab/>
        <w:t>Oxshott</w:t>
        <w:tab/>
        <w:t>4161.7</w:t>
        <w:tab/>
        <w:t>4681.9</w:t>
        <w:tab/>
        <w:t>62.83</w:t>
        <w:tab/>
        <w:t>38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</w:t>
        <w:tab/>
        <w:t>David Messer / Elizabeth Taylor</w:t>
        <w:tab/>
        <w:t>Guildford</w:t>
        <w:tab/>
        <w:t>4145.8</w:t>
        <w:tab/>
        <w:t>4664.0</w:t>
        <w:tab/>
        <w:t>62.59</w:t>
        <w:tab/>
        <w:t>38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</w:t>
        <w:tab/>
        <w:t>Doug Pym / Mike Ullyett</w:t>
        <w:tab/>
        <w:t>Guildford</w:t>
        <w:tab/>
        <w:t>4094.2</w:t>
        <w:tab/>
        <w:t>4605.9</w:t>
        <w:tab/>
        <w:t>61.81</w:t>
        <w:tab/>
        <w:t>38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</w:t>
        <w:tab/>
        <w:t xml:space="preserve">Marian Bjorin / Brenda Owen </w:t>
        <w:tab/>
        <w:t>89 Bridge Club</w:t>
        <w:tab/>
        <w:t>3577.9</w:t>
        <w:tab/>
        <w:t>4600.2</w:t>
        <w:tab/>
        <w:t>61.73</w:t>
        <w:tab/>
        <w:t>37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</w:t>
        <w:tab/>
        <w:t>Margaret Govier / Dorothy Green</w:t>
        <w:tab/>
        <w:t>Bookham Afternoon</w:t>
        <w:tab/>
        <w:t>3736.4</w:t>
        <w:tab/>
        <w:t>4585.5</w:t>
        <w:tab/>
        <w:t>61.53</w:t>
        <w:tab/>
        <w:t>37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</w:t>
        <w:tab/>
        <w:t>Barbara Shaw / Mary O'Connor</w:t>
        <w:tab/>
        <w:t>Farnham</w:t>
        <w:tab/>
        <w:t>4400.0</w:t>
        <w:tab/>
        <w:t>4569.2</w:t>
        <w:tab/>
        <w:t>61.32</w:t>
        <w:tab/>
        <w:t>36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</w:t>
        <w:tab/>
        <w:t>Sarah Dunn / Don Goodwin</w:t>
        <w:tab/>
        <w:t>Wimbledon</w:t>
        <w:tab/>
        <w:t>4378.5</w:t>
        <w:tab/>
        <w:t>4546.9</w:t>
        <w:tab/>
        <w:t>61.02</w:t>
        <w:tab/>
        <w:t>36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</w:t>
        <w:tab/>
        <w:t>Joan Memery / Celia Westen</w:t>
        <w:tab/>
        <w:t>No Fear</w:t>
        <w:tab/>
        <w:t>3704.1</w:t>
        <w:tab/>
        <w:t>4545.9</w:t>
        <w:tab/>
        <w:t>61.00</w:t>
        <w:tab/>
        <w:t>35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</w:t>
        <w:tab/>
        <w:t>Sally Young / Graham Davison</w:t>
        <w:tab/>
        <w:t>Farnham</w:t>
        <w:tab/>
        <w:t>4371.3</w:t>
        <w:tab/>
        <w:t>4539.4</w:t>
        <w:tab/>
        <w:t>60.92</w:t>
        <w:tab/>
        <w:t>35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</w:t>
        <w:tab/>
        <w:t>Jill Leslie / Tim Cook</w:t>
        <w:tab/>
        <w:t>Oxshott</w:t>
        <w:tab/>
        <w:t>4035.0</w:t>
        <w:tab/>
        <w:t>4539.4</w:t>
        <w:tab/>
        <w:t>60.92</w:t>
        <w:tab/>
        <w:t>35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</w:t>
        <w:tab/>
        <w:t>Betty Gale / Stuart Pratt</w:t>
        <w:tab/>
        <w:t>Ewhurst &amp; Ellens Gr</w:t>
        <w:tab/>
        <w:t>3518.9</w:t>
        <w:tab/>
        <w:t>4524.3</w:t>
        <w:tab/>
        <w:t>60.71</w:t>
        <w:tab/>
        <w:t>34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</w:t>
        <w:tab/>
        <w:t>Joan Crawley / Mary Lattey</w:t>
        <w:tab/>
        <w:t>89 Bridge Club</w:t>
        <w:tab/>
        <w:t>3514.4</w:t>
        <w:tab/>
        <w:t>4518.5</w:t>
        <w:tab/>
        <w:t>60.63</w:t>
        <w:tab/>
        <w:t>34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</w:t>
        <w:tab/>
        <w:t>Bhuma Rangarajan / G Rangarajan</w:t>
        <w:tab/>
        <w:t>Wimbledon</w:t>
        <w:tab/>
        <w:t>4338.9</w:t>
        <w:tab/>
        <w:t>4505.8</w:t>
        <w:tab/>
        <w:t>60.46</w:t>
        <w:tab/>
        <w:t>33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</w:t>
        <w:tab/>
        <w:t>Steve Bourton / Julia Brough</w:t>
        <w:tab/>
        <w:t>Guildford</w:t>
        <w:tab/>
        <w:t>3997.7</w:t>
        <w:tab/>
        <w:t>4497.5</w:t>
        <w:tab/>
        <w:t>60.35</w:t>
        <w:tab/>
        <w:t>33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</w:t>
        <w:tab/>
        <w:t>Chris Thorn / Rob Twin</w:t>
        <w:tab/>
        <w:t>Dell</w:t>
        <w:tab/>
        <w:t>3970.6</w:t>
        <w:tab/>
        <w:t>4466.9</w:t>
        <w:tab/>
        <w:t>59.94</w:t>
        <w:tab/>
        <w:t>32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</w:t>
        <w:tab/>
        <w:t>Tom Quilley / Richard Rule</w:t>
        <w:tab/>
        <w:t>Pilgrim</w:t>
        <w:tab/>
        <w:t>3970.3</w:t>
        <w:tab/>
        <w:t>4466.6</w:t>
        <w:tab/>
        <w:t>59.94</w:t>
        <w:tab/>
        <w:t>32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</w:t>
        <w:tab/>
        <w:t>Ron &amp; Lynn Heath</w:t>
        <w:tab/>
        <w:t>Farnham</w:t>
        <w:tab/>
        <w:t>4285.7</w:t>
        <w:tab/>
        <w:t>4450.5</w:t>
        <w:tab/>
        <w:t>59.72</w:t>
        <w:tab/>
        <w:t>32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</w:t>
        <w:tab/>
        <w:t>Derek Fish / Alan Woodward</w:t>
        <w:tab/>
        <w:t>Camberley</w:t>
        <w:tab/>
        <w:t>4278.6</w:t>
        <w:tab/>
        <w:t>4443.2</w:t>
        <w:tab/>
        <w:t>59.62</w:t>
        <w:tab/>
        <w:t>31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1</w:t>
        <w:tab/>
        <w:t>Penny Macleod / Russell Allan</w:t>
        <w:tab/>
        <w:t>Farnham</w:t>
        <w:tab/>
        <w:t>4274.0</w:t>
        <w:tab/>
        <w:t>4438.4</w:t>
        <w:tab/>
        <w:t>59.56</w:t>
        <w:tab/>
        <w:t>31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2</w:t>
        <w:tab/>
        <w:t>Dermot &amp; Karen Hoare</w:t>
        <w:tab/>
        <w:t>Chobham</w:t>
        <w:tab/>
        <w:t>3944.2</w:t>
        <w:tab/>
        <w:t>4437.2</w:t>
        <w:tab/>
        <w:t>59.54</w:t>
        <w:tab/>
        <w:t>30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3</w:t>
        <w:tab/>
        <w:t>Janet Gedge / John Flower</w:t>
        <w:tab/>
        <w:t>Bletchingley</w:t>
        <w:tab/>
        <w:t>4091.2</w:t>
        <w:tab/>
        <w:t>4418.5</w:t>
        <w:tab/>
        <w:t>59.29</w:t>
        <w:tab/>
        <w:t>30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4</w:t>
        <w:tab/>
        <w:t>Koonwah Tan / Laychoo Tan</w:t>
        <w:tab/>
        <w:t>St Marks</w:t>
        <w:tab/>
        <w:t>4407.3</w:t>
        <w:tab/>
        <w:t>4407.3</w:t>
        <w:tab/>
        <w:t>59.14</w:t>
        <w:tab/>
        <w:t>29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5</w:t>
        <w:tab/>
        <w:t>Betty Moseley / June Joyce</w:t>
        <w:tab/>
        <w:t>No Fear</w:t>
        <w:tab/>
        <w:t>3586.2</w:t>
        <w:tab/>
        <w:t>4401.2</w:t>
        <w:tab/>
        <w:t>59.06</w:t>
        <w:tab/>
        <w:t>29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6</w:t>
        <w:tab/>
        <w:t>Peggy Cooper / John Barker</w:t>
        <w:tab/>
        <w:t>Camberley</w:t>
        <w:tab/>
        <w:t>4228.6</w:t>
        <w:tab/>
        <w:t>4391.2</w:t>
        <w:tab/>
        <w:t>58.93</w:t>
        <w:tab/>
        <w:t>29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7</w:t>
        <w:tab/>
        <w:t>Joe &amp; Josephine Redmen</w:t>
        <w:tab/>
        <w:t>Busbridge</w:t>
        <w:tab/>
        <w:t>3900.9</w:t>
        <w:tab/>
        <w:t>4388.5</w:t>
        <w:tab/>
        <w:t>58.89</w:t>
        <w:tab/>
        <w:t>28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8</w:t>
        <w:tab/>
        <w:t>David Lofts / Rouzbeh Torabi</w:t>
        <w:tab/>
        <w:t>Farnham</w:t>
        <w:tab/>
        <w:t>4211.0</w:t>
        <w:tab/>
        <w:t>4372.9</w:t>
        <w:tab/>
        <w:t>58.68</w:t>
        <w:tab/>
        <w:t>28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9</w:t>
        <w:tab/>
        <w:t>Geraldine Brock / Margaret Dowling</w:t>
        <w:tab/>
        <w:t>Bookham Afternoon</w:t>
        <w:tab/>
        <w:t>3553.9</w:t>
        <w:tab/>
        <w:t>4361.6</w:t>
        <w:tab/>
        <w:t>58.53</w:t>
        <w:tab/>
        <w:t>27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0</w:t>
        <w:tab/>
        <w:t>Doreen Handyside / Rosemary Bird</w:t>
        <w:tab/>
        <w:t>Guildford</w:t>
        <w:tab/>
        <w:t>3870.2</w:t>
        <w:tab/>
        <w:t>4354.0</w:t>
        <w:tab/>
        <w:t>58.43</w:t>
        <w:tab/>
        <w:t>27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1</w:t>
        <w:tab/>
        <w:t>Joan Midgley / Len Grosbard</w:t>
        <w:tab/>
        <w:t>Ewhurst &amp; Ellens Gr</w:t>
        <w:tab/>
        <w:t>3381.9</w:t>
        <w:tab/>
        <w:t>4348.2</w:t>
        <w:tab/>
        <w:t>58.35</w:t>
        <w:tab/>
        <w:t>26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2</w:t>
        <w:tab/>
        <w:t>George E Gillespie / Derek East</w:t>
        <w:tab/>
        <w:t>Pilgrim</w:t>
        <w:tab/>
        <w:t>3862.0</w:t>
        <w:tab/>
        <w:t>4344.8</w:t>
        <w:tab/>
        <w:t>58.30</w:t>
        <w:tab/>
        <w:t>26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3</w:t>
        <w:tab/>
        <w:t>Beryl Doughty / Marie Thomson</w:t>
        <w:tab/>
        <w:t>Camberley</w:t>
        <w:tab/>
        <w:t>4177.8</w:t>
        <w:tab/>
        <w:t>4338.5</w:t>
        <w:tab/>
        <w:t>58.22</w:t>
        <w:tab/>
        <w:t>26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4</w:t>
        <w:tab/>
        <w:t>Joan Cullen / Lois Price</w:t>
        <w:tab/>
        <w:t>Dell</w:t>
        <w:tab/>
        <w:t>3850.3</w:t>
        <w:tab/>
        <w:t>4331.6</w:t>
        <w:tab/>
        <w:t>58.13</w:t>
        <w:tab/>
        <w:t>25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5</w:t>
        <w:tab/>
        <w:t>Sheila Hayter / Gill Jones</w:t>
        <w:tab/>
        <w:t>Bookham Afternoon</w:t>
        <w:tab/>
        <w:t>3528.4</w:t>
        <w:tab/>
        <w:t>4330.3</w:t>
        <w:tab/>
        <w:t>58.11</w:t>
        <w:tab/>
        <w:t>25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6</w:t>
        <w:tab/>
        <w:t>Paul Shannon / Jane Morton</w:t>
        <w:tab/>
        <w:t>Farnham</w:t>
        <w:tab/>
        <w:t>3823.9</w:t>
        <w:tab/>
        <w:t>4301.8</w:t>
        <w:tab/>
        <w:t>57.73</w:t>
        <w:tab/>
        <w:t>24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7</w:t>
        <w:tab/>
        <w:t xml:space="preserve">Brian Smith / David Dishman </w:t>
        <w:tab/>
        <w:t>Bletchingley</w:t>
        <w:tab/>
        <w:t>3979.5</w:t>
        <w:tab/>
        <w:t>4297.9</w:t>
        <w:tab/>
        <w:t>57.67</w:t>
        <w:tab/>
        <w:t>24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8</w:t>
        <w:tab/>
        <w:t>Anthony Dollard / Varda Derwig</w:t>
        <w:tab/>
        <w:t>Farnham</w:t>
        <w:tab/>
        <w:t>4125.1</w:t>
        <w:tab/>
        <w:t>4283.8</w:t>
        <w:tab/>
        <w:t>57.48</w:t>
        <w:tab/>
        <w:t>23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9</w:t>
        <w:tab/>
        <w:t>Beryl Burgess / Grace Terelak</w:t>
        <w:tab/>
        <w:t>St Marks</w:t>
        <w:tab/>
        <w:t>4266.4</w:t>
        <w:tab/>
        <w:t>4266.4</w:t>
        <w:tab/>
        <w:t>57.25</w:t>
        <w:tab/>
        <w:t>23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0</w:t>
        <w:tab/>
        <w:t>Fraser Glass / Jerrold Lee</w:t>
        <w:tab/>
        <w:t>Camberley</w:t>
        <w:tab/>
        <w:t>4107.5</w:t>
        <w:tab/>
        <w:t>4265.5</w:t>
        <w:tab/>
        <w:t>57.24</w:t>
        <w:tab/>
        <w:t>23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1</w:t>
        <w:tab/>
        <w:t>Elissa Jones / John Neal</w:t>
        <w:tab/>
        <w:t>Oxshott</w:t>
        <w:tab/>
        <w:t>3790.3</w:t>
        <w:tab/>
        <w:t>4264.1</w:t>
        <w:tab/>
        <w:t>57.22</w:t>
        <w:tab/>
        <w:t>22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2</w:t>
        <w:tab/>
        <w:t>Valerie Busby / Rosemary Sealey</w:t>
        <w:tab/>
        <w:t>89 Bridge Club</w:t>
        <w:tab/>
        <w:t>3787.3</w:t>
        <w:tab/>
        <w:t>4260.7</w:t>
        <w:tab/>
        <w:t>57.18</w:t>
        <w:tab/>
        <w:t>22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3</w:t>
        <w:tab/>
        <w:t>Beryl Mullins / Rosalee Knowles</w:t>
        <w:tab/>
        <w:t>Chobham</w:t>
        <w:tab/>
        <w:t>3449.7</w:t>
        <w:tab/>
        <w:t>4233.8</w:t>
        <w:tab/>
        <w:t>56.81</w:t>
        <w:tab/>
        <w:t>21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4</w:t>
        <w:tab/>
        <w:t>Hazel Lindsay / Keith Lawrance</w:t>
        <w:tab/>
        <w:t>Bookham Afternoon</w:t>
        <w:tab/>
        <w:t>3447.5</w:t>
        <w:tab/>
        <w:t>4231.0</w:t>
        <w:tab/>
        <w:t>56.78</w:t>
        <w:tab/>
        <w:t>21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5</w:t>
        <w:tab/>
        <w:t>Rose Hunt / Ken Robinson</w:t>
        <w:tab/>
        <w:t>Oxshott</w:t>
        <w:tab/>
        <w:t>3744.0</w:t>
        <w:tab/>
        <w:t>4212.0</w:t>
        <w:tab/>
        <w:t>56.52</w:t>
        <w:tab/>
        <w:t>20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6</w:t>
        <w:tab/>
        <w:t xml:space="preserve">Jean Mitchell / Rita Brooks </w:t>
        <w:tab/>
        <w:t>Bletchingley</w:t>
        <w:tab/>
        <w:t>3893.9</w:t>
        <w:tab/>
        <w:t>4205.4</w:t>
        <w:tab/>
        <w:t>56.43</w:t>
        <w:tab/>
        <w:t>20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7</w:t>
        <w:tab/>
        <w:t xml:space="preserve">Betty Paul / Yoskell Redmen </w:t>
        <w:tab/>
        <w:t>Busbridge</w:t>
        <w:tab/>
        <w:t>3735.0</w:t>
        <w:tab/>
        <w:t>4201.9</w:t>
        <w:tab/>
        <w:t>56.39</w:t>
        <w:tab/>
        <w:t>20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8</w:t>
        <w:tab/>
        <w:t>Sylvia Thorpe / Christine Smith</w:t>
        <w:tab/>
        <w:t>No Fear</w:t>
        <w:tab/>
        <w:t>3415.5</w:t>
        <w:tab/>
        <w:t>4191.8</w:t>
        <w:tab/>
        <w:t>56.25</w:t>
        <w:tab/>
        <w:t>19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9</w:t>
        <w:tab/>
        <w:t>David Pinder / Alan Coales</w:t>
        <w:tab/>
        <w:t>Camberley</w:t>
        <w:tab/>
        <w:t>4029.5</w:t>
        <w:tab/>
        <w:t>4184.5</w:t>
        <w:tab/>
        <w:t>56.15</w:t>
        <w:tab/>
        <w:t>19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0</w:t>
        <w:tab/>
        <w:t>Nancy Knight / Lone Davis</w:t>
        <w:tab/>
        <w:t>Chobham</w:t>
        <w:tab/>
        <w:t>3408.6</w:t>
        <w:tab/>
        <w:t>4183.3</w:t>
        <w:tab/>
        <w:t>56.14</w:t>
        <w:tab/>
        <w:t>18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1</w:t>
        <w:tab/>
        <w:t>Barrie Cavell / Christine Dean</w:t>
        <w:tab/>
        <w:t>Farnham</w:t>
        <w:tab/>
        <w:t>4021.1</w:t>
        <w:tab/>
        <w:t>4175.7</w:t>
        <w:tab/>
        <w:t>56.04</w:t>
        <w:tab/>
        <w:t>18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2</w:t>
        <w:tab/>
        <w:t>Jill Slevin / Molly Slevin</w:t>
        <w:tab/>
        <w:t>Dell</w:t>
        <w:tab/>
        <w:t>3706.7</w:t>
        <w:tab/>
        <w:t>4170.0</w:t>
        <w:tab/>
        <w:t>55.96</w:t>
        <w:tab/>
        <w:t>17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3</w:t>
        <w:tab/>
        <w:t>Simon &amp; Rosie Brough</w:t>
        <w:tab/>
        <w:t>Busbridge</w:t>
        <w:tab/>
        <w:t>3696.3</w:t>
        <w:tab/>
        <w:t>4158.3</w:t>
        <w:tab/>
        <w:t>55.80</w:t>
        <w:tab/>
        <w:t>17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4</w:t>
        <w:tab/>
        <w:t>Williams Periera / Peter Cawsey</w:t>
        <w:tab/>
        <w:t>ACA Addlestone</w:t>
        <w:tab/>
        <w:t>3680.6</w:t>
        <w:tab/>
        <w:t>4140.6</w:t>
        <w:tab/>
        <w:t>55.56</w:t>
        <w:tab/>
        <w:t>17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5</w:t>
        <w:tab/>
        <w:t>Pat &amp; Meg Amer</w:t>
        <w:tab/>
        <w:t>Chobham</w:t>
        <w:tab/>
        <w:t>3373.5</w:t>
        <w:tab/>
        <w:t>4140.2</w:t>
        <w:tab/>
        <w:t>55.56</w:t>
        <w:tab/>
        <w:t>16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6</w:t>
        <w:tab/>
        <w:t>Janet Turpie / Tricia Mackintosh</w:t>
        <w:tab/>
        <w:t>Camberley</w:t>
        <w:tab/>
        <w:t>3979.5</w:t>
        <w:tab/>
        <w:t>4132.5</w:t>
        <w:tab/>
        <w:t>55.46</w:t>
        <w:tab/>
        <w:t>16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7</w:t>
        <w:tab/>
        <w:t xml:space="preserve">Joan Stammers / Ian Pearson </w:t>
        <w:tab/>
        <w:t>Bookham Afternoon</w:t>
        <w:tab/>
        <w:t>3054.4</w:t>
        <w:tab/>
        <w:t>4123.5</w:t>
        <w:tab/>
        <w:t>55.33</w:t>
        <w:tab/>
        <w:t>15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8</w:t>
        <w:tab/>
        <w:t>David Kirkpatrick / David Duff</w:t>
        <w:tab/>
        <w:t>Farnham</w:t>
        <w:tab/>
        <w:t>3969.8</w:t>
        <w:tab/>
        <w:t>4122.5</w:t>
        <w:tab/>
        <w:t>55.32</w:t>
        <w:tab/>
        <w:t>15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9</w:t>
        <w:tab/>
        <w:t>George &amp; Janet Colley</w:t>
        <w:tab/>
        <w:t>ACA Addlestone</w:t>
        <w:tab/>
        <w:t>3661.1</w:t>
        <w:tab/>
        <w:t>4118.7</w:t>
        <w:tab/>
        <w:t>55.27</w:t>
        <w:tab/>
        <w:t>15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0</w:t>
        <w:tab/>
        <w:t xml:space="preserve">Alec McIsaac / Frank Tainsh </w:t>
        <w:tab/>
        <w:t>Guildford</w:t>
        <w:tab/>
        <w:t>3660.2</w:t>
        <w:tab/>
        <w:t>4117.7</w:t>
        <w:tab/>
        <w:t>55.26</w:t>
        <w:tab/>
        <w:t>14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1</w:t>
        <w:tab/>
        <w:t>Harold Taylor / John Holloway</w:t>
        <w:tab/>
        <w:t>ACA Addlestone</w:t>
        <w:tab/>
        <w:t>3652.0</w:t>
        <w:tab/>
        <w:t>4108.4</w:t>
        <w:tab/>
        <w:t>55.13</w:t>
        <w:tab/>
        <w:t>14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2</w:t>
        <w:tab/>
        <w:t>Wendy Miller / Christina O'Neill</w:t>
        <w:tab/>
        <w:t>Farnham</w:t>
        <w:tab/>
        <w:t>3956.2</w:t>
        <w:tab/>
        <w:t>4108.3</w:t>
        <w:tab/>
        <w:t>55.13</w:t>
        <w:tab/>
        <w:t>13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3</w:t>
        <w:tab/>
        <w:t>Leonie Lockhart / Barbara Pearce</w:t>
        <w:tab/>
        <w:t>Pilgrim</w:t>
        <w:tab/>
        <w:t>3650.8</w:t>
        <w:tab/>
        <w:t>4107.1</w:t>
        <w:tab/>
        <w:t>55.11</w:t>
        <w:tab/>
        <w:t>13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4</w:t>
        <w:tab/>
        <w:t>Malcolm Dancock / Wendy Chandler</w:t>
        <w:tab/>
        <w:t>Busbridge</w:t>
        <w:tab/>
        <w:t>3648.7</w:t>
        <w:tab/>
        <w:t>4104.7</w:t>
        <w:tab/>
        <w:t>55.08</w:t>
        <w:tab/>
        <w:t>12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5</w:t>
        <w:tab/>
        <w:t>Carry Kurk / Janet Morgan</w:t>
        <w:tab/>
        <w:t>Bookham Afternoon</w:t>
        <w:tab/>
        <w:t>3341.7</w:t>
        <w:tab/>
        <w:t>4101.2</w:t>
        <w:tab/>
        <w:t>55.04</w:t>
        <w:tab/>
        <w:t>12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6</w:t>
        <w:tab/>
        <w:t>Pam Wood / Jean Burgess</w:t>
        <w:tab/>
        <w:t>Bookham Afternoon</w:t>
        <w:tab/>
        <w:t>3335.5</w:t>
        <w:tab/>
        <w:t>4093.6</w:t>
        <w:tab/>
        <w:t>54.93</w:t>
        <w:tab/>
        <w:t>12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7</w:t>
        <w:tab/>
        <w:t>Valerie &amp; Keith Lilley</w:t>
        <w:tab/>
        <w:t>89 Bridge Club</w:t>
        <w:tab/>
        <w:t>3182.0</w:t>
        <w:tab/>
        <w:t>4091.2</w:t>
        <w:tab/>
        <w:t>54.90</w:t>
        <w:tab/>
        <w:t>11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8</w:t>
        <w:tab/>
        <w:t>Eddie Horsman / Cynthia Peacock</w:t>
        <w:tab/>
        <w:t>ACA Addlestone</w:t>
        <w:tab/>
        <w:t>3631.0</w:t>
        <w:tab/>
        <w:t>4084.9</w:t>
        <w:tab/>
        <w:t>54.82</w:t>
        <w:tab/>
        <w:t>11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9</w:t>
        <w:tab/>
        <w:t>Steve Lock / Garry Garewal</w:t>
        <w:tab/>
        <w:t>Pilgrim</w:t>
        <w:tab/>
        <w:t>3628.0</w:t>
        <w:tab/>
        <w:t>4081.5</w:t>
        <w:tab/>
        <w:t>54.77</w:t>
        <w:tab/>
        <w:t>10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0</w:t>
        <w:tab/>
        <w:t>Jane Malden / Margaret Pickard</w:t>
        <w:tab/>
        <w:t>Bookham Afternoon</w:t>
        <w:tab/>
        <w:t>3324.4</w:t>
        <w:tab/>
        <w:t>4080.0</w:t>
        <w:tab/>
        <w:t>54.75</w:t>
        <w:tab/>
        <w:t>10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1</w:t>
        <w:tab/>
        <w:t>Anne &amp; John Cruikshank</w:t>
        <w:tab/>
        <w:t>Bletchingley</w:t>
        <w:tab/>
        <w:t>3774.3</w:t>
        <w:tab/>
        <w:t>4076.3</w:t>
        <w:tab/>
        <w:t>54.70</w:t>
        <w:tab/>
        <w:t>9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2</w:t>
        <w:tab/>
        <w:t xml:space="preserve">Peter Cobham / Roger Marlow </w:t>
        <w:tab/>
        <w:t>St Marks</w:t>
        <w:tab/>
        <w:t>4070.0</w:t>
        <w:tab/>
        <w:t>4070.0</w:t>
        <w:tab/>
        <w:t>54.62</w:t>
        <w:tab/>
        <w:t>9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3</w:t>
        <w:tab/>
        <w:t>Vera &amp; John Brown</w:t>
        <w:tab/>
        <w:t>Ewhurst &amp; Ellens Gr</w:t>
        <w:tab/>
        <w:t>3164.2</w:t>
        <w:tab/>
        <w:t>4068.2</w:t>
        <w:tab/>
        <w:t>54.59</w:t>
        <w:tab/>
        <w:t>9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4</w:t>
        <w:tab/>
        <w:t>Keith &amp; Inga McKenzie</w:t>
        <w:tab/>
        <w:t>Busbridge</w:t>
        <w:tab/>
        <w:t>3615.2</w:t>
        <w:tab/>
        <w:t>4067.1</w:t>
        <w:tab/>
        <w:t>54.58</w:t>
        <w:tab/>
        <w:t>8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5</w:t>
        <w:tab/>
        <w:t>Pauline Bailey / Katie Butcher</w:t>
        <w:tab/>
        <w:t>Guildford</w:t>
        <w:tab/>
        <w:t>3613.2</w:t>
        <w:tab/>
        <w:t>4064.9</w:t>
        <w:tab/>
        <w:t>54.55</w:t>
        <w:tab/>
        <w:t>8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6</w:t>
        <w:tab/>
        <w:t>Rosemary &amp; David Hickman</w:t>
        <w:tab/>
        <w:t>Ewhurst &amp; Ellens Gr</w:t>
        <w:tab/>
        <w:t>3161.5</w:t>
        <w:tab/>
        <w:t>4064.8</w:t>
        <w:tab/>
        <w:t>54.55</w:t>
        <w:tab/>
        <w:t>7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7</w:t>
        <w:tab/>
        <w:t>Hazel Farmer / Audrey Grzesiak</w:t>
        <w:tab/>
        <w:t>Dell</w:t>
        <w:tab/>
        <w:t>3605.7</w:t>
        <w:tab/>
        <w:t>4056.4</w:t>
        <w:tab/>
        <w:t>54.43</w:t>
        <w:tab/>
        <w:t>7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8</w:t>
        <w:tab/>
        <w:t>Gordon &amp; Mary Teichmann</w:t>
        <w:tab/>
        <w:t>Wimbledon</w:t>
        <w:tab/>
        <w:t>3905.2</w:t>
        <w:tab/>
        <w:t>4055.4</w:t>
        <w:tab/>
        <w:t>54.42</w:t>
        <w:tab/>
        <w:t>6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9</w:t>
        <w:tab/>
        <w:t>Bobby Turnbull / James Roberts</w:t>
        <w:tab/>
        <w:t>Camberley</w:t>
        <w:tab/>
        <w:t>3901.4</w:t>
        <w:tab/>
        <w:t>4051.5</w:t>
        <w:tab/>
        <w:t>54.37</w:t>
        <w:tab/>
        <w:t>6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0</w:t>
        <w:tab/>
        <w:t>Betty Bristow / Jean Suckling</w:t>
        <w:tab/>
        <w:t>Bookham Afternoon</w:t>
        <w:tab/>
        <w:t>3000.0</w:t>
        <w:tab/>
        <w:t>4049.9</w:t>
        <w:tab/>
        <w:t>54.35</w:t>
        <w:tab/>
        <w:t>6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1</w:t>
        <w:tab/>
        <w:t>Roger Corbally / Cecilia Dodd</w:t>
        <w:tab/>
        <w:t>ACA Addlestone</w:t>
        <w:tab/>
        <w:t>4042.8</w:t>
        <w:tab/>
        <w:t>4042.8</w:t>
        <w:tab/>
        <w:t>54.25</w:t>
        <w:tab/>
        <w:t>5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2</w:t>
        <w:tab/>
        <w:t>Jean Dodd / Harry Stadler</w:t>
        <w:tab/>
        <w:t>Ewhurst &amp; Ellens Gr</w:t>
        <w:tab/>
        <w:t>3144.3</w:t>
        <w:tab/>
        <w:t>4042.6</w:t>
        <w:tab/>
        <w:t>54.25</w:t>
        <w:tab/>
        <w:t>5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3</w:t>
        <w:tab/>
        <w:t>Frank &amp; Sue Marshallsay</w:t>
        <w:tab/>
        <w:t>Guildford</w:t>
        <w:tab/>
        <w:t>3591.8</w:t>
        <w:tab/>
        <w:t>4040.8</w:t>
        <w:tab/>
        <w:t>54.22</w:t>
        <w:tab/>
        <w:t>4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4</w:t>
        <w:tab/>
        <w:t>Sheila Sydes / Margaret Wilkinson</w:t>
        <w:tab/>
        <w:t>St Marks</w:t>
        <w:tab/>
        <w:t>4036.6</w:t>
        <w:tab/>
        <w:t>4036.6</w:t>
        <w:tab/>
        <w:t>54.17</w:t>
        <w:tab/>
        <w:t>4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5</w:t>
        <w:tab/>
        <w:t>Barbara Warner / John Warren</w:t>
        <w:tab/>
        <w:t>Camberley</w:t>
        <w:tab/>
        <w:t>3873.3</w:t>
        <w:tab/>
        <w:t>4022.2</w:t>
        <w:tab/>
        <w:t>53.98</w:t>
        <w:tab/>
        <w:t>3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6</w:t>
        <w:tab/>
        <w:t>Gordon Wrenn / Frank Sanjana</w:t>
        <w:tab/>
        <w:t>Farnham</w:t>
        <w:tab/>
        <w:t>3865.6</w:t>
        <w:tab/>
        <w:t>4014.2</w:t>
        <w:tab/>
        <w:t>53.87</w:t>
        <w:tab/>
        <w:t>3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7</w:t>
        <w:tab/>
        <w:t>Roland Derebello / Lucy Vanderpump</w:t>
        <w:tab/>
        <w:t>Guildford</w:t>
        <w:tab/>
        <w:t>3567.7</w:t>
        <w:tab/>
        <w:t>4013.7</w:t>
        <w:tab/>
        <w:t>53.86</w:t>
        <w:tab/>
        <w:t>3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8</w:t>
        <w:tab/>
        <w:t>David &amp; Christine Snowball</w:t>
        <w:tab/>
        <w:t>Busbridge</w:t>
        <w:tab/>
        <w:t>3560.1</w:t>
        <w:tab/>
        <w:t>4005.1</w:t>
        <w:tab/>
        <w:t>53.75</w:t>
        <w:tab/>
        <w:t>2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9</w:t>
        <w:tab/>
        <w:t>May &amp; Rick Holt</w:t>
        <w:tab/>
        <w:t>St Marks</w:t>
        <w:tab/>
        <w:t>3999.9</w:t>
        <w:tab/>
        <w:t>3999.9</w:t>
        <w:tab/>
        <w:t>53.68</w:t>
        <w:tab/>
        <w:t>2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0</w:t>
        <w:tab/>
        <w:t xml:space="preserve">Helen Chetwood / Jean Innes </w:t>
        <w:tab/>
        <w:t>No Fear</w:t>
        <w:tab/>
        <w:t>3255.8</w:t>
        <w:tab/>
        <w:t>3995.8</w:t>
        <w:tab/>
        <w:t>53.62</w:t>
        <w:tab/>
        <w:t>1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1</w:t>
        <w:tab/>
        <w:t>Tony Wilcock / Malcolm Willcock</w:t>
        <w:tab/>
        <w:t>Wimbledon</w:t>
        <w:tab/>
        <w:t>3845.4</w:t>
        <w:tab/>
        <w:t>3993.3</w:t>
        <w:tab/>
        <w:t>53.59</w:t>
        <w:tab/>
        <w:t>1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2</w:t>
        <w:tab/>
        <w:t>Tony Fincham / Rosemary Dorey</w:t>
        <w:tab/>
        <w:t>Wimbledon</w:t>
        <w:tab/>
        <w:t>3839.3</w:t>
        <w:tab/>
        <w:t>3986.9</w:t>
        <w:tab/>
        <w:t>53.50</w:t>
        <w:tab/>
        <w:t>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3</w:t>
        <w:tab/>
        <w:t xml:space="preserve">Wendy Hoare / Eleanor Horne </w:t>
        <w:tab/>
        <w:t>Bookham Afternoon</w:t>
        <w:tab/>
        <w:t>3247.5</w:t>
        <w:tab/>
        <w:t>3985.5</w:t>
        <w:tab/>
        <w:t>53.48</w:t>
        <w:tab/>
        <w:t>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4</w:t>
        <w:tab/>
        <w:t>Daphne Brewster / Veronica Reichwald</w:t>
        <w:tab/>
        <w:t>Oxshott</w:t>
        <w:tab/>
        <w:t>3534.8</w:t>
        <w:tab/>
        <w:t>3976.6</w:t>
        <w:tab/>
        <w:t>53.3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5</w:t>
        <w:tab/>
        <w:t>John &amp; Gay Davies</w:t>
        <w:tab/>
        <w:t>Guildford</w:t>
        <w:tab/>
        <w:t>3531.0</w:t>
        <w:tab/>
        <w:t>3972.4</w:t>
        <w:tab/>
        <w:t>53.3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6</w:t>
        <w:tab/>
        <w:t>John Rees / Les Roffey</w:t>
        <w:tab/>
        <w:t>Bookham Afternoon</w:t>
        <w:tab/>
        <w:t>3236.5</w:t>
        <w:tab/>
        <w:t>3972.1</w:t>
        <w:tab/>
        <w:t>53.3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7</w:t>
        <w:tab/>
        <w:t>Sally Brown / Dorothy Gerosa</w:t>
        <w:tab/>
        <w:t>89 Bridge Club</w:t>
        <w:tab/>
        <w:t>3085.5</w:t>
        <w:tab/>
        <w:t>3967.0</w:t>
        <w:tab/>
        <w:t>53.2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8</w:t>
        <w:tab/>
        <w:t>Mavis Proctor / Pauline Hepworth</w:t>
        <w:tab/>
        <w:t>Pilgrim</w:t>
        <w:tab/>
        <w:t>3513.8</w:t>
        <w:tab/>
        <w:t>3953.1</w:t>
        <w:tab/>
        <w:t>53.0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9</w:t>
        <w:tab/>
        <w:t>June Buckland / Eileen Goddard</w:t>
        <w:tab/>
        <w:t>Oxshott</w:t>
        <w:tab/>
        <w:t>3511.4</w:t>
        <w:tab/>
        <w:t>3950.3</w:t>
        <w:tab/>
        <w:t>53.0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0</w:t>
        <w:tab/>
        <w:t>Stefan &amp; Margaret Whitelaw</w:t>
        <w:tab/>
        <w:t>Busbridge</w:t>
        <w:tab/>
        <w:t>3511.1</w:t>
        <w:tab/>
        <w:t>3950.0</w:t>
        <w:tab/>
        <w:t>53.0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1</w:t>
        <w:tab/>
        <w:t>Julie Kennedy / Vicki Southern</w:t>
        <w:tab/>
        <w:t>Camberley</w:t>
        <w:tab/>
        <w:t>3798.5</w:t>
        <w:tab/>
        <w:t>3944.6</w:t>
        <w:tab/>
        <w:t>52.9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2</w:t>
        <w:tab/>
        <w:t>David Gillespie / Johanna Walker</w:t>
        <w:tab/>
        <w:t>Busbridge</w:t>
        <w:tab/>
        <w:t>3499.9</w:t>
        <w:tab/>
        <w:t>3937.3</w:t>
        <w:tab/>
        <w:t>52.8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3</w:t>
        <w:tab/>
        <w:t>Shirley Deakin / Jean Shreeve</w:t>
        <w:tab/>
        <w:t>No Fear</w:t>
        <w:tab/>
        <w:t>3205.8</w:t>
        <w:tab/>
        <w:t>3934.4</w:t>
        <w:tab/>
        <w:t>52.8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4</w:t>
        <w:tab/>
        <w:t>Beryl Roseaman / Sue Scholes</w:t>
        <w:tab/>
        <w:t>Ewhurst &amp; Ellens Gr</w:t>
        <w:tab/>
        <w:t>3060.1</w:t>
        <w:tab/>
        <w:t>3934.4</w:t>
        <w:tab/>
        <w:t>52.8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5</w:t>
        <w:tab/>
        <w:t>Clare Derry / Christine Edwards</w:t>
        <w:tab/>
        <w:t>Bookham Afternoon</w:t>
        <w:tab/>
        <w:t>2911.9</w:t>
        <w:tab/>
        <w:t>3931.1</w:t>
        <w:tab/>
        <w:t>52.7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6</w:t>
        <w:tab/>
        <w:t>Margaret Hope / Marian Sedelini</w:t>
        <w:tab/>
        <w:t>St Marks</w:t>
        <w:tab/>
        <w:t>3917.0</w:t>
        <w:tab/>
        <w:t>3917.0</w:t>
        <w:tab/>
        <w:t>52.5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7</w:t>
        <w:tab/>
        <w:t xml:space="preserve">Josie Stevens / Mike Bowler </w:t>
        <w:tab/>
        <w:t>Guildford</w:t>
        <w:tab/>
        <w:t>3477.0</w:t>
        <w:tab/>
        <w:t>3911.6</w:t>
        <w:tab/>
        <w:t>52.4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8</w:t>
        <w:tab/>
        <w:t>Leif &amp; Christina Hedberg</w:t>
        <w:tab/>
        <w:t>No Fear</w:t>
        <w:tab/>
        <w:t>3186.0</w:t>
        <w:tab/>
        <w:t>3910.1</w:t>
        <w:tab/>
        <w:t>52.4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9</w:t>
        <w:tab/>
        <w:t>Ellen Bishop / Marjorie Dunnachie</w:t>
        <w:tab/>
        <w:t>St Marks</w:t>
        <w:tab/>
        <w:t>3909.9</w:t>
        <w:tab/>
        <w:t>3909.9</w:t>
        <w:tab/>
        <w:t>52.4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0</w:t>
        <w:tab/>
        <w:t>Arthur &amp; Pat Holliday</w:t>
        <w:tab/>
        <w:t>Camberley</w:t>
        <w:tab/>
        <w:t>3764.3</w:t>
        <w:tab/>
        <w:t>3909.1</w:t>
        <w:tab/>
        <w:t>52.4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1</w:t>
        <w:tab/>
        <w:t xml:space="preserve">Joe Xuereb / Thomas Wickham </w:t>
        <w:tab/>
        <w:t>Wimbledon</w:t>
        <w:tab/>
        <w:t>3763.3</w:t>
        <w:tab/>
        <w:t>3908.1</w:t>
        <w:tab/>
        <w:t>52.4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2</w:t>
        <w:tab/>
        <w:t>Pamela Pigott / Grethe de Jager</w:t>
        <w:tab/>
        <w:t>Wimbledon</w:t>
        <w:tab/>
        <w:t>3758.6</w:t>
        <w:tab/>
        <w:t>3903.1</w:t>
        <w:tab/>
        <w:t>52.3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3</w:t>
        <w:tab/>
        <w:t>Ann Drayson / June Bamberg</w:t>
        <w:tab/>
        <w:t>No Fear</w:t>
        <w:tab/>
        <w:t>3169.3</w:t>
        <w:tab/>
        <w:t>3889.6</w:t>
        <w:tab/>
        <w:t>52.1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4</w:t>
        <w:tab/>
        <w:t>Sue Osborne / David Rotherham</w:t>
        <w:tab/>
        <w:t>Oxshott</w:t>
        <w:tab/>
        <w:t>3455.8</w:t>
        <w:tab/>
        <w:t>3887.8</w:t>
        <w:tab/>
        <w:t>52.1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5</w:t>
        <w:tab/>
        <w:t>Mary Parker Black / Kathy Williams</w:t>
        <w:tab/>
        <w:t>St Marks</w:t>
        <w:tab/>
        <w:t>3876.7</w:t>
        <w:tab/>
        <w:t>3876.7</w:t>
        <w:tab/>
        <w:t>52.0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6</w:t>
        <w:tab/>
        <w:t>Margaret &amp; John Turnbull</w:t>
        <w:tab/>
        <w:t>Ewhurst &amp; Ellens Gr</w:t>
        <w:tab/>
        <w:t>3013.6</w:t>
        <w:tab/>
        <w:t>3874.6</w:t>
        <w:tab/>
        <w:t>51.9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7</w:t>
        <w:tab/>
        <w:t>Simon Hanna / Derek Gunter</w:t>
        <w:tab/>
        <w:t>Camberley</w:t>
        <w:tab/>
        <w:t>3730.2</w:t>
        <w:tab/>
        <w:t>3873.7</w:t>
        <w:tab/>
        <w:t>51.9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8</w:t>
        <w:tab/>
        <w:t>Ita Walsh / Dawn Francis</w:t>
        <w:tab/>
        <w:t>Bletchingley</w:t>
        <w:tab/>
        <w:t>3584.7</w:t>
        <w:tab/>
        <w:t>3871.4</w:t>
        <w:tab/>
        <w:t>51.9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9</w:t>
        <w:tab/>
        <w:t>Arthur Birkby / Annie Montmomery</w:t>
        <w:tab/>
        <w:t>No Fear</w:t>
        <w:tab/>
        <w:t>3149.9</w:t>
        <w:tab/>
        <w:t>3865.7</w:t>
        <w:tab/>
        <w:t>51.8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0</w:t>
        <w:tab/>
        <w:t>Carol Westcott / Sid Carey</w:t>
        <w:tab/>
        <w:t>No Fear</w:t>
        <w:tab/>
        <w:t>3149.8</w:t>
        <w:tab/>
        <w:t>3865.6</w:t>
        <w:tab/>
        <w:t>51.8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1</w:t>
        <w:tab/>
        <w:t>Mary &amp; Tom Forristal</w:t>
        <w:tab/>
        <w:t>Guildford</w:t>
        <w:tab/>
        <w:t>3425.5</w:t>
        <w:tab/>
        <w:t>3853.7</w:t>
        <w:tab/>
        <w:t>51.7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2</w:t>
        <w:tab/>
        <w:t>Christine &amp; David Rates</w:t>
        <w:tab/>
        <w:t>Chobham</w:t>
        <w:tab/>
        <w:t>3411.1</w:t>
        <w:tab/>
        <w:t>3837.5</w:t>
        <w:tab/>
        <w:t>51.5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3</w:t>
        <w:tab/>
        <w:t>Molly Fox / Jacqui Joseph</w:t>
        <w:tab/>
        <w:t>St Marks</w:t>
        <w:tab/>
        <w:t>3836.2</w:t>
        <w:tab/>
        <w:t>3836.2</w:t>
        <w:tab/>
        <w:t>51.4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4</w:t>
        <w:tab/>
        <w:t>David Dick / Ann Madden</w:t>
        <w:tab/>
        <w:t>Dell</w:t>
        <w:tab/>
        <w:t>3408.9</w:t>
        <w:tab/>
        <w:t>3835.0</w:t>
        <w:tab/>
        <w:t>51.4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5</w:t>
        <w:tab/>
        <w:t xml:space="preserve">David Easter / Mark Kinloch </w:t>
        <w:tab/>
        <w:t>Wimbledon</w:t>
        <w:tab/>
        <w:t>3690.8</w:t>
        <w:tab/>
        <w:t>3832.7</w:t>
        <w:tab/>
        <w:t>51.4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6</w:t>
        <w:tab/>
        <w:t>Gillian Hanna / Billie Stephens</w:t>
        <w:tab/>
        <w:t>Wimbledon</w:t>
        <w:tab/>
        <w:t>3671.2</w:t>
        <w:tab/>
        <w:t>3812.4</w:t>
        <w:tab/>
        <w:t>51.1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7</w:t>
        <w:tab/>
        <w:t xml:space="preserve">Valerie Clubb / Joyce Smith </w:t>
        <w:tab/>
        <w:t>Bletchingley</w:t>
        <w:tab/>
        <w:t>3522.9</w:t>
        <w:tab/>
        <w:t>3804.7</w:t>
        <w:tab/>
        <w:t>51.0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8</w:t>
        <w:tab/>
        <w:t>Tony Fleury / Jill Lister</w:t>
        <w:tab/>
        <w:t>Camberley</w:t>
        <w:tab/>
        <w:t>3663.5</w:t>
        <w:tab/>
        <w:t>3804.4</w:t>
        <w:tab/>
        <w:t>51.0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9</w:t>
        <w:tab/>
        <w:t>Jean Knott / George Gardiner</w:t>
        <w:tab/>
        <w:t>Oxshott</w:t>
        <w:tab/>
        <w:t>3378.8</w:t>
        <w:tab/>
        <w:t>3801.1</w:t>
        <w:tab/>
        <w:t>51.0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0</w:t>
        <w:tab/>
        <w:t>Noel Frankham / Ali Baig</w:t>
        <w:tab/>
        <w:t>Wimbledon</w:t>
        <w:tab/>
        <w:t>3656.9</w:t>
        <w:tab/>
        <w:t>3797.6</w:t>
        <w:tab/>
        <w:t>50.9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1</w:t>
        <w:tab/>
        <w:t>Nick Browne / Guy Neal</w:t>
        <w:tab/>
        <w:t>Farnham</w:t>
        <w:tab/>
        <w:t>3650.4</w:t>
        <w:tab/>
        <w:t>3790.8</w:t>
        <w:tab/>
        <w:t>50.8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2</w:t>
        <w:tab/>
        <w:t>Denise White / Irene Williams</w:t>
        <w:tab/>
        <w:t>No Fear</w:t>
        <w:tab/>
        <w:t>3085.5</w:t>
        <w:tab/>
        <w:t>3786.8</w:t>
        <w:tab/>
        <w:t>50.8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3</w:t>
        <w:tab/>
        <w:t>Hazel Kelly / Les Orlowski</w:t>
        <w:tab/>
        <w:t>St Marks</w:t>
        <w:tab/>
        <w:t>3785.6</w:t>
        <w:tab/>
        <w:t>3785.6</w:t>
        <w:tab/>
        <w:t>50.8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4</w:t>
        <w:tab/>
        <w:t>Lesley Scrivener / John Clare</w:t>
        <w:tab/>
        <w:t>Bletchingley</w:t>
        <w:tab/>
        <w:t>3496.7</w:t>
        <w:tab/>
        <w:t>3776.5</w:t>
        <w:tab/>
        <w:t>50.6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5</w:t>
        <w:tab/>
        <w:t>Shirley Hudson / Margaret Dunbar</w:t>
        <w:tab/>
        <w:t>Farnham</w:t>
        <w:tab/>
        <w:t>3355.2</w:t>
        <w:tab/>
        <w:t>3774.6</w:t>
        <w:tab/>
        <w:t>50.6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6</w:t>
        <w:tab/>
        <w:t>Sybil Jubb / Rita Stirling</w:t>
        <w:tab/>
        <w:t>Guildford</w:t>
        <w:tab/>
        <w:t>3351.0</w:t>
        <w:tab/>
        <w:t>3769.9</w:t>
        <w:tab/>
        <w:t>50.5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7</w:t>
        <w:tab/>
        <w:t>Denis O'Brien / Rodney Potts</w:t>
        <w:tab/>
        <w:t>ACA Addlestone</w:t>
        <w:tab/>
        <w:t>3347.4</w:t>
        <w:tab/>
        <w:t>3765.9</w:t>
        <w:tab/>
        <w:t>50.5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8</w:t>
        <w:tab/>
        <w:t>Celia Talbot / Albert Ruff</w:t>
        <w:tab/>
        <w:t>Wimbledon</w:t>
        <w:tab/>
        <w:t>3622.9</w:t>
        <w:tab/>
        <w:t>3762.3</w:t>
        <w:tab/>
        <w:t>50.4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9</w:t>
        <w:tab/>
        <w:t>Val Howland / Bill Johnstone</w:t>
        <w:tab/>
        <w:t>Ewhurst &amp; Ellens Gr</w:t>
        <w:tab/>
        <w:t>2918.9</w:t>
        <w:tab/>
        <w:t>3752.9</w:t>
        <w:tab/>
        <w:t>50.3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0</w:t>
        <w:tab/>
        <w:t>John Spiers / Jill Goddard</w:t>
        <w:tab/>
        <w:t>Busbridge</w:t>
        <w:tab/>
        <w:t>3327.9</w:t>
        <w:tab/>
        <w:t>3743.8</w:t>
        <w:tab/>
        <w:t>50.2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1</w:t>
        <w:tab/>
        <w:t>Stuart &amp; Gwyneth Sather</w:t>
        <w:tab/>
        <w:t>Wimbledon</w:t>
        <w:tab/>
        <w:t>3602.2</w:t>
        <w:tab/>
        <w:t>3740.7</w:t>
        <w:tab/>
        <w:t>50.2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2</w:t>
        <w:tab/>
        <w:t>David &amp; Jill Page</w:t>
        <w:tab/>
        <w:t>Chobham</w:t>
        <w:tab/>
        <w:t>3040.9</w:t>
        <w:tab/>
        <w:t>3732.1</w:t>
        <w:tab/>
        <w:t>50.0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3</w:t>
        <w:tab/>
        <w:t>Barbara Broad / Hans Van Raaij</w:t>
        <w:tab/>
        <w:t>Busbridge</w:t>
        <w:tab/>
        <w:t>3315.8</w:t>
        <w:tab/>
        <w:t>3730.2</w:t>
        <w:tab/>
        <w:t>50.0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4</w:t>
        <w:tab/>
        <w:t>Fred Herd / Simon Tyrrell</w:t>
        <w:tab/>
        <w:t>Wimbledon</w:t>
        <w:tab/>
        <w:t>3591.3</w:t>
        <w:tab/>
        <w:t>3729.4</w:t>
        <w:tab/>
        <w:t>50.0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5</w:t>
        <w:tab/>
        <w:t>Maaike Stone / Fred Strachan</w:t>
        <w:tab/>
        <w:t>Bookham Afternoon</w:t>
        <w:tab/>
        <w:t>3033.1</w:t>
        <w:tab/>
        <w:t>3722.4</w:t>
        <w:tab/>
        <w:t>49.9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6</w:t>
        <w:tab/>
        <w:t>Roger Sugden / Helen Seymour</w:t>
        <w:tab/>
        <w:t>Dell</w:t>
        <w:tab/>
        <w:t>3308.4</w:t>
        <w:tab/>
        <w:t>3721.9</w:t>
        <w:tab/>
        <w:t>49.9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7</w:t>
        <w:tab/>
        <w:t>Leslie Phillips / James Porter</w:t>
        <w:tab/>
        <w:t>No Fear</w:t>
        <w:tab/>
        <w:t>3025.6</w:t>
        <w:tab/>
        <w:t>3713.3</w:t>
        <w:tab/>
        <w:t>49.8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8</w:t>
        <w:tab/>
        <w:t>Des Tope / Mike Hatton</w:t>
        <w:tab/>
        <w:t>Bookham Afternoon</w:t>
        <w:tab/>
        <w:t>2746.5</w:t>
        <w:tab/>
        <w:t>3707.8</w:t>
        <w:tab/>
        <w:t>49.7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9</w:t>
        <w:tab/>
        <w:t>Mollie Jensen / Yvonne Sheffield</w:t>
        <w:tab/>
        <w:t>Bookham Afternoon</w:t>
        <w:tab/>
        <w:t>3294.5</w:t>
        <w:tab/>
        <w:t>3706.4</w:t>
        <w:tab/>
        <w:t>49.7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0</w:t>
        <w:tab/>
        <w:t>Pam &amp; John Routley</w:t>
        <w:tab/>
        <w:t>Guildford</w:t>
        <w:tab/>
        <w:t>3292.7</w:t>
        <w:tab/>
        <w:t>3704.3</w:t>
        <w:tab/>
        <w:t>49.7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1</w:t>
        <w:tab/>
        <w:t>Biddy Leslie / Sigmund Gee</w:t>
        <w:tab/>
        <w:t>Wimbledon</w:t>
        <w:tab/>
        <w:t>3566.6</w:t>
        <w:tab/>
        <w:t>3703.8</w:t>
        <w:tab/>
        <w:t>49.7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2</w:t>
        <w:tab/>
        <w:t>Debi Beaumont / Alan Jones</w:t>
        <w:tab/>
        <w:t>Oxshott</w:t>
        <w:tab/>
        <w:t>3280.9</w:t>
        <w:tab/>
        <w:t>3691.0</w:t>
        <w:tab/>
        <w:t>49.5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3</w:t>
        <w:tab/>
        <w:t>Monica &amp; John Clegg</w:t>
        <w:tab/>
        <w:t>Busbridge</w:t>
        <w:tab/>
        <w:t>3274.7</w:t>
        <w:tab/>
        <w:t>3684.1</w:t>
        <w:tab/>
        <w:t>49.4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4</w:t>
        <w:tab/>
        <w:t>Brenda Bonner / Ron Smith</w:t>
        <w:tab/>
        <w:t>Bookham Afternoon</w:t>
        <w:tab/>
        <w:t>3000.8</w:t>
        <w:tab/>
        <w:t>3682.8</w:t>
        <w:tab/>
        <w:t>49.4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5</w:t>
        <w:tab/>
        <w:t>Rachel Buxton / Margaret Hunter</w:t>
        <w:tab/>
        <w:t>ACA Addlestone</w:t>
        <w:tab/>
        <w:t>3262.0</w:t>
        <w:tab/>
        <w:t>3669.8</w:t>
        <w:tab/>
        <w:t>49.2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6</w:t>
        <w:tab/>
        <w:t xml:space="preserve">Noreen Robinson / Joe Child </w:t>
        <w:tab/>
        <w:t>St Marks</w:t>
        <w:tab/>
        <w:t>3666.7</w:t>
        <w:tab/>
        <w:t>3666.7</w:t>
        <w:tab/>
        <w:t>49.2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7</w:t>
        <w:tab/>
        <w:t>Bill Gunning / Deborah Wills</w:t>
        <w:tab/>
        <w:t>Guildford</w:t>
        <w:tab/>
        <w:t>3256.8</w:t>
        <w:tab/>
        <w:t>3663.8</w:t>
        <w:tab/>
        <w:t>49.1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8</w:t>
        <w:tab/>
        <w:t>Amber Harris / Elaine Fawdry</w:t>
        <w:tab/>
        <w:t>No Fear</w:t>
        <w:tab/>
        <w:t>2980.7</w:t>
        <w:tab/>
        <w:t>3658.2</w:t>
        <w:tab/>
        <w:t>49.0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9</w:t>
        <w:tab/>
        <w:t>Bruce Cousins / Roman Hulejczuk</w:t>
        <w:tab/>
        <w:t>Oxshott</w:t>
        <w:tab/>
        <w:t>3245.8</w:t>
        <w:tab/>
        <w:t>3651.5</w:t>
        <w:tab/>
        <w:t>49.0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0</w:t>
        <w:tab/>
        <w:t>Joyce Brown / Heather Fox</w:t>
        <w:tab/>
        <w:t>Farnham</w:t>
        <w:tab/>
        <w:t>3515.2</w:t>
        <w:tab/>
        <w:t>3650.4</w:t>
        <w:tab/>
        <w:t>48.9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1</w:t>
        <w:tab/>
        <w:t>Katie Atkins / Valerie Anderson</w:t>
        <w:tab/>
        <w:t>Guildford</w:t>
        <w:tab/>
        <w:t>3242.9</w:t>
        <w:tab/>
        <w:t>3648.2</w:t>
        <w:tab/>
        <w:t>48.9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2</w:t>
        <w:tab/>
        <w:t>Barbara Lester / Maggie Bird</w:t>
        <w:tab/>
        <w:t>St Marks</w:t>
        <w:tab/>
        <w:t>3646.3</w:t>
        <w:tab/>
        <w:t>3646.3</w:t>
        <w:tab/>
        <w:t>48.9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3</w:t>
        <w:tab/>
        <w:t>Valerie &amp; Bill Page</w:t>
        <w:tab/>
        <w:t>89 Bridge Club</w:t>
        <w:tab/>
        <w:t>3240.3</w:t>
        <w:tab/>
        <w:t>3645.3</w:t>
        <w:tab/>
        <w:t>48.9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4</w:t>
        <w:tab/>
        <w:t>Mary Hawkins / Margaret Burge</w:t>
        <w:tab/>
        <w:t>89 Bridge Club</w:t>
        <w:tab/>
        <w:t>3238.3</w:t>
        <w:tab/>
        <w:t>3643.1</w:t>
        <w:tab/>
        <w:t>48.8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5</w:t>
        <w:tab/>
        <w:t>Gerald Searle / Mac Derwig</w:t>
        <w:tab/>
        <w:t>Farnham</w:t>
        <w:tab/>
        <w:t>3230.6</w:t>
        <w:tab/>
        <w:t>3634.4</w:t>
        <w:tab/>
        <w:t>48.7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6</w:t>
        <w:tab/>
        <w:t xml:space="preserve">Peter White / Ann Cakebread </w:t>
        <w:tab/>
        <w:t>No Fear</w:t>
        <w:tab/>
        <w:t>2959.4</w:t>
        <w:tab/>
        <w:t>3632.0</w:t>
        <w:tab/>
        <w:t>48.7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7</w:t>
        <w:tab/>
        <w:t>Clemence Collier / Victoria Coke-Smyth</w:t>
        <w:tab/>
        <w:t>No Fear</w:t>
        <w:tab/>
        <w:t>2949.7</w:t>
        <w:tab/>
        <w:t>3620.1</w:t>
        <w:tab/>
        <w:t>48.5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8</w:t>
        <w:tab/>
        <w:t>Carmen Samman / John Pickering</w:t>
        <w:tab/>
        <w:t>St Marks</w:t>
        <w:tab/>
        <w:t>3617.7</w:t>
        <w:tab/>
        <w:t>3617.7</w:t>
        <w:tab/>
        <w:t>48.5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9</w:t>
        <w:tab/>
        <w:t>Sue &amp; Peter Horscroft</w:t>
        <w:tab/>
        <w:t>Ewhurst &amp; Ellens Gr</w:t>
        <w:tab/>
        <w:t>2813.4</w:t>
        <w:tab/>
        <w:t>3617.2</w:t>
        <w:tab/>
        <w:t>48.5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0</w:t>
        <w:tab/>
        <w:t>Brenda Williams / Stan Franklin</w:t>
        <w:tab/>
        <w:t>Ewhurst &amp; Ellens Gr</w:t>
        <w:tab/>
        <w:t>2811.7</w:t>
        <w:tab/>
        <w:t>3615.0</w:t>
        <w:tab/>
        <w:t>48.5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1</w:t>
        <w:tab/>
        <w:t>Joyce &amp; Chris Argent</w:t>
        <w:tab/>
        <w:t>Bookham Afternoon</w:t>
        <w:tab/>
        <w:t>3211.7</w:t>
        <w:tab/>
        <w:t>3613.1</w:t>
        <w:tab/>
        <w:t>48.4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2</w:t>
        <w:tab/>
        <w:t>Jill &amp; Trevor Pegley</w:t>
        <w:tab/>
        <w:t>ACA Addlestone</w:t>
        <w:tab/>
        <w:t>3210.8</w:t>
        <w:tab/>
        <w:t>3612.2</w:t>
        <w:tab/>
        <w:t>48.4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3</w:t>
        <w:tab/>
        <w:t>Barbara &amp; Ken Stamp</w:t>
        <w:tab/>
        <w:t>89 Bridge Club</w:t>
        <w:tab/>
        <w:t>3209.7</w:t>
        <w:tab/>
        <w:t>3610.9</w:t>
        <w:tab/>
        <w:t>48.4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4</w:t>
        <w:tab/>
        <w:t>Ian &amp; Josee Leetham</w:t>
        <w:tab/>
        <w:t>Oxshott</w:t>
        <w:tab/>
        <w:t>3192.3</w:t>
        <w:tab/>
        <w:t>3591.3</w:t>
        <w:tab/>
        <w:t>48.1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5</w:t>
        <w:tab/>
        <w:t>June &amp; Derek Barton</w:t>
        <w:tab/>
        <w:t>89 Bridge Club</w:t>
        <w:tab/>
        <w:t>3185.2</w:t>
        <w:tab/>
        <w:t>3583.3</w:t>
        <w:tab/>
        <w:t>48.0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68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6</w:t>
        <w:tab/>
        <w:t>Penny Tombleson / Diana Chesildene-Cullen</w:t>
        <w:tab/>
        <w:t>89 Bridge Club</w:t>
        <w:tab/>
        <w:t>3181.5</w:t>
        <w:tab/>
        <w:t>3579.2</w:t>
        <w:tab/>
        <w:t>48.0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7</w:t>
        <w:tab/>
        <w:t>Don &amp; Margie Smith</w:t>
        <w:tab/>
        <w:t>Chobham</w:t>
        <w:tab/>
        <w:t>2915.5</w:t>
        <w:tab/>
        <w:t>3578.1</w:t>
        <w:tab/>
        <w:t>48.0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8</w:t>
        <w:tab/>
        <w:t>Marcjanna Sojka / Margaret Carnaghan</w:t>
        <w:tab/>
        <w:t>No Fear</w:t>
        <w:tab/>
        <w:t>2913.4</w:t>
        <w:tab/>
        <w:t>3575.6</w:t>
        <w:tab/>
        <w:t>47.9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9</w:t>
        <w:tab/>
        <w:t>Margaret Owen / Helen Barnes</w:t>
        <w:tab/>
        <w:t>Wimbledon</w:t>
        <w:tab/>
        <w:t>3440.5</w:t>
        <w:tab/>
        <w:t>3572.8</w:t>
        <w:tab/>
        <w:t>47.9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0</w:t>
        <w:tab/>
        <w:t>Jimmy &amp; Jean Drummond</w:t>
        <w:tab/>
        <w:t>Busbridge</w:t>
        <w:tab/>
        <w:t>3174.5</w:t>
        <w:tab/>
        <w:t>3571.3</w:t>
        <w:tab/>
        <w:t>47.9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1</w:t>
        <w:tab/>
        <w:t>June Haddock / Arnold Nicklin</w:t>
        <w:tab/>
        <w:t>Dell</w:t>
        <w:tab/>
        <w:t>3169.0</w:t>
        <w:tab/>
        <w:t>3565.1</w:t>
        <w:tab/>
        <w:t>47.8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2</w:t>
        <w:tab/>
        <w:t>Esther Slater / Goody Gill</w:t>
        <w:tab/>
        <w:t>Chobham</w:t>
        <w:tab/>
        <w:t>2898.2</w:t>
        <w:tab/>
        <w:t>3556.9</w:t>
        <w:tab/>
        <w:t>47.7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3</w:t>
        <w:tab/>
        <w:t>Albert &amp; Thelma Beris</w:t>
        <w:tab/>
        <w:t>Chobham</w:t>
        <w:tab/>
        <w:t>2893.3</w:t>
        <w:tab/>
        <w:t>3550.9</w:t>
        <w:tab/>
        <w:t>47.6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4</w:t>
        <w:tab/>
        <w:t>Pam Powles / Erica Currie</w:t>
        <w:tab/>
        <w:t>Farnham</w:t>
        <w:tab/>
        <w:t>3155.9</w:t>
        <w:tab/>
        <w:t>3550.4</w:t>
        <w:tab/>
        <w:t>47.6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5</w:t>
        <w:tab/>
        <w:t xml:space="preserve">Derek Payne / Doreen Haddow </w:t>
        <w:tab/>
        <w:t>Farnham</w:t>
        <w:tab/>
        <w:t>3407.4</w:t>
        <w:tab/>
        <w:t>3538.4</w:t>
        <w:tab/>
        <w:t>47.4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6</w:t>
        <w:tab/>
        <w:t>Angela Hughes / Pamela Firth</w:t>
        <w:tab/>
        <w:t>Ewhurst &amp; Ellens Gr</w:t>
        <w:tab/>
        <w:t>2751.3</w:t>
        <w:tab/>
        <w:t>3537.4</w:t>
        <w:tab/>
        <w:t>47.4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7</w:t>
        <w:tab/>
        <w:t>Sheila Nehru-Black / Freddie Ball</w:t>
        <w:tab/>
        <w:t>Bookham Afternoon</w:t>
        <w:tab/>
        <w:t>2619.5</w:t>
        <w:tab/>
        <w:t>3536.4</w:t>
        <w:tab/>
        <w:t>47.4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8</w:t>
        <w:tab/>
        <w:t>Joan Crabtree / Doris Ventris</w:t>
        <w:tab/>
        <w:t>St Marks</w:t>
        <w:tab/>
        <w:t>3535.9</w:t>
        <w:tab/>
        <w:t>3535.9</w:t>
        <w:tab/>
        <w:t>47.4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9</w:t>
        <w:tab/>
        <w:t>Margaret Franklin / Roy Jury</w:t>
        <w:tab/>
        <w:t>Ewhurst &amp; Ellens Gr</w:t>
        <w:tab/>
        <w:t>2748.7</w:t>
        <w:tab/>
        <w:t>3534.0</w:t>
        <w:tab/>
        <w:t>47.4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0</w:t>
        <w:tab/>
        <w:t>Marjorie Brown / Arthur Crawford</w:t>
        <w:tab/>
        <w:t>Ewhurst &amp; Ellens Gr</w:t>
        <w:tab/>
        <w:t>2746.8</w:t>
        <w:tab/>
        <w:t>3531.6</w:t>
        <w:tab/>
        <w:t>47.3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1</w:t>
        <w:tab/>
        <w:t>Shirley Roberts / Sara Gibbon</w:t>
        <w:tab/>
        <w:t>Farnham</w:t>
        <w:tab/>
        <w:t>3134.2</w:t>
        <w:tab/>
        <w:t>3526.0</w:t>
        <w:tab/>
        <w:t>47.3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2</w:t>
        <w:tab/>
        <w:t>Alison Williams / Mary Stevens</w:t>
        <w:tab/>
        <w:t>Guildford</w:t>
        <w:tab/>
        <w:t>3134.1</w:t>
        <w:tab/>
        <w:t>3525.8</w:t>
        <w:tab/>
        <w:t>47.3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3</w:t>
        <w:tab/>
        <w:t>Lorna Dyson / Pauline Charteris-Black</w:t>
        <w:tab/>
        <w:t>Chobham</w:t>
        <w:tab/>
        <w:t>2866.7</w:t>
        <w:tab/>
        <w:t>3518.3</w:t>
        <w:tab/>
        <w:t>47.2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4</w:t>
        <w:tab/>
        <w:t>Pam White / Margaret Burgess</w:t>
        <w:tab/>
        <w:t>Guildford</w:t>
        <w:tab/>
        <w:t>3125.3</w:t>
        <w:tab/>
        <w:t>3515.9</w:t>
        <w:tab/>
        <w:t>47.1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5</w:t>
        <w:tab/>
        <w:t>Nick Moore / Pauline Armitage</w:t>
        <w:tab/>
        <w:t>Guildford</w:t>
        <w:tab/>
        <w:t>3122.7</w:t>
        <w:tab/>
        <w:t>3513.0</w:t>
        <w:tab/>
        <w:t>47.1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6</w:t>
        <w:tab/>
        <w:t>Stan Willis / Greta Hobbs</w:t>
        <w:tab/>
        <w:t>Chobham</w:t>
        <w:tab/>
        <w:t>3116.5</w:t>
        <w:tab/>
        <w:t>3506.0</w:t>
        <w:tab/>
        <w:t>47.0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7</w:t>
        <w:tab/>
        <w:t>Nigel Austin / Bill Trendell</w:t>
        <w:tab/>
        <w:t>Guildford</w:t>
        <w:tab/>
        <w:t>3114.2</w:t>
        <w:tab/>
        <w:t>3503.4</w:t>
        <w:tab/>
        <w:t>47.0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8</w:t>
        <w:tab/>
        <w:t>David Simpson / Francis Trebble</w:t>
        <w:tab/>
        <w:t>Camberley</w:t>
        <w:tab/>
        <w:t>3372.4</w:t>
        <w:tab/>
        <w:t>3502.1</w:t>
        <w:tab/>
        <w:t>47.0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9</w:t>
        <w:tab/>
        <w:t>Joyce Sweeney / Pam Camina</w:t>
        <w:tab/>
        <w:t>Chobham</w:t>
        <w:tab/>
        <w:t>2851.6</w:t>
        <w:tab/>
        <w:t>3499.7</w:t>
        <w:tab/>
        <w:t>46.9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0</w:t>
        <w:tab/>
        <w:t>Robin &amp; Inez Gossip</w:t>
        <w:tab/>
        <w:t>Bookham Afternoon</w:t>
        <w:tab/>
        <w:t>3106.7</w:t>
        <w:tab/>
        <w:t>3495.1</w:t>
        <w:tab/>
        <w:t>46.9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1</w:t>
        <w:tab/>
        <w:t>Stanley &amp; Betty Pickard</w:t>
        <w:tab/>
        <w:t>89 Bridge Club</w:t>
        <w:tab/>
        <w:t>3102.5</w:t>
        <w:tab/>
        <w:t>3490.3</w:t>
        <w:tab/>
        <w:t>46.8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2</w:t>
        <w:tab/>
        <w:t>Joan Harris / Harold Bradley</w:t>
        <w:tab/>
        <w:t>Bookham Afternoon</w:t>
        <w:tab/>
        <w:t>2843.3</w:t>
        <w:tab/>
        <w:t>3489.5</w:t>
        <w:tab/>
        <w:t>46.8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3</w:t>
        <w:tab/>
        <w:t>Helen Sanders / David Lake</w:t>
        <w:tab/>
        <w:t>Wimbledon</w:t>
        <w:tab/>
        <w:t>3359.9</w:t>
        <w:tab/>
        <w:t>3489.1</w:t>
        <w:tab/>
        <w:t>46.8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4</w:t>
        <w:tab/>
        <w:t>Alan &amp; Pat Hammond</w:t>
        <w:tab/>
        <w:t>Oxshott</w:t>
        <w:tab/>
        <w:t>3096.2</w:t>
        <w:tab/>
        <w:t>3483.2</w:t>
        <w:tab/>
        <w:t>46.7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5</w:t>
        <w:tab/>
        <w:t>Mary Cooke / Rachel Moore</w:t>
        <w:tab/>
        <w:t>Chobham</w:t>
        <w:tab/>
        <w:t>2835.1</w:t>
        <w:tab/>
        <w:t>3479.4</w:t>
        <w:tab/>
        <w:t>46.6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6</w:t>
        <w:tab/>
        <w:t xml:space="preserve">Jack Goody / Gabriel Hearst </w:t>
        <w:tab/>
        <w:t>Farnham</w:t>
        <w:tab/>
        <w:t>3091.6</w:t>
        <w:tab/>
        <w:t>3478.0</w:t>
        <w:tab/>
        <w:t>46.6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7</w:t>
        <w:tab/>
        <w:t>Chris Lemon / Alan Rainbow</w:t>
        <w:tab/>
        <w:t>Dell</w:t>
        <w:tab/>
        <w:t>3079.5</w:t>
        <w:tab/>
        <w:t>3464.5</w:t>
        <w:tab/>
        <w:t>46.4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8</w:t>
        <w:tab/>
        <w:t>David Brown / Donald Careswell</w:t>
        <w:tab/>
        <w:t>Oxshott</w:t>
        <w:tab/>
        <w:t>3070.1</w:t>
        <w:tab/>
        <w:t>3453.8</w:t>
        <w:tab/>
        <w:t>46.3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9</w:t>
        <w:tab/>
        <w:t>Vivienne Finch / Steve Foster</w:t>
        <w:tab/>
        <w:t>Pilgrim</w:t>
        <w:tab/>
        <w:t>3066.1</w:t>
        <w:tab/>
        <w:t>3449.4</w:t>
        <w:tab/>
        <w:t>46.2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0</w:t>
        <w:tab/>
        <w:t>Sheila Brent / Peter Peterson</w:t>
        <w:tab/>
        <w:t>Farnham</w:t>
        <w:tab/>
        <w:t>3063.4</w:t>
        <w:tab/>
        <w:t>3446.3</w:t>
        <w:tab/>
        <w:t>46.2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1</w:t>
        <w:tab/>
        <w:t>Brian Haigh / Brian Lewis</w:t>
        <w:tab/>
        <w:t>Busbridge</w:t>
        <w:tab/>
        <w:t>3059.2</w:t>
        <w:tab/>
        <w:t>3441.6</w:t>
        <w:tab/>
        <w:t>46.1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2</w:t>
        <w:tab/>
        <w:t>Val Ovington / Viv Taskes</w:t>
        <w:tab/>
        <w:t>Busbridge</w:t>
        <w:tab/>
        <w:t>3050.7</w:t>
        <w:tab/>
        <w:t>3432.1</w:t>
        <w:tab/>
        <w:t>46.0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3</w:t>
        <w:tab/>
        <w:t>Alan Finch / Hazel Hegbourne</w:t>
        <w:tab/>
        <w:t>Pilgrim</w:t>
        <w:tab/>
        <w:t>3049.1</w:t>
        <w:tab/>
        <w:t>3430.2</w:t>
        <w:tab/>
        <w:t>46.0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4</w:t>
        <w:tab/>
        <w:t>Tony &amp; Audrey Redshaw</w:t>
        <w:tab/>
        <w:t>Oxshott</w:t>
        <w:tab/>
        <w:t>3048.6</w:t>
        <w:tab/>
        <w:t>3429.7</w:t>
        <w:tab/>
        <w:t>46.0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5</w:t>
        <w:tab/>
        <w:t>Jolyon Carter / Norman Steere</w:t>
        <w:tab/>
        <w:t>Guildford</w:t>
        <w:tab/>
        <w:t>3042.9</w:t>
        <w:tab/>
        <w:t>3423.3</w:t>
        <w:tab/>
        <w:t>45.9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6</w:t>
        <w:tab/>
        <w:t>Joan Oldroyd / Tony Hodge</w:t>
        <w:tab/>
        <w:t>Ewhurst &amp; Ellens Gr</w:t>
        <w:tab/>
        <w:t>2660.0</w:t>
        <w:tab/>
        <w:t>3420.0</w:t>
        <w:tab/>
        <w:t>45.8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7</w:t>
        <w:tab/>
        <w:t>Helga Knight / Rodger Hughes</w:t>
        <w:tab/>
        <w:t>Camberley</w:t>
        <w:tab/>
        <w:t>3293.0</w:t>
        <w:tab/>
        <w:t>3419.6</w:t>
        <w:tab/>
        <w:t>45.8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8</w:t>
        <w:tab/>
        <w:t>Joan Moy / Leslie Feast</w:t>
        <w:tab/>
        <w:t>St Marks</w:t>
        <w:tab/>
        <w:t>3413.5</w:t>
        <w:tab/>
        <w:t>3413.5</w:t>
        <w:tab/>
        <w:t>45.8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9</w:t>
        <w:tab/>
        <w:t>Richard Proctor / Peter Drysdale</w:t>
        <w:tab/>
        <w:t>Pilgrim</w:t>
        <w:tab/>
        <w:t>3030.8</w:t>
        <w:tab/>
        <w:t>3409.7</w:t>
        <w:tab/>
        <w:t>45.7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0</w:t>
        <w:tab/>
        <w:t>Chris Webley / Naomi De Smitt</w:t>
        <w:tab/>
        <w:t>Wimbledon</w:t>
        <w:tab/>
        <w:t>3279.1</w:t>
        <w:tab/>
        <w:t>3405.2</w:t>
        <w:tab/>
        <w:t>45.6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1</w:t>
        <w:tab/>
        <w:t>Joan Hynes / Margaret Harrington</w:t>
        <w:tab/>
        <w:t>Farnham</w:t>
        <w:tab/>
        <w:t>3278.7</w:t>
        <w:tab/>
        <w:t>3404.8</w:t>
        <w:tab/>
        <w:t>45.6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2</w:t>
        <w:tab/>
        <w:t>Geoff Suckling / Rosemary Vracas</w:t>
        <w:tab/>
        <w:t>Bookham Afternoon</w:t>
        <w:tab/>
        <w:t>2513.1</w:t>
        <w:tab/>
        <w:t>3392.7</w:t>
        <w:tab/>
        <w:t>45.5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3</w:t>
        <w:tab/>
        <w:t>Rosemary Gunter / Eileen White</w:t>
        <w:tab/>
        <w:t>Camberley</w:t>
        <w:tab/>
        <w:t>3265.5</w:t>
        <w:tab/>
        <w:t>3391.1</w:t>
        <w:tab/>
        <w:t>45.5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4</w:t>
        <w:tab/>
        <w:t>Joy Fraser / Ann Wingham</w:t>
        <w:tab/>
        <w:t>Bookham Afternoon</w:t>
        <w:tab/>
        <w:t>2509.9</w:t>
        <w:tab/>
        <w:t>3388.4</w:t>
        <w:tab/>
        <w:t>45.4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5</w:t>
        <w:tab/>
        <w:t>David Sims / Tracey Tibos</w:t>
        <w:tab/>
        <w:t>Dell</w:t>
        <w:tab/>
        <w:t>3011.4</w:t>
        <w:tab/>
        <w:t>3387.9</w:t>
        <w:tab/>
        <w:t>45.4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6</w:t>
        <w:tab/>
        <w:t>Reina Figueiredo / Philippa Brunton</w:t>
        <w:tab/>
        <w:t>Busbridge</w:t>
        <w:tab/>
        <w:t>3008.0</w:t>
        <w:tab/>
        <w:t>3384.0</w:t>
        <w:tab/>
        <w:t>45.4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7</w:t>
        <w:tab/>
        <w:t>Mike &amp; Susan Sadler</w:t>
        <w:tab/>
        <w:t>Oxshott</w:t>
        <w:tab/>
        <w:t>3006.4</w:t>
        <w:tab/>
        <w:t>3382.2</w:t>
        <w:tab/>
        <w:t>45.3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8</w:t>
        <w:tab/>
        <w:t>David Love / Irene Souter</w:t>
        <w:tab/>
        <w:t>Camberley</w:t>
        <w:tab/>
        <w:t>3254.6</w:t>
        <w:tab/>
        <w:t>3379.8</w:t>
        <w:tab/>
        <w:t>45.3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9</w:t>
        <w:tab/>
        <w:t>Margot Hope / Sheila Williams</w:t>
        <w:tab/>
        <w:t>ACA Addlestone</w:t>
        <w:tab/>
        <w:t>3003.0</w:t>
        <w:tab/>
        <w:t>3378.3</w:t>
        <w:tab/>
        <w:t>45.3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0</w:t>
        <w:tab/>
        <w:t>Jack Russell-Smith / Penny Butcher</w:t>
        <w:tab/>
        <w:t>Dell</w:t>
        <w:tab/>
        <w:t>2988.2</w:t>
        <w:tab/>
        <w:t>3361.8</w:t>
        <w:tab/>
        <w:t>45.1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1</w:t>
        <w:tab/>
        <w:t>Sue &amp; Phil Cretch</w:t>
        <w:tab/>
        <w:t>Farnham</w:t>
        <w:tab/>
        <w:t>3229.9</w:t>
        <w:tab/>
        <w:t>3354.1</w:t>
        <w:tab/>
        <w:t>45.0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2</w:t>
        <w:tab/>
        <w:t>Rosemary Whisson / Dora Candey</w:t>
        <w:tab/>
        <w:t>No Fear</w:t>
        <w:tab/>
        <w:t>2721.0</w:t>
        <w:tab/>
        <w:t>3339.4</w:t>
        <w:tab/>
        <w:t>44.8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3</w:t>
        <w:tab/>
        <w:t>Graham &amp; Shirley Butler</w:t>
        <w:tab/>
        <w:t>Dell</w:t>
        <w:tab/>
        <w:t>2950.0</w:t>
        <w:tab/>
        <w:t>3318.8</w:t>
        <w:tab/>
        <w:t>44.5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4</w:t>
        <w:tab/>
        <w:t>Avril Thorpe / Vivien Mulligan</w:t>
        <w:tab/>
        <w:t>Chobham</w:t>
        <w:tab/>
        <w:t>2689.6</w:t>
        <w:tab/>
        <w:t>3300.8</w:t>
        <w:tab/>
        <w:t>44.2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5</w:t>
        <w:tab/>
        <w:t>Trevor Hughes / Hazel Roberts</w:t>
        <w:tab/>
        <w:t>Camberley</w:t>
        <w:tab/>
        <w:t>3174.3</w:t>
        <w:tab/>
        <w:t>3296.4</w:t>
        <w:tab/>
        <w:t>44.2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6</w:t>
        <w:tab/>
        <w:t>Roy Shipway / Ann Allen</w:t>
        <w:tab/>
        <w:t>No Fear</w:t>
        <w:tab/>
        <w:t>2678.1</w:t>
        <w:tab/>
        <w:t>3286.8</w:t>
        <w:tab/>
        <w:t>44.1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7</w:t>
        <w:tab/>
        <w:t>Alan Stein / Jean Virley</w:t>
        <w:tab/>
        <w:t>Pilgrim</w:t>
        <w:tab/>
        <w:t>2917.0</w:t>
        <w:tab/>
        <w:t>3281.6</w:t>
        <w:tab/>
        <w:t>44.0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8</w:t>
        <w:tab/>
        <w:t>Elizabeth McGrigor / Keith Armstrong</w:t>
        <w:tab/>
        <w:t>89 Bridge Club</w:t>
        <w:tab/>
        <w:t>2912.7</w:t>
        <w:tab/>
        <w:t>3276.8</w:t>
        <w:tab/>
        <w:t>43.9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9</w:t>
        <w:tab/>
        <w:t xml:space="preserve">Ann Pinson / Muriel Leggett </w:t>
        <w:tab/>
        <w:t>89 Bridge Club</w:t>
        <w:tab/>
        <w:t>2548.5</w:t>
        <w:tab/>
        <w:t>3276.6</w:t>
        <w:tab/>
        <w:t>43.9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0</w:t>
        <w:tab/>
        <w:t>John &amp; Elizabeth Lee</w:t>
        <w:tab/>
        <w:t>Camberley</w:t>
        <w:tab/>
        <w:t>3154.3</w:t>
        <w:tab/>
        <w:t>3275.6</w:t>
        <w:tab/>
        <w:t>43.9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1</w:t>
        <w:tab/>
        <w:t>Peter &amp; Rachel Haver</w:t>
        <w:tab/>
        <w:t>Farnham</w:t>
        <w:tab/>
        <w:t>2889.0</w:t>
        <w:tab/>
        <w:t>3250.1</w:t>
        <w:tab/>
        <w:t>43.6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2</w:t>
        <w:tab/>
        <w:t>Glyn Houston / Ken Bayes</w:t>
        <w:tab/>
        <w:t>ACA Addlestone</w:t>
        <w:tab/>
        <w:t>3226.8</w:t>
        <w:tab/>
        <w:t>3226.8</w:t>
        <w:tab/>
        <w:t>43.3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3</w:t>
        <w:tab/>
        <w:t>Will Rowlandson / Bill Keightley</w:t>
        <w:tab/>
        <w:t>89 Bridge Club</w:t>
        <w:tab/>
        <w:t>2849.6</w:t>
        <w:tab/>
        <w:t>3205.8</w:t>
        <w:tab/>
        <w:t>43.0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4</w:t>
        <w:tab/>
        <w:t>Una &amp; Robin Trueblood</w:t>
        <w:tab/>
        <w:t>Bookham Afternoon</w:t>
        <w:tab/>
        <w:t>2849.6</w:t>
        <w:tab/>
        <w:t>3205.8</w:t>
        <w:tab/>
        <w:t>43.0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5</w:t>
        <w:tab/>
        <w:t>Jim &amp; Enid Pickering</w:t>
        <w:tab/>
        <w:t>Oxshott</w:t>
        <w:tab/>
        <w:t>2826.2</w:t>
        <w:tab/>
        <w:t>3179.5</w:t>
        <w:tab/>
        <w:t>42.6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6</w:t>
        <w:tab/>
        <w:t>Norman Bennett / Margaret Bradshaw</w:t>
        <w:tab/>
        <w:t>Camberley</w:t>
        <w:tab/>
        <w:t>3060.0</w:t>
        <w:tab/>
        <w:t>3177.7</w:t>
        <w:tab/>
        <w:t>42.6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7</w:t>
        <w:tab/>
        <w:t>Elizabeth &amp; Rundle Hocken</w:t>
        <w:tab/>
        <w:t>89 Bridge Club</w:t>
        <w:tab/>
        <w:t>2819.1</w:t>
        <w:tab/>
        <w:t>3171.5</w:t>
        <w:tab/>
        <w:t>42.5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8</w:t>
        <w:tab/>
        <w:t>Sam Das / Jim Dawkins</w:t>
        <w:tab/>
        <w:t>Busbridge</w:t>
        <w:tab/>
        <w:t>2816.6</w:t>
        <w:tab/>
        <w:t>3168.7</w:t>
        <w:tab/>
        <w:t>42.5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9</w:t>
        <w:tab/>
        <w:t>Jane Arben / Margaret Clement</w:t>
        <w:tab/>
        <w:t>Guildford</w:t>
        <w:tab/>
        <w:t>2811.1</w:t>
        <w:tab/>
        <w:t>3162.4</w:t>
        <w:tab/>
        <w:t>42.4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0</w:t>
        <w:tab/>
        <w:t>Tim Berryman / Barbara Butterworth</w:t>
        <w:tab/>
        <w:t>Farnham</w:t>
        <w:tab/>
        <w:t>3036.3</w:t>
        <w:tab/>
        <w:t>3153.1</w:t>
        <w:tab/>
        <w:t>42.3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1</w:t>
        <w:tab/>
        <w:t>Edna &amp; Bernard Walden</w:t>
        <w:tab/>
        <w:t>St Marks</w:t>
        <w:tab/>
        <w:t>3141.9</w:t>
        <w:tab/>
        <w:t>3141.9</w:t>
        <w:tab/>
        <w:t>42.1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2</w:t>
        <w:tab/>
        <w:t>Diana Harvey / Sylvia Dewhirst</w:t>
        <w:tab/>
        <w:t>Farnham</w:t>
        <w:tab/>
        <w:t>2771.2</w:t>
        <w:tab/>
        <w:t>3117.7</w:t>
        <w:tab/>
        <w:t>41.8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3</w:t>
        <w:tab/>
        <w:t>Vi Finn / Vernon Morton</w:t>
        <w:tab/>
        <w:t>St Marks</w:t>
        <w:tab/>
        <w:t>3113.7</w:t>
        <w:tab/>
        <w:t>3113.7</w:t>
        <w:tab/>
        <w:t>41.7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4</w:t>
        <w:tab/>
        <w:t>Mike Shaw / Betty Darkins</w:t>
        <w:tab/>
        <w:t>Farnham</w:t>
        <w:tab/>
        <w:t>2762.9</w:t>
        <w:tab/>
        <w:t>3108.3</w:t>
        <w:tab/>
        <w:t>41.7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5</w:t>
        <w:tab/>
        <w:t>Frank Holmsted / Derrick Wobern</w:t>
        <w:tab/>
        <w:t>Bookham Afternoon</w:t>
        <w:tab/>
        <w:t>2530.8</w:t>
        <w:tab/>
        <w:t>3105.9</w:t>
        <w:tab/>
        <w:t>41.6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6</w:t>
        <w:tab/>
        <w:t>Jane Speryn-Jones / Anne Murray</w:t>
        <w:tab/>
        <w:t>No Fear</w:t>
        <w:tab/>
        <w:t>2530.5</w:t>
        <w:tab/>
        <w:t>3105.6</w:t>
        <w:tab/>
        <w:t>41.6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7</w:t>
        <w:tab/>
        <w:t>Janty Johnston / Deena Hodgson</w:t>
        <w:tab/>
        <w:t>No Fear</w:t>
        <w:tab/>
        <w:t>2519.4</w:t>
        <w:tab/>
        <w:t>3091.9</w:t>
        <w:tab/>
        <w:t>41.4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8</w:t>
        <w:tab/>
        <w:t>Pam Berry / Jo Nash</w:t>
        <w:tab/>
        <w:t>Bookham Afternoon</w:t>
        <w:tab/>
        <w:t>2508.6</w:t>
        <w:tab/>
        <w:t>3078.7</w:t>
        <w:tab/>
        <w:t>41.3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9</w:t>
        <w:tab/>
        <w:t>Janny Snell / Bill Hendry</w:t>
        <w:tab/>
        <w:t>Busbridge</w:t>
        <w:tab/>
        <w:t>2735.7</w:t>
        <w:tab/>
        <w:t>3077.7</w:t>
        <w:tab/>
        <w:t>41.3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0</w:t>
        <w:tab/>
        <w:t>Jill Allard / Lorna House</w:t>
        <w:tab/>
        <w:t>Bletchingley</w:t>
        <w:tab/>
        <w:t>2847.1</w:t>
        <w:tab/>
        <w:t>3074.9</w:t>
        <w:tab/>
        <w:t>41.2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1</w:t>
        <w:tab/>
        <w:t xml:space="preserve">Jane Hickey / Holger Marsen </w:t>
        <w:tab/>
        <w:t>Chobham</w:t>
        <w:tab/>
        <w:t>2727.9</w:t>
        <w:tab/>
        <w:t>3068.9</w:t>
        <w:tab/>
        <w:t>41.1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2</w:t>
        <w:tab/>
        <w:t>Colin &amp; Joyce Brick</w:t>
        <w:tab/>
        <w:t>Dell</w:t>
        <w:tab/>
        <w:t>2727.7</w:t>
        <w:tab/>
        <w:t>3068.6</w:t>
        <w:tab/>
        <w:t>41.1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3</w:t>
        <w:tab/>
        <w:t xml:space="preserve">Vicki Hooton / Marie Kenyon </w:t>
        <w:tab/>
        <w:t>Camberley</w:t>
        <w:tab/>
        <w:t>2932.6</w:t>
        <w:tab/>
        <w:t>3045.3</w:t>
        <w:tab/>
        <w:t>40.8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4</w:t>
        <w:tab/>
        <w:t>Pat Mortimore / Allan Brown</w:t>
        <w:tab/>
        <w:t>Ewhurst &amp; Ellens Gr</w:t>
        <w:tab/>
        <w:t>2357.7</w:t>
        <w:tab/>
        <w:t>3031.4</w:t>
        <w:tab/>
        <w:t>40.6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5</w:t>
        <w:tab/>
        <w:t>Loveday Chishick / Cecile Pattison</w:t>
        <w:tab/>
        <w:t>Farnham</w:t>
        <w:tab/>
        <w:t>2694.1</w:t>
        <w:tab/>
        <w:t>3030.9</w:t>
        <w:tab/>
        <w:t>40.6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6</w:t>
        <w:tab/>
        <w:t>Judy Peters / Ann Brett</w:t>
        <w:tab/>
        <w:t>Busbridge</w:t>
        <w:tab/>
        <w:t>2685.7</w:t>
        <w:tab/>
        <w:t>3021.4</w:t>
        <w:tab/>
        <w:t>40.5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7</w:t>
        <w:tab/>
        <w:t>Catherine Rose / Anna Devreaux</w:t>
        <w:tab/>
        <w:t>No Fear</w:t>
        <w:tab/>
        <w:t>2441.9</w:t>
        <w:tab/>
        <w:t>2996.8</w:t>
        <w:tab/>
        <w:t>40.2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8</w:t>
        <w:tab/>
        <w:t>Rory &amp; Bunny O'Callaghan</w:t>
        <w:tab/>
        <w:t>Chobham</w:t>
        <w:tab/>
        <w:t>2662.3</w:t>
        <w:tab/>
        <w:t>2995.1</w:t>
        <w:tab/>
        <w:t>40.1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9</w:t>
        <w:tab/>
        <w:t>Vivien Shires / Dorina White</w:t>
        <w:tab/>
        <w:t>Bookham Afternoon</w:t>
        <w:tab/>
        <w:t>2431.8</w:t>
        <w:tab/>
        <w:t>2984.5</w:t>
        <w:tab/>
        <w:t>40.0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0</w:t>
        <w:tab/>
        <w:t>Jenny Ashby / Rick Assad</w:t>
        <w:tab/>
        <w:t>Farnham</w:t>
        <w:tab/>
        <w:t>2642.0</w:t>
        <w:tab/>
        <w:t>2972.3</w:t>
        <w:tab/>
        <w:t>39.8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1</w:t>
        <w:tab/>
        <w:t xml:space="preserve">Liz Clery / Ryan Stephenson </w:t>
        <w:tab/>
        <w:t>Wimbledon</w:t>
        <w:tab/>
        <w:t>2858.4</w:t>
        <w:tab/>
        <w:t>2968.3</w:t>
        <w:tab/>
        <w:t>39.8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2</w:t>
        <w:tab/>
        <w:t>George Cassie / Andrew Smith</w:t>
        <w:tab/>
        <w:t>Camberley</w:t>
        <w:tab/>
        <w:t>2855.4</w:t>
        <w:tab/>
        <w:t>2965.2</w:t>
        <w:tab/>
        <w:t>39.7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3</w:t>
        <w:tab/>
        <w:t>Margie Sushams / Derek Moreland</w:t>
        <w:tab/>
        <w:t>Camberley</w:t>
        <w:tab/>
        <w:t>2852.2</w:t>
        <w:tab/>
        <w:t>2961.9</w:t>
        <w:tab/>
        <w:t>39.7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4</w:t>
        <w:tab/>
        <w:t xml:space="preserve">Sheila Brewer / Liam Creagh </w:t>
        <w:tab/>
        <w:t>Oxshott</w:t>
        <w:tab/>
        <w:t>2621.9</w:t>
        <w:tab/>
        <w:t>2949.6</w:t>
        <w:tab/>
        <w:t>39.5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5</w:t>
        <w:tab/>
        <w:t>Freda Reeve / Marion Redfearn</w:t>
        <w:tab/>
        <w:t>Bookham Afternoon</w:t>
        <w:tab/>
        <w:t>2402.2</w:t>
        <w:tab/>
        <w:t>2948.2</w:t>
        <w:tab/>
        <w:t>39.5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6</w:t>
        <w:tab/>
        <w:t>Andrea Koskela / Lin Keelaghan</w:t>
        <w:tab/>
        <w:t>No Fear</w:t>
        <w:tab/>
        <w:t>2401.0</w:t>
        <w:tab/>
        <w:t>2946.7</w:t>
        <w:tab/>
        <w:t>39.5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7</w:t>
        <w:tab/>
        <w:t>Stella Leggett / Margaret Monaghan</w:t>
        <w:tab/>
        <w:t>Oxshott</w:t>
        <w:tab/>
        <w:t>2615.9</w:t>
        <w:tab/>
        <w:t>2942.9</w:t>
        <w:tab/>
        <w:t>39.4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8</w:t>
        <w:tab/>
        <w:t>Pam Weaver / Pauline Stewart</w:t>
        <w:tab/>
        <w:t>Camberley</w:t>
        <w:tab/>
        <w:t>2828.5</w:t>
        <w:tab/>
        <w:t>2937.3</w:t>
        <w:tab/>
        <w:t>39.4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9</w:t>
        <w:tab/>
        <w:t>John Bunyan / Geoff Wright</w:t>
        <w:tab/>
        <w:t>Bletchingley</w:t>
        <w:tab/>
        <w:t>2716.8</w:t>
        <w:tab/>
        <w:t>2934.1</w:t>
        <w:tab/>
        <w:t>39.3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0</w:t>
        <w:tab/>
        <w:t>Shirley Linfoot / Jenny Hall</w:t>
        <w:tab/>
        <w:t>89 Bridge Club</w:t>
        <w:tab/>
        <w:t>2264.4</w:t>
        <w:tab/>
        <w:t>2911.4</w:t>
        <w:tab/>
        <w:t>39.0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1</w:t>
        <w:tab/>
        <w:t>Mouna Takla / Sue White</w:t>
        <w:tab/>
        <w:t>Wimbledon</w:t>
        <w:tab/>
        <w:t>2800.3</w:t>
        <w:tab/>
        <w:t>2908.0</w:t>
        <w:tab/>
        <w:t>39.0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2</w:t>
        <w:tab/>
        <w:t>Ann Phillips / Len Cullum</w:t>
        <w:tab/>
        <w:t>Guildford</w:t>
        <w:tab/>
        <w:t>2582.1</w:t>
        <w:tab/>
        <w:t>2904.8</w:t>
        <w:tab/>
        <w:t>38.9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3</w:t>
        <w:tab/>
        <w:t>Patricia Townley / Lorraine Helton</w:t>
        <w:tab/>
        <w:t>Wimbledon</w:t>
        <w:tab/>
        <w:t>2790.8</w:t>
        <w:tab/>
        <w:t>2898.1</w:t>
        <w:tab/>
        <w:t>38.8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4</w:t>
        <w:tab/>
        <w:t>Helen Amlot / Ivan Royce</w:t>
        <w:tab/>
        <w:t>ACA Addlestone</w:t>
        <w:tab/>
        <w:t>2542.5</w:t>
        <w:tab/>
        <w:t>2860.3</w:t>
        <w:tab/>
        <w:t>38.3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5</w:t>
        <w:tab/>
        <w:t>Carol Hart / Barbara Marsden</w:t>
        <w:tab/>
        <w:t>St Marks</w:t>
        <w:tab/>
        <w:t>2826.7</w:t>
        <w:tab/>
        <w:t>2826.7</w:t>
        <w:tab/>
        <w:t>37.9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6</w:t>
        <w:tab/>
        <w:t>Rosemary Lyttle / Christina De Haan</w:t>
        <w:tab/>
        <w:t>Pilgrim</w:t>
        <w:tab/>
        <w:t>2493.7</w:t>
        <w:tab/>
        <w:t>2805.4</w:t>
        <w:tab/>
        <w:t>37.6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7</w:t>
        <w:tab/>
        <w:t>Norman Hibbs / Betty Paul</w:t>
        <w:tab/>
        <w:t>Bletchingley</w:t>
        <w:tab/>
        <w:t>2592.9</w:t>
        <w:tab/>
        <w:t>2800.3</w:t>
        <w:tab/>
        <w:t>37.5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8</w:t>
        <w:tab/>
        <w:t>Barbara Gartside / Rita Clarke</w:t>
        <w:tab/>
        <w:t>Guildford</w:t>
        <w:tab/>
        <w:t>2483.2</w:t>
        <w:tab/>
        <w:t>2793.6</w:t>
        <w:tab/>
        <w:t>37.4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9</w:t>
        <w:tab/>
        <w:t>Sally Bradbury / Anne Barclay</w:t>
        <w:tab/>
        <w:t>Guildford</w:t>
        <w:tab/>
        <w:t>2475.8</w:t>
        <w:tab/>
        <w:t>2785.2</w:t>
        <w:tab/>
        <w:t>37.3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0</w:t>
        <w:tab/>
        <w:t>Masie Copestick / Doreen Mowe</w:t>
        <w:tab/>
        <w:t>Ewhurst &amp; Ellens Gr</w:t>
        <w:tab/>
        <w:t>2115.1</w:t>
        <w:tab/>
        <w:t>2719.4</w:t>
        <w:tab/>
        <w:t>36.4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1</w:t>
        <w:tab/>
        <w:t>Margaret Clemie / Harry Figov</w:t>
        <w:tab/>
        <w:t>Pilgrim</w:t>
        <w:tab/>
        <w:t>2409.0</w:t>
        <w:tab/>
        <w:t>2710.1</w:t>
        <w:tab/>
        <w:t>36.3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2</w:t>
        <w:tab/>
        <w:t>Dermot O'Callaghan / Christine Denham</w:t>
        <w:tab/>
        <w:t>89 Bridge Club</w:t>
        <w:tab/>
        <w:t>2404.3</w:t>
        <w:tab/>
        <w:t>2704.9</w:t>
        <w:tab/>
        <w:t>36.3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3</w:t>
        <w:tab/>
        <w:t>Edna &amp; John Foxcroft</w:t>
        <w:tab/>
        <w:t>Dell</w:t>
        <w:tab/>
        <w:t>2287.9</w:t>
        <w:tab/>
        <w:t>2573.8</w:t>
        <w:tab/>
        <w:t>34.5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4</w:t>
        <w:tab/>
        <w:t>Tony &amp; Julie Iafrate</w:t>
        <w:tab/>
        <w:t>Pilgrim</w:t>
        <w:tab/>
        <w:t>2275.7</w:t>
        <w:tab/>
        <w:t>2560.2</w:t>
        <w:tab/>
        <w:t>34.3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5</w:t>
        <w:tab/>
        <w:t xml:space="preserve">Margot Fenn / Annette Short </w:t>
        <w:tab/>
        <w:t>Farnham</w:t>
        <w:tab/>
        <w:t>2252.5</w:t>
        <w:tab/>
        <w:t>2534.1</w:t>
        <w:tab/>
        <w:t>34.0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6</w:t>
        <w:tab/>
        <w:t xml:space="preserve">John Lewington / Jean Groom </w:t>
        <w:tab/>
        <w:t>Guildford</w:t>
        <w:tab/>
        <w:t>2205.9</w:t>
        <w:tab/>
        <w:t>2481.6</w:t>
        <w:tab/>
        <w:t>33.3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7</w:t>
        <w:tab/>
        <w:t xml:space="preserve">Ron Sanders / Roy Middleton </w:t>
        <w:tab/>
        <w:t>Bookham Afternoon</w:t>
        <w:tab/>
        <w:t>1796.1</w:t>
        <w:tab/>
        <w:t>2424.7</w:t>
        <w:tab/>
        <w:t>32.5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8</w:t>
        <w:tab/>
        <w:t>Helen Oldman / Rowena Ford</w:t>
        <w:tab/>
        <w:t>Bookham Afternoon</w:t>
        <w:tab/>
        <w:t>1894.5</w:t>
        <w:tab/>
        <w:t>2325.0</w:t>
        <w:tab/>
        <w:t>31.2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9</w:t>
        <w:tab/>
        <w:t>James &amp; Jadwiga Grimshaw</w:t>
        <w:tab/>
        <w:t>Guildford</w:t>
        <w:tab/>
        <w:t>1916.2</w:t>
        <w:tab/>
        <w:t>2155.8</w:t>
        <w:tab/>
        <w:t>28.9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320" w:leader="none"/>
          <w:tab w:val="decimal" w:pos="6840" w:leader="none"/>
          <w:tab w:val="decimal" w:pos="7920" w:leader="none"/>
          <w:tab w:val="decimal" w:pos="8640" w:leader="none"/>
          <w:tab w:val="decimal" w:pos="963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sectPr>
      <w:type w:val="nextPage"/>
      <w:pgSz w:w="11906" w:h="16838"/>
      <w:pgMar w:left="1153" w:right="115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mpairs11">
    <w:name w:val="simpairs11+"/>
    <w:basedOn w:val="Normal"/>
    <w:qFormat/>
    <w:pPr>
      <w:tabs>
        <w:tab w:val="clear" w:pos="720"/>
        <w:tab w:val="right" w:pos="360" w:leader="none"/>
        <w:tab w:val="right" w:pos="900" w:leader="none"/>
        <w:tab w:val="right" w:pos="1440" w:leader="none"/>
        <w:tab w:val="left" w:pos="1980" w:leader="none"/>
        <w:tab w:val="decimal" w:pos="5220" w:leader="none"/>
        <w:tab w:val="decimal" w:pos="5940" w:leader="none"/>
        <w:tab w:val="decimal" w:pos="6660" w:leader="none"/>
        <w:tab w:val="decimal" w:pos="7740" w:leader="none"/>
        <w:tab w:val="decimal" w:pos="8550" w:leader="none"/>
        <w:tab w:val="decimal" w:pos="945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airs3col">
    <w:name w:val="pairs (3col)"/>
    <w:basedOn w:val="PlainText"/>
    <w:qFormat/>
    <w:pPr>
      <w:tabs>
        <w:tab w:val="clear" w:pos="720"/>
        <w:tab w:val="decimal" w:pos="180" w:leader="none"/>
        <w:tab w:val="decimal" w:pos="810" w:leader="none"/>
        <w:tab w:val="left" w:pos="1440" w:leader="none"/>
        <w:tab w:val="center" w:pos="5490" w:leader="none"/>
        <w:tab w:val="decimal" w:pos="6480" w:leader="none"/>
        <w:tab w:val="decimal" w:pos="7470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1:13:00Z</dcterms:created>
  <dc:creator>Malcolm Carey</dc:creator>
  <dc:description/>
  <dc:language>en-US</dc:language>
  <cp:lastModifiedBy>Julia</cp:lastModifiedBy>
  <dcterms:modified xsi:type="dcterms:W3CDTF">2005-07-30T11:13:00Z</dcterms:modified>
  <cp:revision>2</cp:revision>
  <dc:subject/>
  <dc:title>2005 SCBA Dorin Salver (2)</dc:title>
</cp:coreProperties>
</file>