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bCs/>
          <w:sz w:val="32"/>
        </w:rPr>
      </w:pPr>
      <w:r>
        <w:rPr>
          <w:rFonts w:eastAsia="MS Mincho;ＭＳ 明朝" w:cs="Times New Roman" w:ascii="Times New Roman" w:hAnsi="Times New Roman"/>
          <w:b/>
          <w:bCs/>
          <w:sz w:val="32"/>
        </w:rPr>
        <w:t>2005 SCBA Dorin Salver (1)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</w:r>
    </w:p>
    <w:p>
      <w:pPr>
        <w:pStyle w:val="PlainText"/>
        <w:tabs>
          <w:tab w:val="clear" w:pos="720"/>
          <w:tab w:val="right" w:pos="945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Overall Ranking List</w:t>
        <w:tab/>
        <w:t>Scoring Program by Malcolm Carey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</w:r>
    </w:p>
    <w:p>
      <w:pPr>
        <w:pStyle w:val="PlainText"/>
        <w:tabs>
          <w:tab w:val="clear" w:pos="720"/>
          <w:tab w:val="left" w:pos="1080" w:leader="none"/>
          <w:tab w:val="left" w:pos="4500" w:leader="none"/>
          <w:tab w:val="center" w:pos="6750" w:leader="none"/>
          <w:tab w:val="center" w:pos="7740" w:leader="none"/>
          <w:tab w:val="center" w:pos="8730" w:leader="none"/>
          <w:tab w:val="center" w:pos="936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</w:t>
        <w:tab/>
        <w:t>Names</w:t>
        <w:tab/>
        <w:t>Club/Section</w:t>
        <w:tab/>
        <w:t>Session</w:t>
        <w:tab/>
        <w:t>28 bd</w:t>
        <w:tab/>
        <w:t>%</w:t>
        <w:tab/>
        <w:t>Master</w:t>
      </w:r>
    </w:p>
    <w:p>
      <w:pPr>
        <w:pStyle w:val="PlainText"/>
        <w:tabs>
          <w:tab w:val="clear" w:pos="720"/>
          <w:tab w:val="center" w:pos="6750" w:leader="none"/>
          <w:tab w:val="center" w:pos="7740" w:leader="none"/>
          <w:tab w:val="center" w:pos="936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Score</w:t>
        <w:tab/>
        <w:t>Score</w:t>
        <w:tab/>
        <w:t>Points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</w:t>
        <w:tab/>
        <w:t>Bill Scattergood / Jean Robson</w:t>
        <w:tab/>
        <w:t>Wray Park</w:t>
        <w:tab/>
        <w:t>3931.6</w:t>
        <w:tab/>
        <w:t>6115.8</w:t>
        <w:tab/>
        <w:t>68.69</w:t>
        <w:tab/>
        <w:t>475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</w:t>
        <w:tab/>
        <w:t>M Mansell / R Waghorn</w:t>
        <w:tab/>
        <w:t>Old Woking</w:t>
        <w:tab/>
        <w:t>4732.9</w:t>
        <w:tab/>
        <w:t>6023.7</w:t>
        <w:tab/>
        <w:t>67.65</w:t>
        <w:tab/>
        <w:t>47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</w:t>
        <w:tab/>
        <w:t>Murray Steinberg / Richard Friend</w:t>
        <w:tab/>
        <w:t>Richmond 'A'</w:t>
        <w:tab/>
        <w:t>5098.6</w:t>
        <w:tab/>
        <w:t>5948.4</w:t>
        <w:tab/>
        <w:t>66.81</w:t>
        <w:tab/>
        <w:t>46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4</w:t>
        <w:tab/>
        <w:t>Catherine &amp; Jerry Rowe</w:t>
        <w:tab/>
        <w:t>Ditton</w:t>
        <w:tab/>
        <w:t>5076.5</w:t>
        <w:tab/>
        <w:t>5922.5</w:t>
        <w:tab/>
        <w:t>66.52</w:t>
        <w:tab/>
        <w:t>46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5</w:t>
        <w:tab/>
        <w:t>Tom &amp; Sheila Grimshaw</w:t>
        <w:tab/>
        <w:t>Leatherhead</w:t>
        <w:tab/>
        <w:t>5043.8</w:t>
        <w:tab/>
        <w:t>5884.4</w:t>
        <w:tab/>
        <w:t>66.09</w:t>
        <w:tab/>
        <w:t>45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6</w:t>
        <w:tab/>
        <w:t>Heidi Darley / Gerald McMahon</w:t>
        <w:tab/>
        <w:t>RAC Woodcote Park</w:t>
        <w:tab/>
        <w:t>4622.4</w:t>
        <w:tab/>
        <w:t>5883.0</w:t>
        <w:tab/>
        <w:t>66.07</w:t>
        <w:tab/>
        <w:t>455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7</w:t>
        <w:tab/>
        <w:t>Eddie Richard / Roger Hill</w:t>
        <w:tab/>
        <w:t>Bletchingley</w:t>
        <w:tab/>
        <w:t>5024.2</w:t>
        <w:tab/>
        <w:t>5861.5</w:t>
        <w:tab/>
        <w:t>65.83</w:t>
        <w:tab/>
        <w:t>45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8</w:t>
        <w:tab/>
        <w:t>V King / M Camina</w:t>
        <w:tab/>
        <w:t>Old Woking</w:t>
        <w:tab/>
        <w:t>4550.7</w:t>
        <w:tab/>
        <w:t>5791.7</w:t>
        <w:tab/>
        <w:t>65.05</w:t>
        <w:tab/>
        <w:t>44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9</w:t>
        <w:tab/>
        <w:t>Anne &amp; Clair Sexton</w:t>
        <w:tab/>
        <w:t>RAC Woodcote Park</w:t>
        <w:tab/>
        <w:t>4955.1</w:t>
        <w:tab/>
        <w:t>5781.0</w:t>
        <w:tab/>
        <w:t>64.93</w:t>
        <w:tab/>
        <w:t>44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0</w:t>
        <w:tab/>
        <w:t>Margaret Dunbar / Vivianne Franklin</w:t>
        <w:tab/>
        <w:t>Godalming</w:t>
        <w:tab/>
        <w:t>4917.7</w:t>
        <w:tab/>
        <w:t>5737.3</w:t>
        <w:tab/>
        <w:t>64.44</w:t>
        <w:tab/>
        <w:t>43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1</w:t>
        <w:tab/>
        <w:t>John Rees / Peggy Griffin</w:t>
        <w:tab/>
        <w:t>2220 Club</w:t>
        <w:tab/>
        <w:t>5501.2</w:t>
        <w:tab/>
        <w:t>5705.0</w:t>
        <w:tab/>
        <w:t>64.07</w:t>
        <w:tab/>
        <w:t>435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2</w:t>
        <w:tab/>
        <w:t>Geoff Wickes / Vic Rice-Smith</w:t>
        <w:tab/>
        <w:t>Old Hamptonians</w:t>
        <w:tab/>
        <w:t>3643.6</w:t>
        <w:tab/>
        <w:t>5667.8</w:t>
        <w:tab/>
        <w:t>63.65</w:t>
        <w:tab/>
        <w:t>43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3</w:t>
        <w:tab/>
        <w:t xml:space="preserve">Len Christmas / John Moxham </w:t>
        <w:tab/>
        <w:t>Horley</w:t>
        <w:tab/>
        <w:t>4245.2</w:t>
        <w:tab/>
        <w:t>5660.3</w:t>
        <w:tab/>
        <w:t>63.57</w:t>
        <w:tab/>
        <w:t>42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4</w:t>
        <w:tab/>
        <w:t>Anthony &amp; Sheila Cockerill</w:t>
        <w:tab/>
        <w:t>Yateley &amp; Hawley</w:t>
        <w:tab/>
        <w:t>4843.4</w:t>
        <w:tab/>
        <w:t>5650.6</w:t>
        <w:tab/>
        <w:t>63.46</w:t>
        <w:tab/>
        <w:t>42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5</w:t>
        <w:tab/>
        <w:t>Mel &amp; Joan Hamer</w:t>
        <w:tab/>
        <w:t>Leatherhead</w:t>
        <w:tab/>
        <w:t>4829.7</w:t>
        <w:tab/>
        <w:t>5634.6</w:t>
        <w:tab/>
        <w:t>63.28</w:t>
        <w:tab/>
        <w:t>420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6</w:t>
        <w:tab/>
        <w:t>Mary Richie / Ron Neil</w:t>
        <w:tab/>
        <w:t>Godalming</w:t>
        <w:tab/>
        <w:t>4781.8</w:t>
        <w:tab/>
        <w:t>5578.8</w:t>
        <w:tab/>
        <w:t>62.65</w:t>
        <w:tab/>
        <w:t>41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7</w:t>
        <w:tab/>
        <w:t>Jean Knott / George Gardiner</w:t>
        <w:tab/>
        <w:t>Claygate</w:t>
        <w:tab/>
        <w:t>4152.1</w:t>
        <w:tab/>
        <w:t>5536.2</w:t>
        <w:tab/>
        <w:t>62.18</w:t>
        <w:tab/>
        <w:t>412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8</w:t>
        <w:tab/>
        <w:t>Helen Beattie / Sheila Storr</w:t>
        <w:tab/>
        <w:t>Richmand 'B'</w:t>
        <w:tab/>
        <w:t>4742.7</w:t>
        <w:tab/>
        <w:t>5533.1</w:t>
        <w:tab/>
        <w:t>62.14</w:t>
        <w:tab/>
        <w:t>40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9</w:t>
        <w:tab/>
        <w:t>Alan A Brown / Mohammed Ramzy</w:t>
        <w:tab/>
        <w:t>Yateley &amp; Hawley</w:t>
        <w:tab/>
        <w:t>5136.5</w:t>
        <w:tab/>
        <w:t>5531.6</w:t>
        <w:tab/>
        <w:t>62.12</w:t>
        <w:tab/>
        <w:t>40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0</w:t>
        <w:tab/>
        <w:t>Richard Coles / Jonathan Spring</w:t>
        <w:tab/>
        <w:t>Ditton</w:t>
        <w:tab/>
        <w:t>4732.9</w:t>
        <w:tab/>
        <w:t>5521.7</w:t>
        <w:tab/>
        <w:t>62.01</w:t>
        <w:tab/>
        <w:t>400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1</w:t>
        <w:tab/>
        <w:t>Albert Ruff / Janet Adams</w:t>
        <w:tab/>
        <w:t>Claygate</w:t>
        <w:tab/>
        <w:t>4129.0</w:t>
        <w:tab/>
        <w:t>5505.3</w:t>
        <w:tab/>
        <w:t>61.83</w:t>
        <w:tab/>
        <w:t>39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2</w:t>
        <w:tab/>
        <w:t>Mike Mulligan / Nigel Barnes</w:t>
        <w:tab/>
        <w:t>Claygate</w:t>
        <w:tab/>
        <w:t>4714.4</w:t>
        <w:tab/>
        <w:t>5500.1</w:t>
        <w:tab/>
        <w:t>61.77</w:t>
        <w:tab/>
        <w:t>392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3</w:t>
        <w:tab/>
        <w:t>Frank Wilson / Charles Marsh</w:t>
        <w:tab/>
        <w:t>Bletchingley</w:t>
        <w:tab/>
        <w:t>4701.8</w:t>
        <w:tab/>
        <w:t>5485.5</w:t>
        <w:tab/>
        <w:t>61.61</w:t>
        <w:tab/>
        <w:t>38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4</w:t>
        <w:tab/>
        <w:t>Elsie Ledger / June Taylor</w:t>
        <w:tab/>
        <w:t>Old Hamptonians</w:t>
        <w:tab/>
        <w:t>3521.3</w:t>
        <w:tab/>
        <w:t>5477.5</w:t>
        <w:tab/>
        <w:t>61.52</w:t>
        <w:tab/>
        <w:t>38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5</w:t>
        <w:tab/>
        <w:t>Peter Cartwright / George Coomber</w:t>
        <w:tab/>
        <w:t>Horley</w:t>
        <w:tab/>
        <w:t>4106.0</w:t>
        <w:tab/>
        <w:t>5474.6</w:t>
        <w:tab/>
        <w:t>61.49</w:t>
        <w:tab/>
        <w:t>380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6</w:t>
        <w:tab/>
        <w:t>Peter Bonnor-Moris / Belquise Ismail</w:t>
        <w:tab/>
        <w:t>Roehampton</w:t>
        <w:tab/>
        <w:t>3895.1</w:t>
        <w:tab/>
        <w:t>5453.1</w:t>
        <w:tab/>
        <w:t>61.24</w:t>
        <w:tab/>
        <w:t>37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7</w:t>
        <w:tab/>
        <w:t>D Messer / E Taylor</w:t>
        <w:tab/>
        <w:t>Old Woking</w:t>
        <w:tab/>
        <w:t>4662.5</w:t>
        <w:tab/>
        <w:t>5439.6</w:t>
        <w:tab/>
        <w:t>61.09</w:t>
        <w:tab/>
        <w:t>372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8</w:t>
        <w:tab/>
        <w:t>John &amp; Christa Weber</w:t>
        <w:tab/>
        <w:t>Leatherhead</w:t>
        <w:tab/>
        <w:t>4656.0</w:t>
        <w:tab/>
        <w:t>5432.0</w:t>
        <w:tab/>
        <w:t>61.01</w:t>
        <w:tab/>
        <w:t>36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9</w:t>
        <w:tab/>
        <w:t>Andrew &amp; Anne Stimson</w:t>
        <w:tab/>
        <w:t>Wimbledon 'Green'</w:t>
        <w:tab/>
        <w:t>4640.8</w:t>
        <w:tab/>
        <w:t>5414.3</w:t>
        <w:tab/>
        <w:t>60.81</w:t>
        <w:tab/>
        <w:t>36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0</w:t>
        <w:tab/>
        <w:t>Richard Collins / Bryan Williams</w:t>
        <w:tab/>
        <w:t>Knaves, Kenley</w:t>
        <w:tab/>
        <w:t>4640.8</w:t>
        <w:tab/>
        <w:t>5414.2</w:t>
        <w:tab/>
        <w:t>60.81</w:t>
        <w:tab/>
        <w:t>360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1</w:t>
        <w:tab/>
        <w:t>Beryl Doughty / Rod Barber</w:t>
        <w:tab/>
        <w:t>Yateley &amp; Hawley</w:t>
        <w:tab/>
        <w:t>4633.1</w:t>
        <w:tab/>
        <w:t>5405.3</w:t>
        <w:tab/>
        <w:t>60.71</w:t>
        <w:tab/>
        <w:t>35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2</w:t>
        <w:tab/>
        <w:t>Penny Webster-Smith / Sandra Cape</w:t>
        <w:tab/>
        <w:t>Leatherhead</w:t>
        <w:tab/>
        <w:t>4631.1</w:t>
        <w:tab/>
        <w:t>5402.9</w:t>
        <w:tab/>
        <w:t>60.68</w:t>
        <w:tab/>
        <w:t>352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3</w:t>
        <w:tab/>
        <w:t>Colin &amp; Gillian Thomas</w:t>
        <w:tab/>
        <w:t>Godstone</w:t>
        <w:tab/>
        <w:t>4611.5</w:t>
        <w:tab/>
        <w:t>5380.0</w:t>
        <w:tab/>
        <w:t>60.42</w:t>
        <w:tab/>
        <w:t>34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4</w:t>
        <w:tab/>
        <w:t>M Smith / I Goodwin</w:t>
        <w:tab/>
        <w:t>Old Woking</w:t>
        <w:tab/>
        <w:t>4222.5</w:t>
        <w:tab/>
        <w:t>5374.1</w:t>
        <w:tab/>
        <w:t>60.36</w:t>
        <w:tab/>
        <w:t>34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5</w:t>
        <w:tab/>
        <w:t xml:space="preserve">Richard &amp; Vicky Hinchcliffe </w:t>
        <w:tab/>
        <w:t>Roehampton</w:t>
        <w:tab/>
        <w:t>3833.8</w:t>
        <w:tab/>
        <w:t>5367.3</w:t>
        <w:tab/>
        <w:t>60.28</w:t>
        <w:tab/>
        <w:t>340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6</w:t>
        <w:tab/>
        <w:t>A Paton / G Gill</w:t>
        <w:tab/>
        <w:t>Old Woking</w:t>
        <w:tab/>
        <w:t>4212.7</w:t>
        <w:tab/>
        <w:t>5361.6</w:t>
        <w:tab/>
        <w:t>60.22</w:t>
        <w:tab/>
        <w:t>33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7</w:t>
        <w:tab/>
        <w:t>Pauline Hepworth / Gary Garewal</w:t>
        <w:tab/>
        <w:t>Horley</w:t>
        <w:tab/>
        <w:t>4580.9</w:t>
        <w:tab/>
        <w:t>5344.4</w:t>
        <w:tab/>
        <w:t>60.02</w:t>
        <w:tab/>
        <w:t>332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8</w:t>
        <w:tab/>
        <w:t>Malcolm Oddy / Bob Guille</w:t>
        <w:tab/>
        <w:t>Ditton</w:t>
        <w:tab/>
        <w:t>4561.1</w:t>
        <w:tab/>
        <w:t>5321.3</w:t>
        <w:tab/>
        <w:t>59.76</w:t>
        <w:tab/>
        <w:t>32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9</w:t>
        <w:tab/>
        <w:t>Arthur &amp; June Haddock</w:t>
        <w:tab/>
        <w:t>Belmont</w:t>
        <w:tab/>
        <w:t>4559.2</w:t>
        <w:tab/>
        <w:t>5319.1</w:t>
        <w:tab/>
        <w:t>59.74</w:t>
        <w:tab/>
        <w:t>325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40</w:t>
        <w:tab/>
        <w:t xml:space="preserve">Colin Harris / Martin Ellis </w:t>
        <w:tab/>
        <w:t>Yateley &amp; Hawley</w:t>
        <w:tab/>
        <w:t>4937.4</w:t>
        <w:tab/>
        <w:t>5317.2</w:t>
        <w:tab/>
        <w:t>59.72</w:t>
        <w:tab/>
        <w:t>32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41</w:t>
        <w:tab/>
        <w:t>Angelo Martelli / Tony Pigou</w:t>
        <w:tab/>
        <w:t>Richmand 'B'</w:t>
        <w:tab/>
        <w:t>4549.3</w:t>
        <w:tab/>
        <w:t>5307.5</w:t>
        <w:tab/>
        <w:t>59.61</w:t>
        <w:tab/>
        <w:t>31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42</w:t>
        <w:tab/>
        <w:t>Tony Quilley / Richard Lovelace</w:t>
        <w:tab/>
        <w:t>Bletchingley</w:t>
        <w:tab/>
        <w:t>4547.8</w:t>
        <w:tab/>
        <w:t>5305.7</w:t>
        <w:tab/>
        <w:t>59.59</w:t>
        <w:tab/>
        <w:t>31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43</w:t>
        <w:tab/>
        <w:t>Sybil Cardwell / Reva Pettipiere</w:t>
        <w:tab/>
        <w:t>Knaves, Kenley</w:t>
        <w:tab/>
        <w:t>4542.1</w:t>
        <w:tab/>
        <w:t>5299.2</w:t>
        <w:tab/>
        <w:t>59.51</w:t>
        <w:tab/>
        <w:t>30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44</w:t>
        <w:tab/>
        <w:t xml:space="preserve">Colin Bailey / David Steele </w:t>
        <w:tab/>
        <w:t>Yateley &amp; Hawley</w:t>
        <w:tab/>
        <w:t>4537.8</w:t>
        <w:tab/>
        <w:t>5294.0</w:t>
        <w:tab/>
        <w:t>59.46</w:t>
        <w:tab/>
        <w:t>305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45</w:t>
        <w:tab/>
        <w:t>Abdul Afghan / Malcolm Willcock</w:t>
        <w:tab/>
        <w:t>Wimbledon 'Red'</w:t>
        <w:tab/>
        <w:t>4534.9</w:t>
        <w:tab/>
        <w:t>5290.7</w:t>
        <w:tab/>
        <w:t>59.42</w:t>
        <w:tab/>
        <w:t>30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46</w:t>
        <w:tab/>
        <w:t>Leo Silva / Robert Simpson</w:t>
        <w:tab/>
        <w:t>Wimbledon 'Red'</w:t>
        <w:tab/>
        <w:t>4505.6</w:t>
        <w:tab/>
        <w:t>5256.5</w:t>
        <w:tab/>
        <w:t>59.04</w:t>
        <w:tab/>
        <w:t>29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47</w:t>
        <w:tab/>
        <w:t>Muriel Thruston / Matthew Hoskins</w:t>
        <w:tab/>
        <w:t>Knaves, Kenley</w:t>
        <w:tab/>
        <w:t>4505.3</w:t>
        <w:tab/>
        <w:t>5256.2</w:t>
        <w:tab/>
        <w:t>59.03</w:t>
        <w:tab/>
        <w:t>29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48</w:t>
        <w:tab/>
        <w:t>A Cadge / B Matthews</w:t>
        <w:tab/>
        <w:t>Old Woking</w:t>
        <w:tab/>
        <w:t>4123.2</w:t>
        <w:tab/>
        <w:t>5247.8</w:t>
        <w:tab/>
        <w:t>58.94</w:t>
        <w:tab/>
        <w:t>28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49</w:t>
        <w:tab/>
        <w:t>Jean Drummond / John Leach</w:t>
        <w:tab/>
        <w:t>Godalming</w:t>
        <w:tab/>
        <w:t>4481.1</w:t>
        <w:tab/>
        <w:t>5227.9</w:t>
        <w:tab/>
        <w:t>58.71</w:t>
        <w:tab/>
        <w:t>285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50</w:t>
        <w:tab/>
        <w:t>Roger Barnes / Andrew Bannock</w:t>
        <w:tab/>
        <w:t>Roehampton</w:t>
        <w:tab/>
        <w:t>3730.6</w:t>
        <w:tab/>
        <w:t>5222.8</w:t>
        <w:tab/>
        <w:t>58.66</w:t>
        <w:tab/>
        <w:t>28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51</w:t>
        <w:tab/>
        <w:t>Brenda Friend / Albert Isalan</w:t>
        <w:tab/>
        <w:t>Roehampton</w:t>
        <w:tab/>
        <w:t>4476.4</w:t>
        <w:tab/>
        <w:t>5222.5</w:t>
        <w:tab/>
        <w:t>58.65</w:t>
        <w:tab/>
        <w:t>27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52</w:t>
        <w:tab/>
        <w:t>Penny Tombleson / Diana Chesildene-Cullen Wray Park</w:t>
        <w:tab/>
        <w:t>3350.5</w:t>
        <w:tab/>
        <w:t>5211.9</w:t>
        <w:tab/>
        <w:t>58.53</w:t>
        <w:tab/>
        <w:t>27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53</w:t>
        <w:tab/>
        <w:t>Lynda Melly / Susan Michie</w:t>
        <w:tab/>
        <w:t>Wimbledon 'Red'</w:t>
        <w:tab/>
        <w:t>4466.7</w:t>
        <w:tab/>
        <w:t>5211.2</w:t>
        <w:tab/>
        <w:t>58.53</w:t>
        <w:tab/>
        <w:t>26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54</w:t>
        <w:tab/>
        <w:t xml:space="preserve">Don Gower / Janet Cretchley </w:t>
        <w:tab/>
        <w:t>RAC Woodcote Park</w:t>
        <w:tab/>
        <w:t>4092.9</w:t>
        <w:tab/>
        <w:t>5209.2</w:t>
        <w:tab/>
        <w:t>58.50</w:t>
        <w:tab/>
        <w:t>265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55</w:t>
        <w:tab/>
        <w:t>Graham Hudson / Jan Robson</w:t>
        <w:tab/>
        <w:t>Godstone</w:t>
        <w:tab/>
        <w:t>4454.2</w:t>
        <w:tab/>
        <w:t>5196.6</w:t>
        <w:tab/>
        <w:t>58.36</w:t>
        <w:tab/>
        <w:t>26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56</w:t>
        <w:tab/>
        <w:t>Ann Calverly / Betty Ellis</w:t>
        <w:tab/>
        <w:t>Bletchingley</w:t>
        <w:tab/>
        <w:t>4450.5</w:t>
        <w:tab/>
        <w:t>5192.3</w:t>
        <w:tab/>
        <w:t>58.31</w:t>
        <w:tab/>
        <w:t>25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57</w:t>
        <w:tab/>
        <w:t>Philip Duncan / Gerald Brown</w:t>
        <w:tab/>
        <w:t>RAC Woodcote Park</w:t>
        <w:tab/>
        <w:t>3702.8</w:t>
        <w:tab/>
        <w:t>5183.9</w:t>
        <w:tab/>
        <w:t>58.22</w:t>
        <w:tab/>
        <w:t>25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58</w:t>
        <w:tab/>
        <w:t>Geoff Clements / Richard Rothwell</w:t>
        <w:tab/>
        <w:t>Ditton</w:t>
        <w:tab/>
        <w:t>4434.9</w:t>
        <w:tab/>
        <w:t>5174.0</w:t>
        <w:tab/>
        <w:t>58.11</w:t>
        <w:tab/>
        <w:t>24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59</w:t>
        <w:tab/>
        <w:t>Bob Sturley / Cyril Dennis</w:t>
        <w:tab/>
        <w:t>2220 Club</w:t>
        <w:tab/>
        <w:t>4955.8</w:t>
        <w:tab/>
        <w:t>5139.4</w:t>
        <w:tab/>
        <w:t>57.72</w:t>
        <w:tab/>
        <w:t>245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60</w:t>
        <w:tab/>
        <w:t>Michael Grinter / John Lambeth</w:t>
        <w:tab/>
        <w:t>Claygate</w:t>
        <w:tab/>
        <w:t>4358.7</w:t>
        <w:tab/>
        <w:t>5085.1</w:t>
        <w:tab/>
        <w:t>57.11</w:t>
        <w:tab/>
        <w:t>24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61</w:t>
        <w:tab/>
        <w:t>Martin &amp; Marna Warner</w:t>
        <w:tab/>
        <w:t>Wimbledon 'Green'</w:t>
        <w:tab/>
        <w:t>4349.4</w:t>
        <w:tab/>
        <w:t>5074.3</w:t>
        <w:tab/>
        <w:t>56.99</w:t>
        <w:tab/>
        <w:t>23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62</w:t>
        <w:tab/>
        <w:t>Dave &amp; Ruth Darby</w:t>
        <w:tab/>
        <w:t>RAC Woodcote Park</w:t>
        <w:tab/>
        <w:t>3614.9</w:t>
        <w:tab/>
        <w:t>5060.8</w:t>
        <w:tab/>
        <w:t>56.84</w:t>
        <w:tab/>
        <w:t>23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63</w:t>
        <w:tab/>
        <w:t>Graham Osborne / Frances Hinden</w:t>
        <w:tab/>
        <w:t>Wimbledon 'Green'</w:t>
        <w:tab/>
        <w:t>4333.5</w:t>
        <w:tab/>
        <w:t>5055.8</w:t>
        <w:tab/>
        <w:t>56.78</w:t>
        <w:tab/>
        <w:t>230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64</w:t>
        <w:tab/>
        <w:t xml:space="preserve">Roger Hosking / David Broom </w:t>
        <w:tab/>
        <w:t>Godstone</w:t>
        <w:tab/>
        <w:t>4327.9</w:t>
        <w:tab/>
        <w:t>5049.3</w:t>
        <w:tab/>
        <w:t>56.71</w:t>
        <w:tab/>
        <w:t>22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65</w:t>
        <w:tab/>
        <w:t>Bhuma Rangarajan / G Rangarajan</w:t>
        <w:tab/>
        <w:t>Wimbledon 'Green'</w:t>
        <w:tab/>
        <w:t>4322.1</w:t>
        <w:tab/>
        <w:t>5042.4</w:t>
        <w:tab/>
        <w:t>56.63</w:t>
        <w:tab/>
        <w:t>222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66</w:t>
        <w:tab/>
        <w:t>Pam Cox / Joyce Outred</w:t>
        <w:tab/>
        <w:t>Claygate</w:t>
        <w:tab/>
        <w:t>3780.4</w:t>
        <w:tab/>
        <w:t>5040.5</w:t>
        <w:tab/>
        <w:t>56.61</w:t>
        <w:tab/>
        <w:t>21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67</w:t>
        <w:tab/>
        <w:t>Pat Simpson / Elizabeth Copeman</w:t>
        <w:tab/>
        <w:t>Godalming</w:t>
        <w:tab/>
        <w:t>4319.4</w:t>
        <w:tab/>
        <w:t>5039.3</w:t>
        <w:tab/>
        <w:t>56.60</w:t>
        <w:tab/>
        <w:t>21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68</w:t>
        <w:tab/>
        <w:t>Jeanette Reid / Valerie Price</w:t>
        <w:tab/>
        <w:t>Roehampton</w:t>
        <w:tab/>
        <w:t>4308.5</w:t>
        <w:tab/>
        <w:t>5026.6</w:t>
        <w:tab/>
        <w:t>56.45</w:t>
        <w:tab/>
        <w:t>210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69</w:t>
        <w:tab/>
        <w:t>Alan &amp; Marie-Noelle Robinson</w:t>
        <w:tab/>
        <w:t>Yateley &amp; Hawley</w:t>
        <w:tab/>
        <w:t>4657.0</w:t>
        <w:tab/>
        <w:t>5015.2</w:t>
        <w:tab/>
        <w:t>56.33</w:t>
        <w:tab/>
        <w:t>20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70</w:t>
        <w:tab/>
        <w:t xml:space="preserve">Barbara Pearce / Gwen Easto </w:t>
        <w:tab/>
        <w:t>Bletchingley</w:t>
        <w:tab/>
        <w:t>4295.1</w:t>
        <w:tab/>
        <w:t>5010.9</w:t>
        <w:tab/>
        <w:t>56.28</w:t>
        <w:tab/>
        <w:t>202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71</w:t>
        <w:tab/>
        <w:t>Albert Armstrong / Red Cunningham</w:t>
        <w:tab/>
        <w:t>Ditton</w:t>
        <w:tab/>
        <w:t>4289.7</w:t>
        <w:tab/>
        <w:t>5004.6</w:t>
        <w:tab/>
        <w:t>56.21</w:t>
        <w:tab/>
        <w:t>19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72</w:t>
        <w:tab/>
        <w:t>Richard Herbert / Chris Everest</w:t>
        <w:tab/>
        <w:t>Leatherhead</w:t>
        <w:tab/>
        <w:t>4287.6</w:t>
        <w:tab/>
        <w:t>5002.2</w:t>
        <w:tab/>
        <w:t>56.18</w:t>
        <w:tab/>
        <w:t>19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73</w:t>
        <w:tab/>
        <w:t>Jennie George / Huafeng Lu</w:t>
        <w:tab/>
        <w:t>Wimbledon 'Green'</w:t>
        <w:tab/>
        <w:t>4283.2</w:t>
        <w:tab/>
        <w:t>4997.0</w:t>
        <w:tab/>
        <w:t>56.12</w:t>
        <w:tab/>
        <w:t>190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74</w:t>
        <w:tab/>
        <w:t xml:space="preserve">Peter Drysdale / Joan Young </w:t>
        <w:tab/>
        <w:t>Horley</w:t>
        <w:tab/>
        <w:t>3747.7</w:t>
        <w:tab/>
        <w:t>4997.0</w:t>
        <w:tab/>
        <w:t>56.12</w:t>
        <w:tab/>
        <w:t>18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75</w:t>
        <w:tab/>
        <w:t>Rebecca Ormerod / Roy Spencer</w:t>
        <w:tab/>
        <w:t>Horley</w:t>
        <w:tab/>
        <w:t>4263.5</w:t>
        <w:tab/>
        <w:t>4974.1</w:t>
        <w:tab/>
        <w:t>55.86</w:t>
        <w:tab/>
        <w:t>182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76</w:t>
        <w:tab/>
        <w:t>Ralph Barker / Cyril Staples</w:t>
        <w:tab/>
        <w:t>Knaves, Kenley</w:t>
        <w:tab/>
        <w:t>4249.1</w:t>
        <w:tab/>
        <w:t>4957.2</w:t>
        <w:tab/>
        <w:t>55.67</w:t>
        <w:tab/>
        <w:t>17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77</w:t>
        <w:tab/>
        <w:t xml:space="preserve">Billie Stevens / John Oates </w:t>
        <w:tab/>
        <w:t>Richmand 'B'</w:t>
        <w:tab/>
        <w:t>4241.8</w:t>
        <w:tab/>
        <w:t>4948.8</w:t>
        <w:tab/>
        <w:t>55.58</w:t>
        <w:tab/>
        <w:t>17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78</w:t>
        <w:tab/>
        <w:t>Fe Meader / Alan White</w:t>
        <w:tab/>
        <w:t>Knaves, Kenley</w:t>
        <w:tab/>
        <w:t>4227.3</w:t>
        <w:tab/>
        <w:t>4931.9</w:t>
        <w:tab/>
        <w:t>55.39</w:t>
        <w:tab/>
        <w:t>170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79</w:t>
        <w:tab/>
        <w:t>Bob Melbourne / Richard Burgess</w:t>
        <w:tab/>
        <w:t>RAC Woodcote Park</w:t>
        <w:tab/>
        <w:t>4219.9</w:t>
        <w:tab/>
        <w:t>4923.2</w:t>
        <w:tab/>
        <w:t>55.29</w:t>
        <w:tab/>
        <w:t>16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80</w:t>
        <w:tab/>
        <w:t>Pete Webb / Mike Ullyett</w:t>
        <w:tab/>
        <w:t>Uplands</w:t>
        <w:tab/>
        <w:t>4914.8</w:t>
        <w:tab/>
        <w:t>4914.8</w:t>
        <w:tab/>
        <w:t>55.20</w:t>
        <w:tab/>
        <w:t>162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81</w:t>
        <w:tab/>
        <w:t>Mike Carter / Peter Exworthy</w:t>
        <w:tab/>
        <w:t>Leatherhead</w:t>
        <w:tab/>
        <w:t>4204.1</w:t>
        <w:tab/>
        <w:t>4904.8</w:t>
        <w:tab/>
        <w:t>55.09</w:t>
        <w:tab/>
        <w:t>15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82</w:t>
        <w:tab/>
        <w:t>Marie Bowers / Denise DeBaillon</w:t>
        <w:tab/>
        <w:t>Godalming</w:t>
        <w:tab/>
        <w:t>4203.1</w:t>
        <w:tab/>
        <w:t>4903.6</w:t>
        <w:tab/>
        <w:t>55.07</w:t>
        <w:tab/>
        <w:t>15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83</w:t>
        <w:tab/>
        <w:t>Jenny Boud / Joan Cullen</w:t>
        <w:tab/>
        <w:t>Belmont</w:t>
        <w:tab/>
        <w:t>4191.7</w:t>
        <w:tab/>
        <w:t>4890.3</w:t>
        <w:tab/>
        <w:t>54.92</w:t>
        <w:tab/>
        <w:t>150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84</w:t>
        <w:tab/>
        <w:t>Derek Rudd / Norman Grant</w:t>
        <w:tab/>
        <w:t>Leatherhead</w:t>
        <w:tab/>
        <w:t>4191.1</w:t>
        <w:tab/>
        <w:t>4889.6</w:t>
        <w:tab/>
        <w:t>54.91</w:t>
        <w:tab/>
        <w:t>14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85</w:t>
        <w:tab/>
        <w:t>Hazel Purcell / Christine Edwards</w:t>
        <w:tab/>
        <w:t>Leatherhead</w:t>
        <w:tab/>
        <w:t>4189.1</w:t>
        <w:tab/>
        <w:t>4887.2</w:t>
        <w:tab/>
        <w:t>54.89</w:t>
        <w:tab/>
        <w:t>142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86</w:t>
        <w:tab/>
        <w:t xml:space="preserve">Margaret James / Jen Morgan </w:t>
        <w:tab/>
        <w:t>Ditton</w:t>
        <w:tab/>
        <w:t>4186.5</w:t>
        <w:tab/>
        <w:t>4884.3</w:t>
        <w:tab/>
        <w:t>54.86</w:t>
        <w:tab/>
        <w:t>13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87</w:t>
        <w:tab/>
        <w:t>Lucy Whitrow / Nita Pullen</w:t>
        <w:tab/>
        <w:t>2220 Club</w:t>
        <w:tab/>
        <w:t>4709.3</w:t>
        <w:tab/>
        <w:t>4883.8</w:t>
        <w:tab/>
        <w:t>54.85</w:t>
        <w:tab/>
        <w:t>135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88</w:t>
        <w:tab/>
        <w:t>Anne Rae / Marion Pugsley</w:t>
        <w:tab/>
        <w:t>Old Hamptonians</w:t>
        <w:tab/>
        <w:t>3138.8</w:t>
        <w:tab/>
        <w:t>4882.6</w:t>
        <w:tab/>
        <w:t>54.84</w:t>
        <w:tab/>
        <w:t>13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89</w:t>
        <w:tab/>
        <w:t>David Lake / Glyn Nutting</w:t>
        <w:tab/>
        <w:t>Wimbledon 'Red'</w:t>
        <w:tab/>
        <w:t>4172.7</w:t>
        <w:tab/>
        <w:t>4868.1</w:t>
        <w:tab/>
        <w:t>54.67</w:t>
        <w:tab/>
        <w:t>12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90</w:t>
        <w:tab/>
        <w:t>Leonie Lockhart / Vivienne Finch</w:t>
        <w:tab/>
        <w:t>Bletchingley</w:t>
        <w:tab/>
        <w:t>4169.9</w:t>
        <w:tab/>
        <w:t>4864.8</w:t>
        <w:tab/>
        <w:t>54.64</w:t>
        <w:tab/>
        <w:t>12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91</w:t>
        <w:tab/>
        <w:t>Michael Sprange / Joan Edmundson</w:t>
        <w:tab/>
        <w:t>Yateley &amp; Hawley</w:t>
        <w:tab/>
        <w:t>4167.6</w:t>
        <w:tab/>
        <w:t>4862.2</w:t>
        <w:tab/>
        <w:t>54.61</w:t>
        <w:tab/>
        <w:t>11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92</w:t>
        <w:tab/>
        <w:t>Sheila &amp; Jack Marks</w:t>
        <w:tab/>
        <w:t>Richmond 'A'</w:t>
        <w:tab/>
        <w:t>4165.2</w:t>
        <w:tab/>
        <w:t>4859.4</w:t>
        <w:tab/>
        <w:t>54.58</w:t>
        <w:tab/>
        <w:t>115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93</w:t>
        <w:tab/>
        <w:t>Francis &amp; Gaby Foldes</w:t>
        <w:tab/>
        <w:t>RAC Woodcote Park</w:t>
        <w:tab/>
        <w:t>4153.4</w:t>
        <w:tab/>
        <w:t>4845.6</w:t>
        <w:tab/>
        <w:t>54.42</w:t>
        <w:tab/>
        <w:t>11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94</w:t>
        <w:tab/>
        <w:t xml:space="preserve">Chris Smart / Stuart Sather </w:t>
        <w:tab/>
        <w:t>Wimbledon 'Red'</w:t>
        <w:tab/>
        <w:t>4153.1</w:t>
        <w:tab/>
        <w:t>4845.3</w:t>
        <w:tab/>
        <w:t>54.42</w:t>
        <w:tab/>
        <w:t>10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95</w:t>
        <w:tab/>
        <w:t>B Daoulas / S Bean</w:t>
        <w:tab/>
        <w:t>Old Woking</w:t>
        <w:tab/>
        <w:t>4150.5</w:t>
        <w:tab/>
        <w:t>4842.3</w:t>
        <w:tab/>
        <w:t>54.38</w:t>
        <w:tab/>
        <w:t>10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96</w:t>
        <w:tab/>
        <w:t>Bernard Pendry / Richard Arnott</w:t>
        <w:tab/>
        <w:t>RAC Woodcote Park</w:t>
        <w:tab/>
        <w:t>3801.9</w:t>
        <w:tab/>
        <w:t>4838.8</w:t>
        <w:tab/>
        <w:t>54.34</w:t>
        <w:tab/>
        <w:t>9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97</w:t>
        <w:tab/>
        <w:t>Don &amp; Barbara Goodman</w:t>
        <w:tab/>
        <w:t>2220 Club</w:t>
        <w:tab/>
        <w:t>4664.0</w:t>
        <w:tab/>
        <w:t>4836.8</w:t>
        <w:tab/>
        <w:t>54.32</w:t>
        <w:tab/>
        <w:t>95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98</w:t>
        <w:tab/>
        <w:t>Sheila &amp; John Grainger</w:t>
        <w:tab/>
        <w:t>RAC Woodcote Park</w:t>
        <w:tab/>
        <w:t>3449.2</w:t>
        <w:tab/>
        <w:t>4828.8</w:t>
        <w:tab/>
        <w:t>54.23</w:t>
        <w:tab/>
        <w:t>9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99</w:t>
        <w:tab/>
        <w:t>Marietta Andree / Margaret Grinter</w:t>
        <w:tab/>
        <w:t>Richmond 'A'</w:t>
        <w:tab/>
        <w:t>4121.9</w:t>
        <w:tab/>
        <w:t>4808.9</w:t>
        <w:tab/>
        <w:t>54.01</w:t>
        <w:tab/>
        <w:t>8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00</w:t>
        <w:tab/>
        <w:t>Lovona Roberts / Alan Roberts</w:t>
        <w:tab/>
        <w:t>Horley</w:t>
        <w:tab/>
        <w:t>3606.0</w:t>
        <w:tab/>
        <w:t>4808.0</w:t>
        <w:tab/>
        <w:t>54.00</w:t>
        <w:tab/>
        <w:t>8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01</w:t>
        <w:tab/>
        <w:t>Helga Knight / Bobbi Turnbull</w:t>
        <w:tab/>
        <w:t>Yateley &amp; Hawley</w:t>
        <w:tab/>
        <w:t>4118.9</w:t>
        <w:tab/>
        <w:t>4805.3</w:t>
        <w:tab/>
        <w:t>53.97</w:t>
        <w:tab/>
        <w:t>7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02</w:t>
        <w:tab/>
        <w:t>Mary Bushell / Pauline Duckett</w:t>
        <w:tab/>
        <w:t>RAC Woodcote Park</w:t>
        <w:tab/>
        <w:t>3774.9</w:t>
        <w:tab/>
        <w:t>4804.4</w:t>
        <w:tab/>
        <w:t>53.96</w:t>
        <w:tab/>
        <w:t>75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03</w:t>
        <w:tab/>
        <w:t>Rick &amp; May Holt</w:t>
        <w:tab/>
        <w:t>Claygate</w:t>
        <w:tab/>
        <w:t>3598.5</w:t>
        <w:tab/>
        <w:t>4797.9</w:t>
        <w:tab/>
        <w:t>53.89</w:t>
        <w:tab/>
        <w:t>7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04</w:t>
        <w:tab/>
        <w:t>Fay D'Abo / Henk Piso</w:t>
        <w:tab/>
        <w:t>Claygate</w:t>
        <w:tab/>
        <w:t>3597.5</w:t>
        <w:tab/>
        <w:t>4796.7</w:t>
        <w:tab/>
        <w:t>53.87</w:t>
        <w:tab/>
        <w:t>6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05</w:t>
        <w:tab/>
        <w:t xml:space="preserve">Mike Goddard / Heather West </w:t>
        <w:tab/>
        <w:t>Leatherhead</w:t>
        <w:tab/>
        <w:t>4110.9</w:t>
        <w:tab/>
        <w:t>4796.0</w:t>
        <w:tab/>
        <w:t>53.86</w:t>
        <w:tab/>
        <w:t>6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06</w:t>
        <w:tab/>
        <w:t>Joyce Gibbs / Freda McCormick</w:t>
        <w:tab/>
        <w:t>Leatherhead</w:t>
        <w:tab/>
        <w:t>4108.1</w:t>
        <w:tab/>
        <w:t>4792.8</w:t>
        <w:tab/>
        <w:t>53.83</w:t>
        <w:tab/>
        <w:t>5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07</w:t>
        <w:tab/>
        <w:t>Doreen Patrick / Thelma Scott</w:t>
        <w:tab/>
        <w:t>Godalming</w:t>
        <w:tab/>
        <w:t>4100.9</w:t>
        <w:tab/>
        <w:t>4784.4</w:t>
        <w:tab/>
        <w:t>53.73</w:t>
        <w:tab/>
        <w:t>55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08</w:t>
        <w:tab/>
        <w:t>Reg &amp; Jackie Tibble</w:t>
        <w:tab/>
        <w:t>Godalming</w:t>
        <w:tab/>
        <w:t>4099.3</w:t>
        <w:tab/>
        <w:t>4782.6</w:t>
        <w:tab/>
        <w:t>53.71</w:t>
        <w:tab/>
        <w:t>5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09</w:t>
        <w:tab/>
        <w:t>Peter Mournement / Joyce Wilson</w:t>
        <w:tab/>
        <w:t>Godstone</w:t>
        <w:tab/>
        <w:t>4094.5</w:t>
        <w:tab/>
        <w:t>4776.9</w:t>
        <w:tab/>
        <w:t>53.65</w:t>
        <w:tab/>
        <w:t>4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10</w:t>
        <w:tab/>
        <w:t xml:space="preserve">Lyne Vincent / Jan Vanstone </w:t>
        <w:tab/>
        <w:t>RAC Woodcote Park</w:t>
        <w:tab/>
        <w:t>3410.4</w:t>
        <w:tab/>
        <w:t>4774.6</w:t>
        <w:tab/>
        <w:t>53.62</w:t>
        <w:tab/>
        <w:t>4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11</w:t>
        <w:tab/>
        <w:t>Pat Brook / Kathie Tinson</w:t>
        <w:tab/>
        <w:t>Claygate</w:t>
        <w:tab/>
        <w:t>4091.7</w:t>
        <w:tab/>
        <w:t>4773.7</w:t>
        <w:tab/>
        <w:t>53.61</w:t>
        <w:tab/>
        <w:t>40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12</w:t>
        <w:tab/>
        <w:t>Cliff Lambe / Richard Harris</w:t>
        <w:tab/>
        <w:t>Richmond 'A'</w:t>
        <w:tab/>
        <w:t>4591.2</w:t>
        <w:tab/>
        <w:t>4761.2</w:t>
        <w:tab/>
        <w:t>53.47</w:t>
        <w:tab/>
        <w:t>3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13</w:t>
        <w:tab/>
        <w:t xml:space="preserve">Joe Xuereb / Harun Sacranie </w:t>
        <w:tab/>
        <w:t>Wimbledon 'Green'</w:t>
        <w:tab/>
        <w:t>4075.3</w:t>
        <w:tab/>
        <w:t>4754.6</w:t>
        <w:tab/>
        <w:t>53.40</w:t>
        <w:tab/>
        <w:t>32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14</w:t>
        <w:tab/>
        <w:t>T Cummins / T Sweeting</w:t>
        <w:tab/>
        <w:t>Old Woking</w:t>
        <w:tab/>
        <w:t>4072.6</w:t>
        <w:tab/>
        <w:t>4751.4</w:t>
        <w:tab/>
        <w:t>53.36</w:t>
        <w:tab/>
        <w:t>2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15</w:t>
        <w:tab/>
        <w:t xml:space="preserve">Margaret Page / Mark Gurney </w:t>
        <w:tab/>
        <w:t>Richmond 'A'</w:t>
        <w:tab/>
        <w:t>4068.8</w:t>
        <w:tab/>
        <w:t>4746.9</w:t>
        <w:tab/>
        <w:t>53.31</w:t>
        <w:tab/>
        <w:t>2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16</w:t>
        <w:tab/>
        <w:t>Wendy Schlaeppi / Jill Pearson</w:t>
        <w:tab/>
        <w:t>Godalming</w:t>
        <w:tab/>
        <w:t>4066.4</w:t>
        <w:tab/>
        <w:t>4744.1</w:t>
        <w:tab/>
        <w:t>53.28</w:t>
        <w:tab/>
        <w:t>20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17</w:t>
        <w:tab/>
        <w:t>Tony Wilcock / Margaret Nicholls</w:t>
        <w:tab/>
        <w:t>Wimbledon 'Red'</w:t>
        <w:tab/>
        <w:t>4063.8</w:t>
        <w:tab/>
        <w:t>4741.0</w:t>
        <w:tab/>
        <w:t>53.25</w:t>
        <w:tab/>
        <w:t>1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18</w:t>
        <w:tab/>
        <w:t>Rusty &amp; Liv Lawyer</w:t>
        <w:tab/>
        <w:t>Wray Park</w:t>
        <w:tab/>
        <w:t>3044.4</w:t>
        <w:tab/>
        <w:t>4735.8</w:t>
        <w:tab/>
        <w:t>53.19</w:t>
        <w:tab/>
        <w:t>12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19</w:t>
        <w:tab/>
        <w:t>Tricia Gilham / John Griffiths</w:t>
        <w:tab/>
        <w:t>Wimbledon 'Green'</w:t>
        <w:tab/>
        <w:t>4057.8</w:t>
        <w:tab/>
        <w:t>4734.1</w:t>
        <w:tab/>
        <w:t>53.17</w:t>
        <w:tab/>
        <w:t>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20</w:t>
        <w:tab/>
        <w:t>Dave Stallan / Chris Harnett</w:t>
        <w:tab/>
        <w:t>Yateley &amp; Hawley</w:t>
        <w:tab/>
        <w:t>4394.4</w:t>
        <w:tab/>
        <w:t>4732.5</w:t>
        <w:tab/>
        <w:t>53.15</w:t>
        <w:tab/>
        <w:t>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21</w:t>
        <w:tab/>
        <w:t>Nancy Yew / Diana Caplin</w:t>
        <w:tab/>
        <w:t>Godalming</w:t>
        <w:tab/>
        <w:t>4055.9</w:t>
        <w:tab/>
        <w:t>4731.8</w:t>
        <w:tab/>
        <w:t>53.1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22</w:t>
        <w:tab/>
        <w:t>Brenda &amp; David Dombey</w:t>
        <w:tab/>
        <w:t>Belmont</w:t>
        <w:tab/>
        <w:t>4052.7</w:t>
        <w:tab/>
        <w:t>4728.2</w:t>
        <w:tab/>
        <w:t>53.10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23</w:t>
        <w:tab/>
        <w:t>Pam Rogers / Jacqueline Vandenburgh</w:t>
        <w:tab/>
        <w:t>Wimbledon 'Red’</w:t>
        <w:tab/>
        <w:t>3543.6</w:t>
        <w:tab/>
        <w:t>4724.9</w:t>
        <w:tab/>
        <w:t>53.0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24</w:t>
        <w:tab/>
        <w:t>Gillian Hanna / Sue White</w:t>
        <w:tab/>
        <w:t>Wimbledon 'Green'</w:t>
        <w:tab/>
        <w:t>4042.5</w:t>
        <w:tab/>
        <w:t>4716.3</w:t>
        <w:tab/>
        <w:t>52.9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25</w:t>
        <w:tab/>
        <w:t>John &amp; Gay Davies</w:t>
        <w:tab/>
        <w:t>Uplands</w:t>
        <w:tab/>
        <w:t>4710.9</w:t>
        <w:tab/>
        <w:t>4710.9</w:t>
        <w:tab/>
        <w:t>52.9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26</w:t>
        <w:tab/>
        <w:t>J Page / J Manches</w:t>
        <w:tab/>
        <w:t>Old Woking</w:t>
        <w:tab/>
        <w:t>4036.3</w:t>
        <w:tab/>
        <w:t>4709.0</w:t>
        <w:tab/>
        <w:t>52.8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27</w:t>
        <w:tab/>
        <w:t>June Elliott / Eric Slade</w:t>
        <w:tab/>
        <w:t>Godalming</w:t>
        <w:tab/>
        <w:t>4036.0</w:t>
        <w:tab/>
        <w:t>4708.7</w:t>
        <w:tab/>
        <w:t>52.8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28</w:t>
        <w:tab/>
        <w:t>Kathy Williams / Norman Mayhew</w:t>
        <w:tab/>
        <w:t>Ditton</w:t>
        <w:tab/>
        <w:t>4033.2</w:t>
        <w:tab/>
        <w:t>4705.4</w:t>
        <w:tab/>
        <w:t>52.85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29</w:t>
        <w:tab/>
        <w:t>Margaret Edwards / Mary Stevens</w:t>
        <w:tab/>
        <w:t>Uplands</w:t>
        <w:tab/>
        <w:t>4704.8</w:t>
        <w:tab/>
        <w:t>4704.8</w:t>
        <w:tab/>
        <w:t>52.8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30</w:t>
        <w:tab/>
        <w:t>Nick Moore / Christine Smith</w:t>
        <w:tab/>
        <w:t>Uplands</w:t>
        <w:tab/>
        <w:t>4698.6</w:t>
        <w:tab/>
        <w:t>4698.6</w:t>
        <w:tab/>
        <w:t>52.7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31</w:t>
        <w:tab/>
        <w:t>Laurie Chandler / Santiago de Domingo</w:t>
        <w:tab/>
        <w:t>Ditton</w:t>
        <w:tab/>
        <w:t>4024.5</w:t>
        <w:tab/>
        <w:t>4695.2</w:t>
        <w:tab/>
        <w:t>52.7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32</w:t>
        <w:tab/>
        <w:t xml:space="preserve">Peter Miles / Eileen Carter </w:t>
        <w:tab/>
        <w:t>Leatherhead</w:t>
        <w:tab/>
        <w:t>4022.5</w:t>
        <w:tab/>
        <w:t>4693.0</w:t>
        <w:tab/>
        <w:t>52.7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33</w:t>
        <w:tab/>
        <w:t>Philip Devon / Ian Cameron</w:t>
        <w:tab/>
        <w:t>Richmond 'A'</w:t>
        <w:tab/>
        <w:t>4523.3</w:t>
        <w:tab/>
        <w:t>4690.9</w:t>
        <w:tab/>
        <w:t>52.6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34</w:t>
        <w:tab/>
        <w:t>Jannetje Snell / Trevor Hunter</w:t>
        <w:tab/>
        <w:t>Godalming</w:t>
        <w:tab/>
        <w:t>4009.7</w:t>
        <w:tab/>
        <w:t>4678.0</w:t>
        <w:tab/>
        <w:t>52.5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35</w:t>
        <w:tab/>
        <w:t>R Law / M Marshallsay</w:t>
        <w:tab/>
        <w:t>Old Woking</w:t>
        <w:tab/>
        <w:t>3670.2</w:t>
        <w:tab/>
        <w:t>4671.2</w:t>
        <w:tab/>
        <w:t>52.4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36</w:t>
        <w:tab/>
        <w:t>Maureen Lewsey / Jeremy Fisher</w:t>
        <w:tab/>
        <w:t>Bletchingley</w:t>
        <w:tab/>
        <w:t>4003.4</w:t>
        <w:tab/>
        <w:t>4670.6</w:t>
        <w:tab/>
        <w:t>52.4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37</w:t>
        <w:tab/>
        <w:t>Peter &amp; Bernice Rowley</w:t>
        <w:tab/>
        <w:t>RAC Woodcote Park</w:t>
        <w:tab/>
        <w:t>3331.6</w:t>
        <w:tab/>
        <w:t>4664.2</w:t>
        <w:tab/>
        <w:t>52.3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38</w:t>
        <w:tab/>
        <w:t>Margaret Murphy / Tilly Gray</w:t>
        <w:tab/>
        <w:t>Wray Park</w:t>
        <w:tab/>
        <w:t>2990.3</w:t>
        <w:tab/>
        <w:t>4651.6</w:t>
        <w:tab/>
        <w:t>52.2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39</w:t>
        <w:tab/>
        <w:t>Michael O'Shea / Ashok Parikh</w:t>
        <w:tab/>
        <w:t>Richmand 'B'</w:t>
        <w:tab/>
        <w:t>3985.9</w:t>
        <w:tab/>
        <w:t>4650.2</w:t>
        <w:tab/>
        <w:t>52.2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40</w:t>
        <w:tab/>
        <w:t>John Samuels / Angela McCready</w:t>
        <w:tab/>
        <w:t>Wimbledon 'Red'</w:t>
        <w:tab/>
        <w:t>3981.8</w:t>
        <w:tab/>
        <w:t>4645.4</w:t>
        <w:tab/>
        <w:t>52.1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41</w:t>
        <w:tab/>
        <w:t>John &amp; Isobel Ayshford</w:t>
        <w:tab/>
        <w:t>Godalming</w:t>
        <w:tab/>
        <w:t>3976.4</w:t>
        <w:tab/>
        <w:t>4639.1</w:t>
        <w:tab/>
        <w:t>52.10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42</w:t>
        <w:tab/>
        <w:t>Pat Randall / Delia Mackie</w:t>
        <w:tab/>
        <w:t>Godalming</w:t>
        <w:tab/>
        <w:t>3976.0</w:t>
        <w:tab/>
        <w:t>4638.6</w:t>
        <w:tab/>
        <w:t>52.10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43</w:t>
        <w:tab/>
        <w:t>Maria Wiehe / Kate Manners</w:t>
        <w:tab/>
        <w:t>Roehampton</w:t>
        <w:tab/>
        <w:t>3309.4</w:t>
        <w:tab/>
        <w:t>4633.2</w:t>
        <w:tab/>
        <w:t>52.0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44</w:t>
        <w:tab/>
        <w:t>Thomas Wickham / Peter Thomas</w:t>
        <w:tab/>
        <w:t>Wimbledon 'Red'</w:t>
        <w:tab/>
        <w:t>3963.3</w:t>
        <w:tab/>
        <w:t>4623.8</w:t>
        <w:tab/>
        <w:t>51.9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45</w:t>
        <w:tab/>
        <w:t>Arnold Nicolin / Jeffrey Golding</w:t>
        <w:tab/>
        <w:t>Belmont</w:t>
        <w:tab/>
        <w:t>3963.2</w:t>
        <w:tab/>
        <w:t>4623.7</w:t>
        <w:tab/>
        <w:t>51.9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46</w:t>
        <w:tab/>
        <w:t>Rhone Lennie / Bill Hendry</w:t>
        <w:tab/>
        <w:t>Godalming</w:t>
        <w:tab/>
        <w:t>3960.5</w:t>
        <w:tab/>
        <w:t>4620.6</w:t>
        <w:tab/>
        <w:t>51.8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47</w:t>
        <w:tab/>
        <w:t>Mike Aubrey / Pam Hoskins</w:t>
        <w:tab/>
        <w:t>RAC Woodcote Park</w:t>
        <w:tab/>
        <w:t>3291.1</w:t>
        <w:tab/>
        <w:t>4607.5</w:t>
        <w:tab/>
        <w:t>51.75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48</w:t>
        <w:tab/>
        <w:t>John &amp; Lesley Colligan</w:t>
        <w:tab/>
        <w:t>Godalming</w:t>
        <w:tab/>
        <w:t>3947.7</w:t>
        <w:tab/>
        <w:t>4605.7</w:t>
        <w:tab/>
        <w:t>51.7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49</w:t>
        <w:tab/>
        <w:t>Joe O'Sullivan / Peter Range</w:t>
        <w:tab/>
        <w:t>2220 Club</w:t>
        <w:tab/>
        <w:t>4435.6</w:t>
        <w:tab/>
        <w:t>4599.9</w:t>
        <w:tab/>
        <w:t>51.6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50</w:t>
        <w:tab/>
        <w:t xml:space="preserve">Elaine Trout / Alan Donovan </w:t>
        <w:tab/>
        <w:t>Knaves, Kenley</w:t>
        <w:tab/>
        <w:t>3934.5</w:t>
        <w:tab/>
        <w:t>4590.3</w:t>
        <w:tab/>
        <w:t>51.55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51</w:t>
        <w:tab/>
        <w:t>Jean Doyle / Hazel Hunter</w:t>
        <w:tab/>
        <w:t>RAC Woodcote Park</w:t>
        <w:tab/>
        <w:t>3599.7</w:t>
        <w:tab/>
        <w:t>4581.5</w:t>
        <w:tab/>
        <w:t>51.45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52</w:t>
        <w:tab/>
        <w:t>David Sims / Nick Lever</w:t>
        <w:tab/>
        <w:t>Belmont</w:t>
        <w:tab/>
        <w:t>3921.4</w:t>
        <w:tab/>
        <w:t>4575.0</w:t>
        <w:tab/>
        <w:t>51.3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53</w:t>
        <w:tab/>
        <w:t>Pat Parker / Dorothy Ryder</w:t>
        <w:tab/>
        <w:t>Godstone</w:t>
        <w:tab/>
        <w:t>3920.2</w:t>
        <w:tab/>
        <w:t>4573.6</w:t>
        <w:tab/>
        <w:t>51.3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54</w:t>
        <w:tab/>
        <w:t>Alan Rainbow / Chris Lemon</w:t>
        <w:tab/>
        <w:t>Belmont</w:t>
        <w:tab/>
        <w:t>3919.2</w:t>
        <w:tab/>
        <w:t>4572.4</w:t>
        <w:tab/>
        <w:t>51.35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55</w:t>
        <w:tab/>
        <w:t>Christine Chevalier / Jacqui Joseph</w:t>
        <w:tab/>
        <w:t>Claygate</w:t>
        <w:tab/>
        <w:t>3918.0</w:t>
        <w:tab/>
        <w:t>4571.0</w:t>
        <w:tab/>
        <w:t>51.3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56</w:t>
        <w:tab/>
        <w:t>Jenny Gill / Nigel Brooks</w:t>
        <w:tab/>
        <w:t>Bletchingley</w:t>
        <w:tab/>
        <w:t>3912.9</w:t>
        <w:tab/>
        <w:t>4565.0</w:t>
        <w:tab/>
        <w:t>51.2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57</w:t>
        <w:tab/>
        <w:t>A Dolland / P Powles</w:t>
        <w:tab/>
        <w:t>Old Woking</w:t>
        <w:tab/>
        <w:t>3586.2</w:t>
        <w:tab/>
        <w:t>4564.3</w:t>
        <w:tab/>
        <w:t>51.2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58</w:t>
        <w:tab/>
        <w:t>Trevor Hamlyn / Jacqueline Taylor</w:t>
        <w:tab/>
        <w:t>Richmond 'A'</w:t>
        <w:tab/>
        <w:t>3911.5</w:t>
        <w:tab/>
        <w:t>4563.4</w:t>
        <w:tab/>
        <w:t>51.25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59</w:t>
        <w:tab/>
        <w:t>Dave &amp; Patricia Pinder</w:t>
        <w:tab/>
        <w:t>Yateley &amp; Hawley</w:t>
        <w:tab/>
        <w:t>4224.8</w:t>
        <w:tab/>
        <w:t>4549.8</w:t>
        <w:tab/>
        <w:t>51.10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60</w:t>
        <w:tab/>
        <w:t xml:space="preserve">Mike Fotherby / John Sadler </w:t>
        <w:tab/>
        <w:t>Wray Park</w:t>
        <w:tab/>
        <w:t>2922.3</w:t>
        <w:tab/>
        <w:t>4545.8</w:t>
        <w:tab/>
        <w:t>51.05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61</w:t>
        <w:tab/>
        <w:t>Lars &amp; Marian Bjorin</w:t>
        <w:tab/>
        <w:t>Horley</w:t>
        <w:tab/>
        <w:t>3894.7</w:t>
        <w:tab/>
        <w:t>4543.8</w:t>
        <w:tab/>
        <w:t>51.0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62</w:t>
        <w:tab/>
        <w:t>Vera Phillips / Margaret Owen</w:t>
        <w:tab/>
        <w:t>Richmand 'B'</w:t>
        <w:tab/>
        <w:t>3892.4</w:t>
        <w:tab/>
        <w:t>4541.2</w:t>
        <w:tab/>
        <w:t>51.00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63</w:t>
        <w:tab/>
        <w:t>Pamela Rhys-Davies / Judith Morris</w:t>
        <w:tab/>
        <w:t>Yateley &amp; Hawley</w:t>
        <w:tab/>
        <w:t>3891.4</w:t>
        <w:tab/>
        <w:t>4540.0</w:t>
        <w:tab/>
        <w:t>50.9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64</w:t>
        <w:tab/>
        <w:t>Barbara Regan / Ron Every</w:t>
        <w:tab/>
        <w:t>Yateley &amp; Hawley</w:t>
        <w:tab/>
        <w:t>4201.0</w:t>
        <w:tab/>
        <w:t>4524.1</w:t>
        <w:tab/>
        <w:t>50.8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65</w:t>
        <w:tab/>
        <w:t>Marion Scott / Margaret Bradshaw</w:t>
        <w:tab/>
        <w:t>Yateley &amp; Hawley</w:t>
        <w:tab/>
        <w:t>3873.7</w:t>
        <w:tab/>
        <w:t>4519.3</w:t>
        <w:tab/>
        <w:t>50.7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66</w:t>
        <w:tab/>
        <w:t>Jolyon Carter / Joan Aylward</w:t>
        <w:tab/>
        <w:t>Godalming</w:t>
        <w:tab/>
        <w:t>3871.3</w:t>
        <w:tab/>
        <w:t>4516.5</w:t>
        <w:tab/>
        <w:t>50.72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67</w:t>
        <w:tab/>
        <w:t>Peggy Burles / Marjorie Baldwin</w:t>
        <w:tab/>
        <w:t>Godstone</w:t>
        <w:tab/>
        <w:t>3865.8</w:t>
        <w:tab/>
        <w:t>4510.1</w:t>
        <w:tab/>
        <w:t>50.65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68</w:t>
        <w:tab/>
        <w:t>Ric Ingram / Jack Goody</w:t>
        <w:tab/>
        <w:t>Richmond 'A'</w:t>
        <w:tab/>
        <w:t>4348.3</w:t>
        <w:tab/>
        <w:t>4509.3</w:t>
        <w:tab/>
        <w:t>50.6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69</w:t>
        <w:tab/>
        <w:t>Chris Webley / Maomi De Smitt</w:t>
        <w:tab/>
        <w:t>Wimbledon 'Green'</w:t>
        <w:tab/>
        <w:t>3861.5</w:t>
        <w:tab/>
        <w:t>4505.0</w:t>
        <w:tab/>
        <w:t>50.60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70</w:t>
        <w:tab/>
        <w:t>Ken Johnson / Sue Osborne</w:t>
        <w:tab/>
        <w:t>Claygate</w:t>
        <w:tab/>
        <w:t>3371.7</w:t>
        <w:tab/>
        <w:t>4495.6</w:t>
        <w:tab/>
        <w:t>50.4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71</w:t>
        <w:tab/>
        <w:t>Mary Blundell / Peter Thorpe</w:t>
        <w:tab/>
        <w:t>Claygate</w:t>
        <w:tab/>
        <w:t>3370.0</w:t>
        <w:tab/>
        <w:t>4493.3</w:t>
        <w:tab/>
        <w:t>50.4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72</w:t>
        <w:tab/>
        <w:t>Janice Hansen / Hazel Lindsay</w:t>
        <w:tab/>
        <w:t>Leatherhead</w:t>
        <w:tab/>
        <w:t>3849.9</w:t>
        <w:tab/>
        <w:t>4491.6</w:t>
        <w:tab/>
        <w:t>50.4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73</w:t>
        <w:tab/>
        <w:t xml:space="preserve">John Rogers / Chris Raymond </w:t>
        <w:tab/>
        <w:t>Richmond 'A'</w:t>
        <w:tab/>
        <w:t>3849.6</w:t>
        <w:tab/>
        <w:t>4491.2</w:t>
        <w:tab/>
        <w:t>50.4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74</w:t>
        <w:tab/>
        <w:t>Joan Emmett / Asim Chughtai</w:t>
        <w:tab/>
        <w:t>Richmond 'A'</w:t>
        <w:tab/>
        <w:t>4317.8</w:t>
        <w:tab/>
        <w:t>4477.7</w:t>
        <w:tab/>
        <w:t>50.2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75</w:t>
        <w:tab/>
        <w:t>John &amp; Kathie Green</w:t>
        <w:tab/>
        <w:t>RAC Woodcote Park</w:t>
        <w:tab/>
        <w:t>3513.3</w:t>
        <w:tab/>
        <w:t>4471.4</w:t>
        <w:tab/>
        <w:t>50.22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76</w:t>
        <w:tab/>
        <w:t xml:space="preserve">Roger Sugden / Lynne Hiorns </w:t>
        <w:tab/>
        <w:t>Belmont</w:t>
        <w:tab/>
        <w:t>3829.9</w:t>
        <w:tab/>
        <w:t>4468.2</w:t>
        <w:tab/>
        <w:t>50.1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77</w:t>
        <w:tab/>
        <w:t>P &amp; M Amer</w:t>
        <w:tab/>
        <w:t>Old Woking</w:t>
        <w:tab/>
        <w:t>3824.1</w:t>
        <w:tab/>
        <w:t>4461.4</w:t>
        <w:tab/>
        <w:t>50.1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78</w:t>
        <w:tab/>
        <w:t>Jill Purslow / Bob Munday</w:t>
        <w:tab/>
        <w:t>Godalming</w:t>
        <w:tab/>
        <w:t>3823.7</w:t>
        <w:tab/>
        <w:t>4461.0</w:t>
        <w:tab/>
        <w:t>50.10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79</w:t>
        <w:tab/>
        <w:t>Edwin Tunna / Clement Coldwells</w:t>
        <w:tab/>
        <w:t>Wimbledon 'Green'</w:t>
        <w:tab/>
        <w:t>3822.9</w:t>
        <w:tab/>
        <w:t>4460.0</w:t>
        <w:tab/>
        <w:t>50.0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80</w:t>
        <w:tab/>
        <w:t>Simon Hanna / Derek Gunter</w:t>
        <w:tab/>
        <w:t>Yateley &amp; Hawley</w:t>
        <w:tab/>
        <w:t>3817.3</w:t>
        <w:tab/>
        <w:t>4453.6</w:t>
        <w:tab/>
        <w:t>50.02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81</w:t>
        <w:tab/>
        <w:t xml:space="preserve">Julia Brough / Hilary Leigh </w:t>
        <w:tab/>
        <w:t>Uplands</w:t>
        <w:tab/>
        <w:t>4439.0</w:t>
        <w:tab/>
        <w:t>4439.0</w:t>
        <w:tab/>
        <w:t>49.85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82</w:t>
        <w:tab/>
        <w:t>Derek Harvey / Christine Jones</w:t>
        <w:tab/>
        <w:t>Bletchingley</w:t>
        <w:tab/>
        <w:t>3797.0</w:t>
        <w:tab/>
        <w:t>4429.8</w:t>
        <w:tab/>
        <w:t>49.75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83</w:t>
        <w:tab/>
        <w:t>N Knight / J Hickey</w:t>
        <w:tab/>
        <w:t>Old Woking</w:t>
        <w:tab/>
        <w:t>3476.4</w:t>
        <w:tab/>
        <w:t>4424.5</w:t>
        <w:tab/>
        <w:t>49.6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84</w:t>
        <w:tab/>
        <w:t>Danny Gesua / Marion Tamblyn</w:t>
        <w:tab/>
        <w:t>Richmand 'B'</w:t>
        <w:tab/>
        <w:t>3783.4</w:t>
        <w:tab/>
        <w:t>4414.0</w:t>
        <w:tab/>
        <w:t>49.5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85</w:t>
        <w:tab/>
        <w:t>David Wadey / Joan Bateman</w:t>
        <w:tab/>
        <w:t>Ditton</w:t>
        <w:tab/>
        <w:t>3782.1</w:t>
        <w:tab/>
        <w:t>4412.5</w:t>
        <w:tab/>
        <w:t>49.5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86</w:t>
        <w:tab/>
        <w:t>Veronica Reichwald / Daphne Brewster</w:t>
        <w:tab/>
        <w:t>Leatherhead</w:t>
        <w:tab/>
        <w:t>3773.8</w:t>
        <w:tab/>
        <w:t>4402.8</w:t>
        <w:tab/>
        <w:t>49.45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87</w:t>
        <w:tab/>
        <w:t>Maureen &amp; Peter Cox</w:t>
        <w:tab/>
        <w:t>RAC Woodcote Park</w:t>
        <w:tab/>
        <w:t>3140.2</w:t>
        <w:tab/>
        <w:t>4396.3</w:t>
        <w:tab/>
        <w:t>49.3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88</w:t>
        <w:tab/>
        <w:t>Harry Figov / Steve Foster</w:t>
        <w:tab/>
        <w:t>Bletchingley</w:t>
        <w:tab/>
        <w:t>3767.3</w:t>
        <w:tab/>
        <w:t>4395.2</w:t>
        <w:tab/>
        <w:t>49.3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89</w:t>
        <w:tab/>
        <w:t>Ann &amp; Geoff Brunsden</w:t>
        <w:tab/>
        <w:t>Richmand 'B'</w:t>
        <w:tab/>
        <w:t>3760.4</w:t>
        <w:tab/>
        <w:t>4387.1</w:t>
        <w:tab/>
        <w:t>49.2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90</w:t>
        <w:tab/>
        <w:t>Cathy Pritchard / Karen Milliner</w:t>
        <w:tab/>
        <w:t>Richmand 'B'</w:t>
        <w:tab/>
        <w:t>3756.3</w:t>
        <w:tab/>
        <w:t>4382.3</w:t>
        <w:tab/>
        <w:t>49.22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91</w:t>
        <w:tab/>
        <w:t>Bob Shepperd / Alison Williams</w:t>
        <w:tab/>
        <w:t>Uplands</w:t>
        <w:tab/>
        <w:t>4380.8</w:t>
        <w:tab/>
        <w:t>4380.8</w:t>
        <w:tab/>
        <w:t>49.20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92</w:t>
        <w:tab/>
        <w:t>Doug Patterson / Andy Beer</w:t>
        <w:tab/>
        <w:t>Horley</w:t>
        <w:tab/>
        <w:t>3751.2</w:t>
        <w:tab/>
        <w:t>4376.4</w:t>
        <w:tab/>
        <w:t>49.15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93</w:t>
        <w:tab/>
        <w:t>Bob Gates / John Walker</w:t>
        <w:tab/>
        <w:t>Yateley &amp; Hawley</w:t>
        <w:tab/>
        <w:t>4062.2</w:t>
        <w:tab/>
        <w:t>4374.7</w:t>
        <w:tab/>
        <w:t>49.1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94</w:t>
        <w:tab/>
        <w:t>Peter Phipps / Mick Poole</w:t>
        <w:tab/>
        <w:t>Ditton</w:t>
        <w:tab/>
        <w:t>3739.6</w:t>
        <w:tab/>
        <w:t>4362.9</w:t>
        <w:tab/>
        <w:t>49.00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95</w:t>
        <w:tab/>
        <w:t>Georgina Victory / Ursula Brien</w:t>
        <w:tab/>
        <w:t>RAC Woodcote Park</w:t>
        <w:tab/>
        <w:t>3427.8</w:t>
        <w:tab/>
        <w:t>4362.7</w:t>
        <w:tab/>
        <w:t>49.00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96</w:t>
        <w:tab/>
        <w:t>Monica Davies / Bruce Swaffield</w:t>
        <w:tab/>
        <w:t>2220 Club</w:t>
        <w:tab/>
        <w:t>4202.1</w:t>
        <w:tab/>
        <w:t>4357.8</w:t>
        <w:tab/>
        <w:t>48.9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97</w:t>
        <w:tab/>
        <w:t>Maureen Fyson / Caroline Garbis</w:t>
        <w:tab/>
        <w:t>RAC Woodcote Park</w:t>
        <w:tab/>
        <w:t>3106.4</w:t>
        <w:tab/>
        <w:t>4348.9</w:t>
        <w:tab/>
        <w:t>48.8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98</w:t>
        <w:tab/>
        <w:t>Ram Ramdas / Peter Scott</w:t>
        <w:tab/>
        <w:t>Yateley &amp; Hawley</w:t>
        <w:tab/>
        <w:t>4037.9</w:t>
        <w:tab/>
        <w:t>4348.5</w:t>
        <w:tab/>
        <w:t>48.8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199</w:t>
        <w:tab/>
        <w:t>Marylise Kellie / Ges Cocking</w:t>
        <w:tab/>
        <w:t>Richmand 'B'</w:t>
        <w:tab/>
        <w:t>3719.6</w:t>
        <w:tab/>
        <w:t>4339.6</w:t>
        <w:tab/>
        <w:t>48.7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00</w:t>
        <w:tab/>
        <w:t>Eleanor Stewart / Hedy Law</w:t>
        <w:tab/>
        <w:t>Richmond 'A'</w:t>
        <w:tab/>
        <w:t>4180.4</w:t>
        <w:tab/>
        <w:t>4335.2</w:t>
        <w:tab/>
        <w:t>48.6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01</w:t>
        <w:tab/>
        <w:t>Michael &amp; Jenny Hall</w:t>
        <w:tab/>
        <w:t>Horley</w:t>
        <w:tab/>
        <w:t>3249.9</w:t>
        <w:tab/>
        <w:t>4333.2</w:t>
        <w:tab/>
        <w:t>48.6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02</w:t>
        <w:tab/>
        <w:t>Nicole Prior / Irene Butterfield</w:t>
        <w:tab/>
        <w:t>RAC Woodcote Park</w:t>
        <w:tab/>
        <w:t>3404.3</w:t>
        <w:tab/>
        <w:t>4332.8</w:t>
        <w:tab/>
        <w:t>48.6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03</w:t>
        <w:tab/>
        <w:t>Viv Taskes / Jean Barrow</w:t>
        <w:tab/>
        <w:t>Godalming</w:t>
        <w:tab/>
        <w:t>3713.4</w:t>
        <w:tab/>
        <w:t>4332.3</w:t>
        <w:tab/>
        <w:t>48.6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04</w:t>
        <w:tab/>
        <w:t>Grazia &amp; Francis Gintz</w:t>
        <w:tab/>
        <w:t>Wimbledon 'Red'</w:t>
        <w:tab/>
        <w:t>3244.6</w:t>
        <w:tab/>
        <w:t>4326.2</w:t>
        <w:tab/>
        <w:t>48.5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05</w:t>
        <w:tab/>
        <w:t>D Clark / H Marsen</w:t>
        <w:tab/>
        <w:t>Old Woking</w:t>
        <w:tab/>
        <w:t>3705.8</w:t>
        <w:tab/>
        <w:t>4323.4</w:t>
        <w:tab/>
        <w:t>48.5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06</w:t>
        <w:tab/>
        <w:t>Nigel Taylor / Brenda Bonner</w:t>
        <w:tab/>
        <w:t>Leatherhead</w:t>
        <w:tab/>
        <w:t>3702.3</w:t>
        <w:tab/>
        <w:t>4319.3</w:t>
        <w:tab/>
        <w:t>48.5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07</w:t>
        <w:tab/>
        <w:t>Gill Jones / Michelle Lundquist</w:t>
        <w:tab/>
        <w:t>Leatherhead</w:t>
        <w:tab/>
        <w:t>3695.0</w:t>
        <w:tab/>
        <w:t>4310.8</w:t>
        <w:tab/>
        <w:t>48.4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08</w:t>
        <w:tab/>
        <w:t>Mike Geach / Evelyn Goldsmith</w:t>
        <w:tab/>
        <w:t>Horley</w:t>
        <w:tab/>
        <w:t>3690.2</w:t>
        <w:tab/>
        <w:t>4305.2</w:t>
        <w:tab/>
        <w:t>48.35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09</w:t>
        <w:tab/>
        <w:t>Jim Bochsler / Byron Crittenden</w:t>
        <w:tab/>
        <w:t>Wimbledon 'Red</w:t>
        <w:tab/>
        <w:t>3227.5</w:t>
        <w:tab/>
        <w:t>4303.4</w:t>
        <w:tab/>
        <w:t>48.3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10</w:t>
        <w:tab/>
        <w:t xml:space="preserve">Mary Gudgeon / Ann Nethaway </w:t>
        <w:tab/>
        <w:t>Godalming</w:t>
        <w:tab/>
        <w:t>3684.7</w:t>
        <w:tab/>
        <w:t>4298.8</w:t>
        <w:tab/>
        <w:t>48.2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11</w:t>
        <w:tab/>
        <w:t>Gill Gallagher / Ron Munro</w:t>
        <w:tab/>
        <w:t>Horley</w:t>
        <w:tab/>
        <w:t>3675.4</w:t>
        <w:tab/>
        <w:t>4287.9</w:t>
        <w:tab/>
        <w:t>48.1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12</w:t>
        <w:tab/>
        <w:t>Shelagh Mitchell / Jean Brown</w:t>
        <w:tab/>
        <w:t>RAC Woodcote Park</w:t>
        <w:tab/>
        <w:t>3365.5</w:t>
        <w:tab/>
        <w:t>4283.3</w:t>
        <w:tab/>
        <w:t>48.1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13</w:t>
        <w:tab/>
        <w:t>Doreen Handyside / Pam White</w:t>
        <w:tab/>
        <w:t>Uplands</w:t>
        <w:tab/>
        <w:t>4274.9</w:t>
        <w:tab/>
        <w:t>4274.9</w:t>
        <w:tab/>
        <w:t>48.0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14</w:t>
        <w:tab/>
        <w:t>Audrey Kolbe / Vera Beim</w:t>
        <w:tab/>
        <w:t>Wimbledon 'Green'</w:t>
        <w:tab/>
        <w:t>3651.3</w:t>
        <w:tab/>
        <w:t>4259.9</w:t>
        <w:tab/>
        <w:t>47.8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15</w:t>
        <w:tab/>
        <w:t xml:space="preserve">Valerie Turner / Ron Newman </w:t>
        <w:tab/>
        <w:t>Knaves, Kenley</w:t>
        <w:tab/>
        <w:t>3646.1</w:t>
        <w:tab/>
        <w:t>4253.8</w:t>
        <w:tab/>
        <w:t>47.7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16</w:t>
        <w:tab/>
        <w:t>Sheila &amp; Garry Hayter</w:t>
        <w:tab/>
        <w:t>Leatherhead</w:t>
        <w:tab/>
        <w:t>3643.3</w:t>
        <w:tab/>
        <w:t>4250.6</w:t>
        <w:tab/>
        <w:t>47.7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17</w:t>
        <w:tab/>
        <w:t>Louise &amp; Ronald Humphrey</w:t>
        <w:tab/>
        <w:t>Richmand 'B'</w:t>
        <w:tab/>
        <w:t>3640.2</w:t>
        <w:tab/>
        <w:t>4246.9</w:t>
        <w:tab/>
        <w:t>47.70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18</w:t>
        <w:tab/>
        <w:t>Eric Ouston / Frank Jaye</w:t>
        <w:tab/>
        <w:t>RAC Woodcote Park</w:t>
        <w:tab/>
        <w:t>3027.7</w:t>
        <w:tab/>
        <w:t>4238.8</w:t>
        <w:tab/>
        <w:t>47.6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19</w:t>
        <w:tab/>
        <w:t>Judy Reily / Stephani Postlethwaite</w:t>
        <w:tab/>
        <w:t>Claygate</w:t>
        <w:tab/>
        <w:t>3626.1</w:t>
        <w:tab/>
        <w:t>4230.5</w:t>
        <w:tab/>
        <w:t>47.5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20</w:t>
        <w:tab/>
        <w:t xml:space="preserve">Gillian Grant / Bill Wright </w:t>
        <w:tab/>
        <w:t>RAC Woodcote Park</w:t>
        <w:tab/>
        <w:t>3323.1</w:t>
        <w:tab/>
        <w:t>4229.3</w:t>
        <w:tab/>
        <w:t>47.50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21</w:t>
        <w:tab/>
        <w:t xml:space="preserve">Celia Talbot / Pam Plinston </w:t>
        <w:tab/>
        <w:t>Bletchingley</w:t>
        <w:tab/>
        <w:t>3623.5</w:t>
        <w:tab/>
        <w:t>4227.4</w:t>
        <w:tab/>
        <w:t>47.4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22</w:t>
        <w:tab/>
        <w:t xml:space="preserve">Gerry Burgess / Mike Blythe </w:t>
        <w:tab/>
        <w:t>RAC Woodcote Park</w:t>
        <w:tab/>
        <w:t>3013.3</w:t>
        <w:tab/>
        <w:t>4218.7</w:t>
        <w:tab/>
        <w:t>47.3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23</w:t>
        <w:tab/>
        <w:t>I Hayes / E Slater</w:t>
        <w:tab/>
        <w:t>Old Woking</w:t>
        <w:tab/>
        <w:t>3609.3</w:t>
        <w:tab/>
        <w:t>4210.8</w:t>
        <w:tab/>
        <w:t>47.2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24</w:t>
        <w:tab/>
        <w:t>Ian Schofield / Subash Kamath</w:t>
        <w:tab/>
        <w:t>Old Hamptonians</w:t>
        <w:tab/>
        <w:t>2704.0</w:t>
        <w:tab/>
        <w:t>4206.2</w:t>
        <w:tab/>
        <w:t>47.2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25</w:t>
        <w:tab/>
        <w:t>Alison Stone / Valerie Parker</w:t>
        <w:tab/>
        <w:t>Richmand 'B'</w:t>
        <w:tab/>
        <w:t>3601.2</w:t>
        <w:tab/>
        <w:t>4201.4</w:t>
        <w:tab/>
        <w:t>47.1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26</w:t>
        <w:tab/>
        <w:t>Jeanie &amp; Gordon Tripp</w:t>
        <w:tab/>
        <w:t>Godalming</w:t>
        <w:tab/>
        <w:t>3599.8</w:t>
        <w:tab/>
        <w:t>4199.8</w:t>
        <w:tab/>
        <w:t>47.1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27</w:t>
        <w:tab/>
        <w:t>Audrey Pengilly / Leyanne Bennett</w:t>
        <w:tab/>
        <w:t>Ditton</w:t>
        <w:tab/>
        <w:t>3596.1</w:t>
        <w:tab/>
        <w:t>4195.4</w:t>
        <w:tab/>
        <w:t>47.12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28</w:t>
        <w:tab/>
        <w:t>Colin &amp; Joyce Brick</w:t>
        <w:tab/>
        <w:t>Ditton</w:t>
        <w:tab/>
        <w:t>3587.7</w:t>
        <w:tab/>
        <w:t>4185.7</w:t>
        <w:tab/>
        <w:t>47.0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29</w:t>
        <w:tab/>
        <w:t xml:space="preserve">Linda Major / Sally Birnage </w:t>
        <w:tab/>
        <w:t>Richmond 'A'</w:t>
        <w:tab/>
        <w:t>4031.9</w:t>
        <w:tab/>
        <w:t>4181.3</w:t>
        <w:tab/>
        <w:t>46.9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30</w:t>
        <w:tab/>
        <w:t>Barbara Lockwood / Pauline Bleakley</w:t>
        <w:tab/>
        <w:t>Bletchingley</w:t>
        <w:tab/>
        <w:t>3573.7</w:t>
        <w:tab/>
        <w:t>4169.3</w:t>
        <w:tab/>
        <w:t>46.8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31</w:t>
        <w:tab/>
        <w:t xml:space="preserve">Janet Samson / Hester Tiley </w:t>
        <w:tab/>
        <w:t>Horley</w:t>
        <w:tab/>
        <w:t>3559.0</w:t>
        <w:tab/>
        <w:t>4152.2</w:t>
        <w:tab/>
        <w:t>46.6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32</w:t>
        <w:tab/>
        <w:t>Chris Cooper / Nigel Dent</w:t>
        <w:tab/>
        <w:t>Yateley &amp; Hawley</w:t>
        <w:tab/>
        <w:t>3850.1</w:t>
        <w:tab/>
        <w:t>4146.3</w:t>
        <w:tab/>
        <w:t>46.5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33</w:t>
        <w:tab/>
        <w:t>Maggie Simkins / Amanda Hall</w:t>
        <w:tab/>
        <w:t>RAC Woodcote Park</w:t>
        <w:tab/>
        <w:t>2961.6</w:t>
        <w:tab/>
        <w:t>4146.2</w:t>
        <w:tab/>
        <w:t>46.5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34</w:t>
        <w:tab/>
        <w:t>Les &amp; Irene Hough</w:t>
        <w:tab/>
        <w:t>Roehampton</w:t>
        <w:tab/>
        <w:t>3552.0</w:t>
        <w:tab/>
        <w:t>4144.0</w:t>
        <w:tab/>
        <w:t>46.5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35</w:t>
        <w:tab/>
        <w:t>Angela Reid / Grace MacNeill</w:t>
        <w:tab/>
        <w:t>RAC Woodcote Park</w:t>
        <w:tab/>
        <w:t>3255.9</w:t>
        <w:tab/>
        <w:t>4143.8</w:t>
        <w:tab/>
        <w:t>46.5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36</w:t>
        <w:tab/>
        <w:t xml:space="preserve">Kay Colton / Frances Balmer </w:t>
        <w:tab/>
        <w:t>Richmond 'A'</w:t>
        <w:tab/>
        <w:t>3547.5</w:t>
        <w:tab/>
        <w:t>4138.7</w:t>
        <w:tab/>
        <w:t>46.4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37</w:t>
        <w:tab/>
        <w:t>Derek &amp; Pam Taylor</w:t>
        <w:tab/>
        <w:t>Roehampton</w:t>
        <w:tab/>
        <w:t>3543.8</w:t>
        <w:tab/>
        <w:t>4134.4</w:t>
        <w:tab/>
        <w:t>46.4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38</w:t>
        <w:tab/>
        <w:t>Jennifer Greenwood / Wendy Gilbert</w:t>
        <w:tab/>
        <w:t>Roehampton</w:t>
        <w:tab/>
        <w:t>2950.0</w:t>
        <w:tab/>
        <w:t>4130.0</w:t>
        <w:tab/>
        <w:t>46.3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39</w:t>
        <w:tab/>
        <w:t>David Young / John Butcher</w:t>
        <w:tab/>
        <w:t>Knaves, Kenley</w:t>
        <w:tab/>
        <w:t>3536.0</w:t>
        <w:tab/>
        <w:t>4125.3</w:t>
        <w:tab/>
        <w:t>46.3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40</w:t>
        <w:tab/>
        <w:t>Marion Shoosmith / Wellington Hung</w:t>
        <w:tab/>
        <w:t>Richmand 'B'</w:t>
        <w:tab/>
        <w:t>3523.4</w:t>
        <w:tab/>
        <w:t>4110.6</w:t>
        <w:tab/>
        <w:t>46.1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41</w:t>
        <w:tab/>
        <w:t>Margaret Dowling / Rosemary Harrison</w:t>
        <w:tab/>
        <w:t>Leatherhead</w:t>
        <w:tab/>
        <w:t>3520.8</w:t>
        <w:tab/>
        <w:t>4107.6</w:t>
        <w:tab/>
        <w:t>46.1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42</w:t>
        <w:tab/>
        <w:t>Alan Evans / Ann Wingham</w:t>
        <w:tab/>
        <w:t>Leatherhead</w:t>
        <w:tab/>
        <w:t>3519.6</w:t>
        <w:tab/>
        <w:t>4106.3</w:t>
        <w:tab/>
        <w:t>46.12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43</w:t>
        <w:tab/>
        <w:t xml:space="preserve">Anne Jackson / Val Davidson </w:t>
        <w:tab/>
        <w:t>Godalming</w:t>
        <w:tab/>
        <w:t>3514.9</w:t>
        <w:tab/>
        <w:t>4100.7</w:t>
        <w:tab/>
        <w:t>46.05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44</w:t>
        <w:tab/>
        <w:t>Monica Southall / Ray Drewett</w:t>
        <w:tab/>
        <w:t>Knaves, Kenley</w:t>
        <w:tab/>
        <w:t>3502.3</w:t>
        <w:tab/>
        <w:t>4086.0</w:t>
        <w:tab/>
        <w:t>45.8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45</w:t>
        <w:tab/>
        <w:t>Margaret &amp; Trevor Gough</w:t>
        <w:tab/>
        <w:t>Leatherhead</w:t>
        <w:tab/>
        <w:t>3501.8</w:t>
        <w:tab/>
        <w:t>4085.5</w:t>
        <w:tab/>
        <w:t>45.8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46</w:t>
        <w:tab/>
        <w:t>Beryl Van Dijk / Vivien Harris</w:t>
        <w:tab/>
        <w:t>Richmand 'B'</w:t>
        <w:tab/>
        <w:t>3495.7</w:t>
        <w:tab/>
        <w:t>4078.3</w:t>
        <w:tab/>
        <w:t>45.80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47</w:t>
        <w:tab/>
        <w:t>Heather Greene / Silvine Woodrow</w:t>
        <w:tab/>
        <w:t>2220 Club</w:t>
        <w:tab/>
        <w:t>3932.4</w:t>
        <w:tab/>
        <w:t>4078.0</w:t>
        <w:tab/>
        <w:t>45.80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48</w:t>
        <w:tab/>
        <w:t>Margaret O'Malley / Derek Moreland</w:t>
        <w:tab/>
        <w:t>Yateley &amp; Hawley</w:t>
        <w:tab/>
        <w:t>3492.6</w:t>
        <w:tab/>
        <w:t>4074.7</w:t>
        <w:tab/>
        <w:t>45.7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49</w:t>
        <w:tab/>
        <w:t>David &amp; Ellen Mell</w:t>
        <w:tab/>
        <w:t>Yateley &amp; Hawley</w:t>
        <w:tab/>
        <w:t>3783.7</w:t>
        <w:tab/>
        <w:t>4074.7</w:t>
        <w:tab/>
        <w:t>45.7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50</w:t>
        <w:tab/>
        <w:t>Mary Taylor / Wendy Wyatt</w:t>
        <w:tab/>
        <w:t>Knaves, Kenley</w:t>
        <w:tab/>
        <w:t>3490.3</w:t>
        <w:tab/>
        <w:t>4072.0</w:t>
        <w:tab/>
        <w:t>45.7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51</w:t>
        <w:tab/>
        <w:t>John Clift / Beryl Butterworth</w:t>
        <w:tab/>
        <w:t>Knaves, Kenley</w:t>
        <w:tab/>
        <w:t>3486.8</w:t>
        <w:tab/>
        <w:t>4068.0</w:t>
        <w:tab/>
        <w:t>45.6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52</w:t>
        <w:tab/>
        <w:t>Christine Jones / Mike Hatton</w:t>
        <w:tab/>
        <w:t>Leatherhead</w:t>
        <w:tab/>
        <w:t>3481.9</w:t>
        <w:tab/>
        <w:t>4062.2</w:t>
        <w:tab/>
        <w:t>45.62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53</w:t>
        <w:tab/>
        <w:t>Margaret Dodds / Ann Stewart</w:t>
        <w:tab/>
        <w:t>Leatherhead</w:t>
        <w:tab/>
        <w:t>3480.1</w:t>
        <w:tab/>
        <w:t>4060.1</w:t>
        <w:tab/>
        <w:t>45.60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54</w:t>
        <w:tab/>
        <w:t>Jill Tee / Jim Wallace</w:t>
        <w:tab/>
        <w:t>Ditton</w:t>
        <w:tab/>
        <w:t>3473.2</w:t>
        <w:tab/>
        <w:t>4052.1</w:t>
        <w:tab/>
        <w:t>45.5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55</w:t>
        <w:tab/>
        <w:t>Najat Petros / Marita Ellenrieder</w:t>
        <w:tab/>
        <w:t>RAC Woodcote Park</w:t>
        <w:tab/>
        <w:t>2894.1</w:t>
        <w:tab/>
        <w:t>4051.8</w:t>
        <w:tab/>
        <w:t>45.5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56</w:t>
        <w:tab/>
        <w:t xml:space="preserve">Jimmy Sofer / Debi Beaumont </w:t>
        <w:tab/>
        <w:t>Richmand 'B'</w:t>
        <w:tab/>
        <w:t>3468.1</w:t>
        <w:tab/>
        <w:t>4046.1</w:t>
        <w:tab/>
        <w:t>45.4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57</w:t>
        <w:tab/>
        <w:t>Peter Reid / Susan Wildy</w:t>
        <w:tab/>
        <w:t>Roehampton</w:t>
        <w:tab/>
        <w:t>3462.8</w:t>
        <w:tab/>
        <w:t>4039.9</w:t>
        <w:tab/>
        <w:t>45.3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58</w:t>
        <w:tab/>
        <w:t>Beryl Coleman / Stuart Macoustra</w:t>
        <w:tab/>
        <w:t>Knaves, Kenley</w:t>
        <w:tab/>
        <w:t>3458.8</w:t>
        <w:tab/>
        <w:t>4035.3</w:t>
        <w:tab/>
        <w:t>45.32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59</w:t>
        <w:tab/>
        <w:t>Jennifer &amp; Eric Porter</w:t>
        <w:tab/>
        <w:t>Richmand 'B'</w:t>
        <w:tab/>
        <w:t>3456.0</w:t>
        <w:tab/>
        <w:t>4032.0</w:t>
        <w:tab/>
        <w:t>45.2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60</w:t>
        <w:tab/>
        <w:t>Patrick Sheahan / Maj-Britt Mazur</w:t>
        <w:tab/>
        <w:t>Yateley &amp; Hawley</w:t>
        <w:tab/>
        <w:t>3450.9</w:t>
        <w:tab/>
        <w:t>4026.1</w:t>
        <w:tab/>
        <w:t>45.22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61</w:t>
        <w:tab/>
        <w:t>David Hamilton / Chris Loughton</w:t>
        <w:tab/>
        <w:t>Richmond 'A'</w:t>
        <w:tab/>
        <w:t>3445.4</w:t>
        <w:tab/>
        <w:t>4019.7</w:t>
        <w:tab/>
        <w:t>45.1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62</w:t>
        <w:tab/>
        <w:t xml:space="preserve">Lia Saunders / Susan Parley </w:t>
        <w:tab/>
        <w:t>RAC Woodcote Park</w:t>
        <w:tab/>
        <w:t>2867.2</w:t>
        <w:tab/>
        <w:t>4014.1</w:t>
        <w:tab/>
        <w:t>45.0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63</w:t>
        <w:tab/>
        <w:t>Jonathan Cooper / Kegham Bedrossian</w:t>
        <w:tab/>
        <w:t>Richmand 'B'</w:t>
        <w:tab/>
        <w:t>3439.7</w:t>
        <w:tab/>
        <w:t>4012.9</w:t>
        <w:tab/>
        <w:t>45.0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64</w:t>
        <w:tab/>
        <w:t>Terri Blackmore / Anna Large</w:t>
        <w:tab/>
        <w:t>Godalming</w:t>
        <w:tab/>
        <w:t>3437.9</w:t>
        <w:tab/>
        <w:t>4010.9</w:t>
        <w:tab/>
        <w:t>45.05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65</w:t>
        <w:tab/>
        <w:t>C &amp; B Duffy</w:t>
        <w:tab/>
        <w:t>Old Woking</w:t>
        <w:tab/>
        <w:t>3146.6</w:t>
        <w:tab/>
        <w:t>4004.7</w:t>
        <w:tab/>
        <w:t>44.9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66</w:t>
        <w:tab/>
        <w:t>Pam Stewart / Meg Linwood</w:t>
        <w:tab/>
        <w:t>Bletchingley</w:t>
        <w:tab/>
        <w:t>3419.8</w:t>
        <w:tab/>
        <w:t>3989.8</w:t>
        <w:tab/>
        <w:t>44.8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67</w:t>
        <w:tab/>
        <w:t xml:space="preserve">Irene Elliott / Mabel Booth </w:t>
        <w:tab/>
        <w:t>Wray Park</w:t>
        <w:tab/>
        <w:t>2563.5</w:t>
        <w:tab/>
        <w:t>3987.7</w:t>
        <w:tab/>
        <w:t>44.7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68</w:t>
        <w:tab/>
        <w:t xml:space="preserve">Loulou Boller / Mouna Takla </w:t>
        <w:tab/>
        <w:t>Wimbledon 'Red'</w:t>
        <w:tab/>
        <w:t>2983.4</w:t>
        <w:tab/>
        <w:t>3977.8</w:t>
        <w:tab/>
        <w:t>44.6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69</w:t>
        <w:tab/>
        <w:t>Joan Maddock / Ralph Hart</w:t>
        <w:tab/>
        <w:t>2220 Club</w:t>
        <w:tab/>
        <w:t>3832.2</w:t>
        <w:tab/>
        <w:t>3974.2</w:t>
        <w:tab/>
        <w:t>44.6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70</w:t>
        <w:tab/>
        <w:t>Barbara Butterworth / Michael Hall</w:t>
        <w:tab/>
        <w:t>Yateley &amp; Hawley</w:t>
        <w:tab/>
        <w:t>3404.6</w:t>
        <w:tab/>
        <w:t>3972.1</w:t>
        <w:tab/>
        <w:t>44.6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71</w:t>
        <w:tab/>
        <w:t>Audrey Brower / Norrie Buxton</w:t>
        <w:tab/>
        <w:t>Richmond 'A'</w:t>
        <w:tab/>
        <w:t>3403.1</w:t>
        <w:tab/>
        <w:t>3970.3</w:t>
        <w:tab/>
        <w:t>44.5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72</w:t>
        <w:tab/>
        <w:t>Chris Packham / Eileen Salter</w:t>
        <w:tab/>
        <w:t>Old Hamptonians</w:t>
        <w:tab/>
        <w:t>2551.3</w:t>
        <w:tab/>
        <w:t>3968.7</w:t>
        <w:tab/>
        <w:t>44.5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73</w:t>
        <w:tab/>
        <w:t>Janet Morgan / Barbara Morgan</w:t>
        <w:tab/>
        <w:t>Leatherhead</w:t>
        <w:tab/>
        <w:t>3391.2</w:t>
        <w:tab/>
        <w:t>3956.4</w:t>
        <w:tab/>
        <w:t>44.4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74</w:t>
        <w:tab/>
        <w:t>M Lipscombe / R Davis</w:t>
        <w:tab/>
        <w:t>Old Woking</w:t>
        <w:tab/>
        <w:t>3381.6</w:t>
        <w:tab/>
        <w:t>3945.2</w:t>
        <w:tab/>
        <w:t>44.3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75</w:t>
        <w:tab/>
        <w:t>Maike Stone / Sandra Lynes</w:t>
        <w:tab/>
        <w:t>Leatherhead</w:t>
        <w:tab/>
        <w:t>3378.1</w:t>
        <w:tab/>
        <w:t>3941.1</w:t>
        <w:tab/>
        <w:t>44.2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76</w:t>
        <w:tab/>
        <w:t>Ron Peters / Dayl Mayo</w:t>
        <w:tab/>
        <w:t>Bletchingley</w:t>
        <w:tab/>
        <w:t>3372.0</w:t>
        <w:tab/>
        <w:t>3934.0</w:t>
        <w:tab/>
        <w:t>44.1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77</w:t>
        <w:tab/>
        <w:t>Gaby Mollart / Tony Dutton</w:t>
        <w:tab/>
        <w:t>Wimbledon 'Red'</w:t>
        <w:tab/>
        <w:t>2948.8</w:t>
        <w:tab/>
        <w:t>3931.7</w:t>
        <w:tab/>
        <w:t>44.1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78</w:t>
        <w:tab/>
        <w:t>Diana Trayler / Audrey Sykes</w:t>
        <w:tab/>
        <w:t>Godalming</w:t>
        <w:tab/>
        <w:t>3361.4</w:t>
        <w:tab/>
        <w:t>3921.6</w:t>
        <w:tab/>
        <w:t>44.0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79</w:t>
        <w:tab/>
        <w:t>Chris Roebuck / Bill Thompson</w:t>
        <w:tab/>
        <w:t>Claygate</w:t>
        <w:tab/>
        <w:t>3358.1</w:t>
        <w:tab/>
        <w:t>3917.8</w:t>
        <w:tab/>
        <w:t>44.00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80</w:t>
        <w:tab/>
        <w:t>Kay Dennis / Rita Hinge</w:t>
        <w:tab/>
        <w:t>Yateley &amp; Hawley</w:t>
        <w:tab/>
        <w:t>3352.4</w:t>
        <w:tab/>
        <w:t>3911.2</w:t>
        <w:tab/>
        <w:t>43.9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81</w:t>
        <w:tab/>
        <w:t>June &amp; Malcolm McKernan</w:t>
        <w:tab/>
        <w:t>Claygate</w:t>
        <w:tab/>
        <w:t>3345.2</w:t>
        <w:tab/>
        <w:t>3902.7</w:t>
        <w:tab/>
        <w:t>43.8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82</w:t>
        <w:tab/>
        <w:t>Viv Morris / Anna Burnicz</w:t>
        <w:tab/>
        <w:t>Yateley &amp; Hawley</w:t>
        <w:tab/>
        <w:t>3618.5</w:t>
        <w:tab/>
        <w:t>3896.8</w:t>
        <w:tab/>
        <w:t>43.7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83</w:t>
        <w:tab/>
        <w:t>Bob Bartholemew / Arthur Bown</w:t>
        <w:tab/>
        <w:t>Claygate</w:t>
        <w:tab/>
        <w:t>3338.6</w:t>
        <w:tab/>
        <w:t>3895.0</w:t>
        <w:tab/>
        <w:t>43.7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84</w:t>
        <w:tab/>
        <w:t>Barbara Stoker / Tony Fincham</w:t>
        <w:tab/>
        <w:t>Wimbledon 'Green'</w:t>
        <w:tab/>
        <w:t>3328.8</w:t>
        <w:tab/>
        <w:t>3883.6</w:t>
        <w:tab/>
        <w:t>43.62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85</w:t>
        <w:tab/>
        <w:t>Roy Burberry / Anne Hughes</w:t>
        <w:tab/>
        <w:t>Bletchingley</w:t>
        <w:tab/>
        <w:t>3326.8</w:t>
        <w:tab/>
        <w:t>3881.3</w:t>
        <w:tab/>
        <w:t>43.5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86</w:t>
        <w:tab/>
        <w:t>Tony Rogers / Ray Quinlan</w:t>
        <w:tab/>
        <w:t>RAC Woodcote Park</w:t>
        <w:tab/>
        <w:t>2764.6</w:t>
        <w:tab/>
        <w:t>3870.4</w:t>
        <w:tab/>
        <w:t>43.4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87</w:t>
        <w:tab/>
        <w:t>Joanna Smith / June Schofield</w:t>
        <w:tab/>
        <w:t>Godalming</w:t>
        <w:tab/>
        <w:t>3312.9</w:t>
        <w:tab/>
        <w:t>3865.0</w:t>
        <w:tab/>
        <w:t>43.4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88</w:t>
        <w:tab/>
        <w:t>David Champion / Ann Wakem</w:t>
        <w:tab/>
        <w:t>Wimbledon 'Red'</w:t>
        <w:tab/>
        <w:t>3300.8</w:t>
        <w:tab/>
        <w:t>3850.9</w:t>
        <w:tab/>
        <w:t>43.25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89</w:t>
        <w:tab/>
        <w:t>Margaret Lowe / Maureen Muggeridge</w:t>
        <w:tab/>
        <w:t>Wray Park</w:t>
        <w:tab/>
        <w:t>2474.9</w:t>
        <w:tab/>
        <w:t>3849.8</w:t>
        <w:tab/>
        <w:t>43.2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90</w:t>
        <w:tab/>
        <w:t>Dennis &amp; Gloria Parker</w:t>
        <w:tab/>
        <w:t>Wray Park</w:t>
        <w:tab/>
        <w:t>2472.7</w:t>
        <w:tab/>
        <w:t>3846.4</w:t>
        <w:tab/>
        <w:t>43.20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91</w:t>
        <w:tab/>
        <w:t>Brigita &amp; Ziggy Peterson</w:t>
        <w:tab/>
        <w:t>RAC Woodcote Park</w:t>
        <w:tab/>
        <w:t>2746.8</w:t>
        <w:tab/>
        <w:t>3845.6</w:t>
        <w:tab/>
        <w:t>43.1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92</w:t>
        <w:tab/>
        <w:t>Kathy Bruce / May Paine</w:t>
        <w:tab/>
        <w:t>Godalming</w:t>
        <w:tab/>
        <w:t>3295.4</w:t>
        <w:tab/>
        <w:t>3844.6</w:t>
        <w:tab/>
        <w:t>43.1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93</w:t>
        <w:tab/>
        <w:t>Hazel Hegbourne / Paddy Millard</w:t>
        <w:tab/>
        <w:t>Bletchingley</w:t>
        <w:tab/>
        <w:t>3291.3</w:t>
        <w:tab/>
        <w:t>3839.8</w:t>
        <w:tab/>
        <w:t>43.12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94</w:t>
        <w:tab/>
        <w:t xml:space="preserve">Mary Deason / Morag Allward </w:t>
        <w:tab/>
        <w:t>Belmont</w:t>
        <w:tab/>
        <w:t>3290.2</w:t>
        <w:tab/>
        <w:t>3838.6</w:t>
        <w:tab/>
        <w:t>43.1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95</w:t>
        <w:tab/>
        <w:t xml:space="preserve">Margaret Hunt / Val Pelling </w:t>
        <w:tab/>
        <w:t>Belmont</w:t>
        <w:tab/>
        <w:t>3288.1</w:t>
        <w:tab/>
        <w:t>3836.1</w:t>
        <w:tab/>
        <w:t>43.0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96</w:t>
        <w:tab/>
        <w:t>Margaret Seddon / Win Sirs</w:t>
        <w:tab/>
        <w:t>Godalming</w:t>
        <w:tab/>
        <w:t>3286.6</w:t>
        <w:tab/>
        <w:t>3834.4</w:t>
        <w:tab/>
        <w:t>43.0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97</w:t>
        <w:tab/>
        <w:t>Eega Wellard / Gary Fury</w:t>
        <w:tab/>
        <w:t>Horley</w:t>
        <w:tab/>
        <w:t>3286.5</w:t>
        <w:tab/>
        <w:t>3834.2</w:t>
        <w:tab/>
        <w:t>43.0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98</w:t>
        <w:tab/>
        <w:t>Marion Redfearn / Dennis Fairmanner</w:t>
        <w:tab/>
        <w:t>Leatherhead</w:t>
        <w:tab/>
        <w:t>3286.2</w:t>
        <w:tab/>
        <w:t>3834.0</w:t>
        <w:tab/>
        <w:t>43.0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99</w:t>
        <w:tab/>
        <w:t>Mary Warshaw / Albert Cahn</w:t>
        <w:tab/>
        <w:t>Richmond 'A'</w:t>
        <w:tab/>
        <w:t>3689.4</w:t>
        <w:tab/>
        <w:t>3826.0</w:t>
        <w:tab/>
        <w:t>42.9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00</w:t>
        <w:tab/>
        <w:t>Norman Parker / Jean Higgins</w:t>
        <w:tab/>
        <w:t>Godstone</w:t>
        <w:tab/>
        <w:t>3277.0</w:t>
        <w:tab/>
        <w:t>3823.2</w:t>
        <w:tab/>
        <w:t>42.9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01</w:t>
        <w:tab/>
        <w:t>Elizabeth Carmichael / Sheila Martin</w:t>
        <w:tab/>
        <w:t>Godalming</w:t>
        <w:tab/>
        <w:t>3276.2</w:t>
        <w:tab/>
        <w:t>3822.2</w:t>
        <w:tab/>
        <w:t>42.9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02</w:t>
        <w:tab/>
        <w:t>Philip &amp; Carol Richardson</w:t>
        <w:tab/>
        <w:t>RAC Woodcote Park</w:t>
        <w:tab/>
        <w:t>2728.3</w:t>
        <w:tab/>
        <w:t>3819.6</w:t>
        <w:tab/>
        <w:t>42.90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03</w:t>
        <w:tab/>
        <w:t>Beryl Bishop / Roz Walker</w:t>
        <w:tab/>
        <w:t>RAC Woodcote Park</w:t>
        <w:tab/>
        <w:t>3267.8</w:t>
        <w:tab/>
        <w:t>3812.5</w:t>
        <w:tab/>
        <w:t>42.82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04</w:t>
        <w:tab/>
        <w:t>Jean Laitwood / Cilla Barnes</w:t>
        <w:tab/>
        <w:t>Horley</w:t>
        <w:tab/>
        <w:t>3255.8</w:t>
        <w:tab/>
        <w:t>3798.4</w:t>
        <w:tab/>
        <w:t>42.6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05</w:t>
        <w:tab/>
        <w:t xml:space="preserve">Shirley Mills / Peter Mason Knaves, </w:t>
        <w:tab/>
        <w:t>Kenley</w:t>
        <w:tab/>
        <w:t>3255.1</w:t>
        <w:tab/>
        <w:t>3797.6</w:t>
        <w:tab/>
        <w:t>42.65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06</w:t>
        <w:tab/>
        <w:t>Moira Roomes / Vi Smith</w:t>
        <w:tab/>
        <w:t>Wimbledon 'Green'</w:t>
        <w:tab/>
        <w:t>3245.5</w:t>
        <w:tab/>
        <w:t>3786.5</w:t>
        <w:tab/>
        <w:t>42.5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07</w:t>
        <w:tab/>
        <w:t xml:space="preserve">Dorothy Roughly / Alan Gray </w:t>
        <w:tab/>
        <w:t>Godalming</w:t>
        <w:tab/>
        <w:t>3241.9</w:t>
        <w:tab/>
        <w:t>3782.2</w:t>
        <w:tab/>
        <w:t>42.4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08</w:t>
        <w:tab/>
        <w:t>Barry James / Haydn Bebb</w:t>
        <w:tab/>
        <w:t>Ditton</w:t>
        <w:tab/>
        <w:t>3237.0</w:t>
        <w:tab/>
        <w:t>3776.5</w:t>
        <w:tab/>
        <w:t>42.4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09</w:t>
        <w:tab/>
        <w:t>Christine Bohorquez / Brian Styles</w:t>
        <w:tab/>
        <w:t>Horley</w:t>
        <w:tab/>
        <w:t>2824.8</w:t>
        <w:tab/>
        <w:t>3766.4</w:t>
        <w:tab/>
        <w:t>42.30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10</w:t>
        <w:tab/>
        <w:t>Audrey &amp; Martin Redshaw</w:t>
        <w:tab/>
        <w:t>Claygate</w:t>
        <w:tab/>
        <w:t>2815.2</w:t>
        <w:tab/>
        <w:t>3753.7</w:t>
        <w:tab/>
        <w:t>42.1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11</w:t>
        <w:tab/>
        <w:t xml:space="preserve">Norman Fried / Sylvia Cohen </w:t>
        <w:tab/>
        <w:t>Roehampton</w:t>
        <w:tab/>
        <w:t>3213.8</w:t>
        <w:tab/>
        <w:t>3749.5</w:t>
        <w:tab/>
        <w:t>42.1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12</w:t>
        <w:tab/>
        <w:t>Sandra Simpson / Sue Jackson</w:t>
        <w:tab/>
        <w:t>Ditton</w:t>
        <w:tab/>
        <w:t>3209.9</w:t>
        <w:tab/>
        <w:t>3744.9</w:t>
        <w:tab/>
        <w:t>42.0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13</w:t>
        <w:tab/>
        <w:t xml:space="preserve">Chris Philips / Jimmy Sofer </w:t>
        <w:tab/>
        <w:t>Wimbledon 'Green'</w:t>
        <w:tab/>
        <w:t>3203.9</w:t>
        <w:tab/>
        <w:t>3737.9</w:t>
        <w:tab/>
        <w:t>41.9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14</w:t>
        <w:tab/>
        <w:t>Trevor Deadman / Peter Tipple</w:t>
        <w:tab/>
        <w:t>Ditton</w:t>
        <w:tab/>
        <w:t>3202.7</w:t>
        <w:tab/>
        <w:t>3736.5</w:t>
        <w:tab/>
        <w:t>41.9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15</w:t>
        <w:tab/>
        <w:t>Judy Cope / Rosemary Colllin</w:t>
        <w:tab/>
        <w:t>Claygate</w:t>
        <w:tab/>
        <w:t>3194.7</w:t>
        <w:tab/>
        <w:t>3727.1</w:t>
        <w:tab/>
        <w:t>41.8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16</w:t>
        <w:tab/>
        <w:t>Barbara Loveland / Inez Gossip</w:t>
        <w:tab/>
        <w:t>Leatherhead</w:t>
        <w:tab/>
        <w:t>3180.8</w:t>
        <w:tab/>
        <w:t>3710.9</w:t>
        <w:tab/>
        <w:t>41.6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17</w:t>
        <w:tab/>
        <w:t>John &amp; Betty Hurley</w:t>
        <w:tab/>
        <w:t>2220 Club</w:t>
        <w:tab/>
        <w:t>3540.2</w:t>
        <w:tab/>
        <w:t>3671.3</w:t>
        <w:tab/>
        <w:t>41.2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18</w:t>
        <w:tab/>
        <w:t>Lily Gould / Bridget McDonald</w:t>
        <w:tab/>
        <w:t>Wimbledon 'Green'</w:t>
        <w:tab/>
        <w:t>3145.3</w:t>
        <w:tab/>
        <w:t>3669.6</w:t>
        <w:tab/>
        <w:t>41.21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19</w:t>
        <w:tab/>
        <w:t>Shirley Linfoot / Rosemary Sealey</w:t>
        <w:tab/>
        <w:t>Horley</w:t>
        <w:tab/>
        <w:t>2751.7</w:t>
        <w:tab/>
        <w:t>3668.9</w:t>
        <w:tab/>
        <w:t>41.20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20</w:t>
        <w:tab/>
        <w:t>Margaret Sparrow / Bill Taylor</w:t>
        <w:tab/>
        <w:t>Belmont</w:t>
        <w:tab/>
        <w:t>3144.4</w:t>
        <w:tab/>
        <w:t>3668.4</w:t>
        <w:tab/>
        <w:t>41.20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21</w:t>
        <w:tab/>
        <w:t>Eileen White / Rosemary Gunter</w:t>
        <w:tab/>
        <w:t>Yateley &amp; Hawley</w:t>
        <w:tab/>
        <w:t>3404.3</w:t>
        <w:tab/>
        <w:t>3666.1</w:t>
        <w:tab/>
        <w:t>41.1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22</w:t>
        <w:tab/>
        <w:t>Jane Rutherford / Ken Sweeny</w:t>
        <w:tab/>
        <w:t>Yateley &amp; Hawley</w:t>
        <w:tab/>
        <w:t>3403.0</w:t>
        <w:tab/>
        <w:t>3664.7</w:t>
        <w:tab/>
        <w:t>41.1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23</w:t>
        <w:tab/>
        <w:t>Christine Nicholson / Pammy Rayment</w:t>
        <w:tab/>
        <w:t>Roehampton</w:t>
        <w:tab/>
        <w:t>2595.1</w:t>
        <w:tab/>
        <w:t>3633.2</w:t>
        <w:tab/>
        <w:t>40.80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24</w:t>
        <w:tab/>
        <w:t>D Hewitt-Dean / E Finn</w:t>
        <w:tab/>
        <w:t>Old Woking</w:t>
        <w:tab/>
        <w:t>2842.6</w:t>
        <w:tab/>
        <w:t>3617.9</w:t>
        <w:tab/>
        <w:t>40.6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25</w:t>
        <w:tab/>
        <w:t>Stan Thomas / Rachel Leppard</w:t>
        <w:tab/>
        <w:t>Godalming</w:t>
        <w:tab/>
        <w:t>3094.1</w:t>
        <w:tab/>
        <w:t>3609.8</w:t>
        <w:tab/>
        <w:t>40.5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26</w:t>
        <w:tab/>
        <w:t xml:space="preserve">Geoff Smith / Evelyn Brodie </w:t>
        <w:tab/>
        <w:t>Godstone</w:t>
        <w:tab/>
        <w:t>3088.7</w:t>
        <w:tab/>
        <w:t>3603.5</w:t>
        <w:tab/>
        <w:t>40.4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27</w:t>
        <w:tab/>
        <w:t>Christine &amp; Gunter Kruse</w:t>
        <w:tab/>
        <w:t>Old Hamptonians</w:t>
        <w:tab/>
        <w:t>2312.3</w:t>
        <w:tab/>
        <w:t>3597.0</w:t>
        <w:tab/>
        <w:t>40.40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28</w:t>
        <w:tab/>
        <w:t>Susan Winter / Margaret Pickard</w:t>
        <w:tab/>
        <w:t>Leatherhead</w:t>
        <w:tab/>
        <w:t>3081.5</w:t>
        <w:tab/>
        <w:t>3595.1</w:t>
        <w:tab/>
        <w:t>40.3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29</w:t>
        <w:tab/>
        <w:t>A Barclay / S Bradbury</w:t>
        <w:tab/>
        <w:t>Old Woking</w:t>
        <w:tab/>
        <w:t>2816.7</w:t>
        <w:tab/>
        <w:t>3584.9</w:t>
        <w:tab/>
        <w:t>40.2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30</w:t>
        <w:tab/>
        <w:t>David Easter / Amratlal Shah</w:t>
        <w:tab/>
        <w:t>Wimbledon 'Red'</w:t>
        <w:tab/>
        <w:t>2665.8</w:t>
        <w:tab/>
        <w:t>3554.4</w:t>
        <w:tab/>
        <w:t>39.92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31</w:t>
        <w:tab/>
        <w:t>Roger Curzon-Tompson / Chris Emmins</w:t>
        <w:tab/>
        <w:t>Yateley &amp; Hawley</w:t>
        <w:tab/>
        <w:t>3295.4</w:t>
        <w:tab/>
        <w:t>3548.9</w:t>
        <w:tab/>
        <w:t>39.8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32</w:t>
        <w:tab/>
        <w:t>John &amp; Audrey Southam</w:t>
        <w:tab/>
        <w:t>RAC Woodcote Park</w:t>
        <w:tab/>
        <w:t>2781.9</w:t>
        <w:tab/>
        <w:t>3540.6</w:t>
        <w:tab/>
        <w:t>39.76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33</w:t>
        <w:tab/>
        <w:t xml:space="preserve">Rita Markham / Ruth Jarmain </w:t>
        <w:tab/>
        <w:t>Godalming</w:t>
        <w:tab/>
        <w:t>3033.8</w:t>
        <w:tab/>
        <w:t>3539.4</w:t>
        <w:tab/>
        <w:t>39.75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34</w:t>
        <w:tab/>
        <w:t>Arthur &amp; Barbara Spooner</w:t>
        <w:tab/>
        <w:t>Claygate</w:t>
        <w:tab/>
        <w:t>3032.5</w:t>
        <w:tab/>
        <w:t>3537.9</w:t>
        <w:tab/>
        <w:t>39.7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35</w:t>
        <w:tab/>
        <w:t>Miranda Fellows / Diane Richmond</w:t>
        <w:tab/>
        <w:t>Wimbledon 'Red'</w:t>
        <w:tab/>
        <w:t>2650.6</w:t>
        <w:tab/>
        <w:t>3534.1</w:t>
        <w:tab/>
        <w:t>39.69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36</w:t>
        <w:tab/>
        <w:t>Mike Skelly / Constance Barnard</w:t>
        <w:tab/>
        <w:t>Wimbledon 'Red'</w:t>
        <w:tab/>
        <w:t>2649.0</w:t>
        <w:tab/>
        <w:t>3532.0</w:t>
        <w:tab/>
        <w:t>39.6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37</w:t>
        <w:tab/>
        <w:t>John Neal / Betty Bristowe</w:t>
        <w:tab/>
        <w:t>Leatherhead</w:t>
        <w:tab/>
        <w:t>3022.6</w:t>
        <w:tab/>
        <w:t>3526.4</w:t>
        <w:tab/>
        <w:t>39.60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38</w:t>
        <w:tab/>
        <w:t>Mike Davis / Alison Gayfer</w:t>
        <w:tab/>
        <w:t>Richmond 'A'</w:t>
        <w:tab/>
        <w:t>3394.1</w:t>
        <w:tab/>
        <w:t>3519.8</w:t>
        <w:tab/>
        <w:t>39.5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39</w:t>
        <w:tab/>
        <w:t>Ted Hoyle / John Rees</w:t>
        <w:tab/>
        <w:t>Ditton</w:t>
        <w:tab/>
        <w:t>3013.4</w:t>
        <w:tab/>
        <w:t>3515.6</w:t>
        <w:tab/>
        <w:t>39.4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40</w:t>
        <w:tab/>
        <w:t>William &amp; Sylvia Truckle</w:t>
        <w:tab/>
        <w:t>Leatherhead</w:t>
        <w:tab/>
        <w:t>3001.4</w:t>
        <w:tab/>
        <w:t>3501.7</w:t>
        <w:tab/>
        <w:t>39.3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41</w:t>
        <w:tab/>
        <w:t>Pauline Armitage / Barbara Gartside</w:t>
        <w:tab/>
        <w:t>Uplands</w:t>
        <w:tab/>
        <w:t>3492.2</w:t>
        <w:tab/>
        <w:t>3492.2</w:t>
        <w:tab/>
        <w:t>39.22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42</w:t>
        <w:tab/>
        <w:t>M &amp; K Bradbourn</w:t>
        <w:tab/>
        <w:t>Old Woking</w:t>
        <w:tab/>
        <w:t>2970.7</w:t>
        <w:tab/>
        <w:t>3465.8</w:t>
        <w:tab/>
        <w:t>38.92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43</w:t>
        <w:tab/>
        <w:t>Joy Furness / Jan Olley</w:t>
        <w:tab/>
        <w:t>RAC Woodcote Park</w:t>
        <w:tab/>
        <w:t>2459.8</w:t>
        <w:tab/>
        <w:t>3443.8</w:t>
        <w:tab/>
        <w:t>38.6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44</w:t>
        <w:tab/>
        <w:t>Jack Nisbet / Demetrios Souppouris</w:t>
        <w:tab/>
        <w:t>Knaves, Kenley</w:t>
        <w:tab/>
        <w:t>2949.5</w:t>
        <w:tab/>
        <w:t>3441.1</w:t>
        <w:tab/>
        <w:t>38.65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45</w:t>
        <w:tab/>
        <w:t>Joan Moxham / Sally Mill</w:t>
        <w:tab/>
        <w:t>Horley</w:t>
        <w:tab/>
        <w:t>2567.5</w:t>
        <w:tab/>
        <w:t>3423.3</w:t>
        <w:tab/>
        <w:t>38.45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46</w:t>
        <w:tab/>
        <w:t xml:space="preserve">Tony Fathers / David Mooney </w:t>
        <w:tab/>
        <w:t>Roehampton</w:t>
        <w:tab/>
        <w:t>2920.8</w:t>
        <w:tab/>
        <w:t>3407.6</w:t>
        <w:tab/>
        <w:t>38.2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47</w:t>
        <w:tab/>
        <w:t>June Retter / Pam Oliveira</w:t>
        <w:tab/>
        <w:t>Claygate</w:t>
        <w:tab/>
        <w:t>2895.6</w:t>
        <w:tab/>
        <w:t>3378.2</w:t>
        <w:tab/>
        <w:t>37.94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48</w:t>
        <w:tab/>
        <w:t>Ella Bailey / Pat Triggs</w:t>
        <w:tab/>
        <w:t>Yateley &amp; Hawley</w:t>
        <w:tab/>
        <w:t>2894.1</w:t>
        <w:tab/>
        <w:t>3376.5</w:t>
        <w:tab/>
        <w:t>37.92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49</w:t>
        <w:tab/>
        <w:t>Hilda Balmer / Tony Jones</w:t>
        <w:tab/>
        <w:t>RAC Woodcote Park</w:t>
        <w:tab/>
        <w:t>2410.2</w:t>
        <w:tab/>
        <w:t>3374.2</w:t>
        <w:tab/>
        <w:t>37.90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50</w:t>
        <w:tab/>
        <w:t>K Chapman / S Ault</w:t>
        <w:tab/>
        <w:t>Old Woking</w:t>
        <w:tab/>
        <w:t>2890.3</w:t>
        <w:tab/>
        <w:t>3372.0</w:t>
        <w:tab/>
        <w:t>37.8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51</w:t>
        <w:tab/>
        <w:t>May Cox / Eileen Birch</w:t>
        <w:tab/>
        <w:t>Old Hamptonians</w:t>
        <w:tab/>
        <w:t>2162.7</w:t>
        <w:tab/>
        <w:t>3364.2</w:t>
        <w:tab/>
        <w:t>37.7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52</w:t>
        <w:tab/>
        <w:t>Tony Jones / Trish Yeldham</w:t>
        <w:tab/>
        <w:t>2220 Club</w:t>
        <w:tab/>
        <w:t>3157.0</w:t>
        <w:tab/>
        <w:t>3274.0</w:t>
        <w:tab/>
        <w:t>36.7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53</w:t>
        <w:tab/>
        <w:t>Cecile Ross / E Leigh</w:t>
        <w:tab/>
        <w:t>Old Woking</w:t>
        <w:tab/>
        <w:t>2789.9</w:t>
        <w:tab/>
        <w:t>3254.8</w:t>
        <w:tab/>
        <w:t>36.55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54</w:t>
        <w:tab/>
        <w:t>Jean Virley / Martin Emery</w:t>
        <w:tab/>
        <w:t>Bletchingley</w:t>
        <w:tab/>
        <w:t>2752.9</w:t>
        <w:tab/>
        <w:t>3211.7</w:t>
        <w:tab/>
        <w:t>36.0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55</w:t>
        <w:tab/>
        <w:t>Charlie Willis / Martin Fuller</w:t>
        <w:tab/>
        <w:t>Godstone</w:t>
        <w:tab/>
        <w:t>2704.1</w:t>
        <w:tab/>
        <w:t>3154.8</w:t>
        <w:tab/>
        <w:t>35.4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56</w:t>
        <w:tab/>
        <w:t>B Matthews / J Cadge</w:t>
        <w:tab/>
        <w:t>Old Woking</w:t>
        <w:tab/>
        <w:t>2477.9</w:t>
        <w:tab/>
        <w:t>3153.7</w:t>
        <w:tab/>
        <w:t>35.42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57</w:t>
        <w:tab/>
        <w:t>Ronald Bragman / Robert Pope</w:t>
        <w:tab/>
        <w:t>Wimbledon 'Green'</w:t>
        <w:tab/>
        <w:t>2692.1</w:t>
        <w:tab/>
        <w:t>3140.8</w:t>
        <w:tab/>
        <w:t>35.27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58</w:t>
        <w:tab/>
        <w:t>Reg &amp; Margaret Mansell</w:t>
        <w:tab/>
        <w:t>Wray Park</w:t>
        <w:tab/>
        <w:t>2007.8</w:t>
        <w:tab/>
        <w:t>3123.2</w:t>
        <w:tab/>
        <w:t>35.08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59</w:t>
        <w:tab/>
        <w:t xml:space="preserve">June Jones / Noeleen Waller </w:t>
        <w:tab/>
        <w:t>Bletchingley</w:t>
        <w:tab/>
        <w:t>2658.2</w:t>
        <w:tab/>
        <w:t>3101.3</w:t>
        <w:tab/>
        <w:t>34.83</w:t>
      </w:r>
    </w:p>
    <w:p>
      <w:pPr>
        <w:pStyle w:val="PlainText"/>
        <w:tabs>
          <w:tab w:val="clear" w:pos="720"/>
          <w:tab w:val="right" w:pos="360" w:leader="none"/>
          <w:tab w:val="left" w:pos="900" w:leader="none"/>
          <w:tab w:val="left" w:pos="4500" w:leader="none"/>
          <w:tab w:val="decimal" w:pos="6930" w:leader="none"/>
          <w:tab w:val="decimal" w:pos="7920" w:leader="none"/>
          <w:tab w:val="decimal" w:pos="8730" w:leader="none"/>
          <w:tab w:val="decimal" w:pos="954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360</w:t>
        <w:tab/>
        <w:t>Alasdair Johnston / Cedric Hooren</w:t>
        <w:tab/>
        <w:t>Ditton</w:t>
        <w:tab/>
        <w:t>2507.0</w:t>
        <w:tab/>
        <w:t>2924.8</w:t>
        <w:tab/>
        <w:t>32.85</w:t>
      </w:r>
    </w:p>
    <w:sectPr>
      <w:type w:val="nextPage"/>
      <w:pgSz w:w="11906" w:h="16838"/>
      <w:pgMar w:left="1153" w:right="115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mpairs11">
    <w:name w:val="simpairs11+"/>
    <w:basedOn w:val="Normal"/>
    <w:qFormat/>
    <w:pPr>
      <w:tabs>
        <w:tab w:val="clear" w:pos="720"/>
        <w:tab w:val="right" w:pos="360" w:leader="none"/>
        <w:tab w:val="right" w:pos="900" w:leader="none"/>
        <w:tab w:val="right" w:pos="1440" w:leader="none"/>
        <w:tab w:val="left" w:pos="1980" w:leader="none"/>
        <w:tab w:val="decimal" w:pos="5220" w:leader="none"/>
        <w:tab w:val="decimal" w:pos="5940" w:leader="none"/>
        <w:tab w:val="decimal" w:pos="6660" w:leader="none"/>
        <w:tab w:val="decimal" w:pos="7740" w:leader="none"/>
        <w:tab w:val="decimal" w:pos="8550" w:leader="none"/>
        <w:tab w:val="decimal" w:pos="945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airs3col">
    <w:name w:val="pairs (3col)"/>
    <w:basedOn w:val="PlainText"/>
    <w:qFormat/>
    <w:pPr>
      <w:tabs>
        <w:tab w:val="clear" w:pos="720"/>
        <w:tab w:val="decimal" w:pos="180" w:leader="none"/>
        <w:tab w:val="decimal" w:pos="810" w:leader="none"/>
        <w:tab w:val="left" w:pos="1440" w:leader="none"/>
        <w:tab w:val="center" w:pos="5490" w:leader="none"/>
        <w:tab w:val="decimal" w:pos="6480" w:leader="none"/>
        <w:tab w:val="decimal" w:pos="7470" w:leader="none"/>
      </w:tabs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0T11:11:00Z</dcterms:created>
  <dc:creator>Malcolm Carey</dc:creator>
  <dc:description/>
  <dc:language>en-US</dc:language>
  <cp:lastModifiedBy>Julia</cp:lastModifiedBy>
  <dcterms:modified xsi:type="dcterms:W3CDTF">2005-07-30T11:11:00Z</dcterms:modified>
  <cp:revision>2</cp:revision>
  <dc:subject/>
  <dc:title>2005 SCBA Dorin Salver (1)</dc:title>
</cp:coreProperties>
</file>