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OYDON CONGRESS  8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FEBRUAR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WISS TEAMS RESULT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osition</w:t>
      </w:r>
      <w:r>
        <w:rPr>
          <w:sz w:val="28"/>
          <w:szCs w:val="28"/>
        </w:rPr>
        <w:t xml:space="preserve">      </w:t>
        <w:tab/>
        <w:tab/>
      </w:r>
      <w:r>
        <w:rPr>
          <w:sz w:val="28"/>
          <w:szCs w:val="28"/>
          <w:u w:val="single"/>
        </w:rPr>
        <w:t>Team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Score</w:t>
      </w:r>
      <w:r>
        <w:rPr>
          <w:sz w:val="28"/>
          <w:szCs w:val="28"/>
        </w:rPr>
        <w:t xml:space="preserve"> </w:t>
        <w:tab/>
        <w:tab/>
      </w:r>
      <w:r>
        <w:rPr>
          <w:sz w:val="28"/>
          <w:szCs w:val="28"/>
          <w:u w:val="single"/>
        </w:rPr>
        <w:t>M.P’s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eastAsia="Arial"/>
        </w:rPr>
        <w:t xml:space="preserve">      </w:t>
      </w:r>
      <w:r>
        <w:rPr/>
        <w:t>1</w:t>
        <w:tab/>
        <w:tab/>
        <w:tab/>
        <w:t>N Benn, I Draper, M Prior,G Wiles</w:t>
        <w:tab/>
        <w:tab/>
        <w:tab/>
        <w:t>103</w:t>
        <w:tab/>
        <w:tab/>
        <w:tab/>
        <w:t>756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</w:t>
        <w:tab/>
        <w:tab/>
        <w:tab/>
        <w:t>J.Williamson, M Grimston, M.Cast, A.Powys</w:t>
        <w:tab/>
        <w:tab/>
        <w:t xml:space="preserve">   86</w:t>
        <w:tab/>
        <w:tab/>
        <w:tab/>
        <w:t>684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3=</w:t>
        <w:tab/>
        <w:tab/>
        <w:t>Mrs S Barrett, G.Barrett, S.Jones, Mrs A.Jones</w:t>
        <w:tab/>
        <w:tab/>
        <w:t xml:space="preserve">   85</w:t>
        <w:tab/>
        <w:tab/>
        <w:tab/>
        <w:t>58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3=</w:t>
        <w:tab/>
        <w:tab/>
        <w:t>Mrs K Pryor, M.Pryor, M.Eden, Carrie Eden</w:t>
        <w:tab/>
        <w:tab/>
        <w:t xml:space="preserve">   85</w:t>
        <w:tab/>
        <w:tab/>
        <w:tab/>
        <w:t>58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5</w:t>
        <w:tab/>
        <w:tab/>
        <w:tab/>
        <w:t>D.Dunn, J.S.Bryer, I.Yeats, C.P.Hickson</w:t>
        <w:tab/>
        <w:tab/>
        <w:t xml:space="preserve">   75</w:t>
        <w:tab/>
        <w:tab/>
        <w:tab/>
        <w:t>46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6=</w:t>
        <w:tab/>
        <w:tab/>
        <w:t>J.Amor, V Derwig, J.Morton, R.Currie</w:t>
        <w:tab/>
        <w:tab/>
        <w:t xml:space="preserve">              74</w:t>
        <w:tab/>
        <w:tab/>
        <w:tab/>
        <w:t>387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6=</w:t>
        <w:tab/>
        <w:tab/>
        <w:t>j.Osmond, Pat Hore,FE Meader, J.Clift</w:t>
        <w:tab/>
        <w:tab/>
        <w:tab/>
        <w:t xml:space="preserve">   74</w:t>
        <w:tab/>
        <w:tab/>
        <w:tab/>
        <w:t>387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eastAsia="Arial"/>
        </w:rPr>
        <w:t xml:space="preserve">      </w:t>
      </w:r>
      <w:r>
        <w:rPr/>
        <w:t>8=</w:t>
        <w:tab/>
        <w:tab/>
        <w:t>R.Gronau, A.Welsh, T.Pelling, W.Linton</w:t>
        <w:tab/>
        <w:tab/>
        <w:tab/>
        <w:t xml:space="preserve">   73</w:t>
        <w:tab/>
        <w:tab/>
        <w:tab/>
        <w:t>27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8=</w:t>
        <w:tab/>
        <w:tab/>
        <w:t>D.Lampert, J.McKirdy, J.Colban, T.Redshaw</w:t>
        <w:tab/>
        <w:tab/>
        <w:t xml:space="preserve">   73</w:t>
        <w:tab/>
        <w:tab/>
        <w:tab/>
        <w:t>26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0=</w:t>
        <w:tab/>
        <w:t>N.Horsley, H.Hara, K.Yamashita, K.Suga</w:t>
        <w:tab/>
        <w:tab/>
        <w:t xml:space="preserve">   72</w:t>
        <w:tab/>
        <w:tab/>
        <w:tab/>
        <w:t>216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0=</w:t>
        <w:tab/>
        <w:t>J.Cruickshank, Ann McNab,R.Rule, Judy Lawrence</w:t>
        <w:tab/>
        <w:t xml:space="preserve">   72</w:t>
        <w:tab/>
        <w:tab/>
        <w:tab/>
        <w:t>16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2</w:t>
        <w:tab/>
        <w:tab/>
      </w:r>
      <w:r>
        <w:rPr>
          <w:sz w:val="22"/>
          <w:szCs w:val="22"/>
        </w:rPr>
        <w:t>Peggy Moss, Pam Pottage,Renate Lane,Audrey Randall</w:t>
        <w:tab/>
      </w:r>
      <w:r>
        <w:rPr/>
        <w:t xml:space="preserve">   71</w:t>
        <w:tab/>
        <w:tab/>
        <w:tab/>
        <w:t>144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3</w:t>
        <w:tab/>
        <w:tab/>
        <w:t>J.Harrison, W.J.Durden, Tony Smith,S.P.Mius</w:t>
        <w:tab/>
        <w:tab/>
        <w:t xml:space="preserve">   70</w:t>
        <w:tab/>
        <w:tab/>
        <w:tab/>
        <w:t>126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2"/>
          <w:szCs w:val="22"/>
        </w:rPr>
      </w:pPr>
      <w:r>
        <w:rPr/>
        <w:tab/>
        <w:t>14</w:t>
        <w:tab/>
        <w:tab/>
      </w:r>
      <w:r>
        <w:rPr>
          <w:sz w:val="22"/>
          <w:szCs w:val="22"/>
        </w:rPr>
        <w:t xml:space="preserve">Chris..Dyer, Denny Wade, Ros.Fellows, Annette Roberts       </w:t>
      </w:r>
      <w:r>
        <w:rPr/>
        <w:t>69</w:t>
        <w:tab/>
        <w:tab/>
        <w:tab/>
        <w:t>126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</w:r>
      <w:r>
        <w:rPr/>
        <w:t>15</w:t>
        <w:tab/>
        <w:tab/>
        <w:t>Alex Harding, Rick Stevens, Les Spencer,Lila Korde      68</w:t>
        <w:tab/>
        <w:tab/>
        <w:tab/>
        <w:t>144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6</w:t>
        <w:tab/>
        <w:tab/>
        <w:t>J.Scase, D.Eneas, J.Ward, R.Hitt</w:t>
        <w:tab/>
        <w:tab/>
        <w:tab/>
        <w:tab/>
        <w:t xml:space="preserve">   67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7</w:t>
        <w:tab/>
        <w:tab/>
        <w:t>Maria Martin, Ros’Rice, R.Sugden, Helen Seymour</w:t>
        <w:tab/>
        <w:t xml:space="preserve">   64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8</w:t>
        <w:tab/>
        <w:tab/>
        <w:t>K.Williams, Des.Reid, Barbara Bigg, Don Bigg</w:t>
        <w:tab/>
        <w:tab/>
        <w:t xml:space="preserve">   63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9=</w:t>
        <w:tab/>
      </w:r>
      <w:r>
        <w:rPr>
          <w:sz w:val="22"/>
          <w:szCs w:val="22"/>
        </w:rPr>
        <w:t>Sheila Price, Wordy Price, Alison Hays,Carole Tuininga</w:t>
        <w:tab/>
      </w:r>
      <w:r>
        <w:rPr/>
        <w:t xml:space="preserve">   61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9=</w:t>
        <w:tab/>
        <w:t>Olivia Dawson, D.Elvin, K.George, M. Rackham</w:t>
        <w:tab/>
        <w:t xml:space="preserve">   61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19=</w:t>
        <w:tab/>
        <w:t>C.Fellows, R.Fellows, G.Hudson, Shirlry Pritchard</w:t>
        <w:tab/>
        <w:t xml:space="preserve">   61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2</w:t>
        <w:tab/>
        <w:tab/>
        <w:t>Janet Gedge, J.Lavis, Laura Price, Muriel Thruston</w:t>
        <w:tab/>
        <w:t xml:space="preserve">   60</w:t>
        <w:tab/>
        <w:tab/>
        <w:tab/>
        <w:t xml:space="preserve">  9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3=</w:t>
        <w:tab/>
        <w:t xml:space="preserve">Leonie Lockhart, T.Quilley, Viv’ Finch, Barb’ Pearce </w:t>
        <w:tab/>
        <w:t xml:space="preserve">   59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3=</w:t>
        <w:tab/>
        <w:t>A.Stimson, Anne Stimson, B.Themis, Sue Shaw</w:t>
        <w:tab/>
        <w:t xml:space="preserve">   59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5=</w:t>
        <w:tab/>
        <w:t>Ros’ Thompson, Marie Horlock, Julia Page, T.Price</w:t>
        <w:tab/>
        <w:t xml:space="preserve">   57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5=</w:t>
        <w:tab/>
      </w:r>
      <w:r>
        <w:rPr>
          <w:sz w:val="22"/>
          <w:szCs w:val="22"/>
        </w:rPr>
        <w:t>Anne Hare, D.Sedgwick, Sheila Simon, Mgrt’ Aitchison</w:t>
      </w:r>
      <w:r>
        <w:rPr/>
        <w:t xml:space="preserve">    </w:t>
        <w:tab/>
        <w:t xml:space="preserve">   57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5=</w:t>
        <w:tab/>
        <w:t>Bill &amp; Norma Macmillan, Margaret Horan, Les Roffey</w:t>
        <w:tab/>
        <w:t xml:space="preserve">   57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8</w:t>
        <w:tab/>
        <w:tab/>
        <w:t>Vi Smith, Maria Hawkins, Angela Glancy, B.Marsh</w:t>
        <w:tab/>
        <w:t xml:space="preserve">   56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29</w:t>
        <w:tab/>
        <w:tab/>
        <w:t>R.Collins, J.Butcher, R. Ackland, Liz Ackland</w:t>
        <w:tab/>
        <w:tab/>
        <w:t xml:space="preserve">   55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30=</w:t>
        <w:tab/>
        <w:t>June Jones, N’leen Waller, Jean Virley, Pat Wells</w:t>
        <w:tab/>
        <w:t xml:space="preserve">   51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30=</w:t>
        <w:tab/>
        <w:t>Liz &amp; Roger Whittaker, Jacqui &amp; David Bowers</w:t>
        <w:tab/>
        <w:tab/>
        <w:t xml:space="preserve">   51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32</w:t>
        <w:tab/>
        <w:tab/>
        <w:t>Betty Ellis, Maureen Cox,Celia Talbot, Barbara Tate</w:t>
      </w:r>
      <w:r>
        <w:rPr>
          <w:sz w:val="22"/>
          <w:szCs w:val="22"/>
        </w:rPr>
        <w:tab/>
        <w:t xml:space="preserve">   50</w:t>
        <w:tab/>
        <w:tab/>
        <w:tab/>
        <w:t xml:space="preserve">  3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  <w:t>33</w:t>
        <w:tab/>
        <w:tab/>
      </w:r>
      <w:r>
        <w:rPr/>
        <w:t>Doreen Charteris,Billie Stevens,Mavis Pollitt, J.Hawes</w:t>
      </w:r>
      <w:r>
        <w:rPr>
          <w:sz w:val="22"/>
          <w:szCs w:val="22"/>
        </w:rPr>
        <w:tab/>
        <w:t xml:space="preserve">   49</w:t>
        <w:tab/>
        <w:tab/>
        <w:tab/>
        <w:t xml:space="preserve">  3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  <w:t>34</w:t>
        <w:tab/>
        <w:tab/>
      </w:r>
      <w:r>
        <w:rPr/>
        <w:t>P.Groombridge, Mary Butt, Jean Faulkner, P.Tidman</w:t>
      </w:r>
      <w:r>
        <w:rPr>
          <w:sz w:val="22"/>
          <w:szCs w:val="22"/>
        </w:rPr>
        <w:tab/>
        <w:t xml:space="preserve">   46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5</w:t>
        <w:tab/>
        <w:tab/>
      </w:r>
      <w:r>
        <w:rPr/>
        <w:t>R.Pope, Lois Price, Molly Slevin, Jean Davies</w:t>
      </w:r>
      <w:r>
        <w:rPr>
          <w:sz w:val="22"/>
          <w:szCs w:val="22"/>
        </w:rPr>
        <w:tab/>
        <w:tab/>
        <w:t xml:space="preserve">   45</w:t>
        <w:tab/>
        <w:tab/>
        <w:tab/>
        <w:t>10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  <w:t>36</w:t>
        <w:tab/>
        <w:tab/>
      </w:r>
      <w:r>
        <w:rPr/>
        <w:t>G.Bourne, Anne Speller, Ken Oliver, Tony Lloyd</w:t>
      </w:r>
      <w:r>
        <w:rPr>
          <w:sz w:val="22"/>
          <w:szCs w:val="22"/>
        </w:rPr>
        <w:tab/>
        <w:t xml:space="preserve">   44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7</w:t>
        <w:tab/>
        <w:tab/>
        <w:t>R.H.Starte, Audrey Starte, Shirley Kennard, Bobby Johnson  41</w:t>
        <w:tab/>
        <w:tab/>
        <w:tab/>
        <w:t xml:space="preserve">    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8</w:t>
        <w:tab/>
        <w:tab/>
      </w:r>
      <w:r>
        <w:rPr/>
        <w:t>M.Goddard, H.West, B.Smith, M.Sales</w:t>
      </w:r>
      <w:r>
        <w:rPr>
          <w:sz w:val="22"/>
          <w:szCs w:val="22"/>
        </w:rPr>
        <w:tab/>
        <w:tab/>
        <w:tab/>
        <w:t xml:space="preserve">   40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9</w:t>
        <w:tab/>
        <w:tab/>
        <w:t>Carole Oliver, Edna Moss, Deidre Tamlyn, Ros Montague</w:t>
        <w:tab/>
        <w:t xml:space="preserve">   36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  <w:t>40</w:t>
        <w:tab/>
        <w:tab/>
      </w:r>
      <w:r>
        <w:rPr/>
        <w:t>Rev. H &amp; Mrs M. Curtis, D.Gliddon, K. Barker</w:t>
      </w:r>
      <w:r>
        <w:rPr>
          <w:sz w:val="22"/>
          <w:szCs w:val="22"/>
        </w:rPr>
        <w:tab/>
        <w:tab/>
        <w:t xml:space="preserve">   33</w:t>
        <w:tab/>
        <w:tab/>
        <w:tab/>
        <w:t xml:space="preserve">  36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  <w:t>41</w:t>
        <w:tab/>
        <w:tab/>
      </w:r>
      <w:r>
        <w:rPr/>
        <w:t>M.Black, C.Cox,  R.Middleditch, P. Parekhji</w:t>
      </w:r>
      <w:r>
        <w:rPr>
          <w:sz w:val="22"/>
          <w:szCs w:val="22"/>
        </w:rPr>
        <w:tab/>
        <w:tab/>
        <w:t xml:space="preserve">   31</w:t>
        <w:tab/>
        <w:tab/>
        <w:tab/>
        <w:t xml:space="preserve">  7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sz w:val="22"/>
          <w:szCs w:val="22"/>
        </w:rPr>
        <w:tab/>
        <w:t>42</w:t>
        <w:tab/>
        <w:tab/>
      </w:r>
      <w:r>
        <w:rPr>
          <w:sz w:val="20"/>
          <w:szCs w:val="20"/>
        </w:rPr>
        <w:t>B.Ridout, Sheila Marshall,Frances Collomose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Maggy Chaves</w:t>
        <w:tab/>
        <w:t xml:space="preserve">   16</w:t>
        <w:tab/>
        <w:tab/>
        <w:tab/>
        <w:t xml:space="preserve">    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2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55:00Z</dcterms:created>
  <dc:creator>flower</dc:creator>
  <dc:description/>
  <dc:language>en-US</dc:language>
  <cp:lastModifiedBy>flower</cp:lastModifiedBy>
  <dcterms:modified xsi:type="dcterms:W3CDTF">2004-02-16T18:34:00Z</dcterms:modified>
  <cp:revision>9</cp:revision>
  <dc:subject/>
  <dc:title>CROYDON CONGRESS  8th FEBRUARY</dc:title>
</cp:coreProperties>
</file>