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end gam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or this month we look again at the declarer problem of last month. South had the task of making a four spade contract with the opening lead being the king of clubs. Here again is the scene as the dummy hit the table.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2"/>
        <w:gridCol w:w="936"/>
        <w:gridCol w:w="937"/>
        <w:gridCol w:w="937"/>
        <w:gridCol w:w="937"/>
        <w:gridCol w:w="937"/>
        <w:gridCol w:w="937"/>
        <w:gridCol w:w="937"/>
      </w:tblGrid>
      <w:tr>
        <w:trPr>
          <w:trHeight w:val="371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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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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bottom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bottom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bottom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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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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here are nine tricks ‘on-top’ and in order to try for a tenth, without exposing the diamond king from a lead from East, we swapped a heart loser for a club loser and so played low from dummy at trick one. Let us pick up the play. We win trick two as clubs are continued discarding a heart from our own hand. The trumps are drawn using the king and the queen and then the heart suit is tested. Ace of hearts, king of hearts and ruff a heart in hand. This is the situation with six tricks to go and four more are needed to fulfil the contract:-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3"/>
        <w:gridCol w:w="1203"/>
        <w:gridCol w:w="1203"/>
        <w:gridCol w:w="1203"/>
        <w:gridCol w:w="1203"/>
        <w:gridCol w:w="1203"/>
      </w:tblGrid>
      <w:tr>
        <w:trPr>
          <w:trHeight w:val="371" w:hRule="atLeas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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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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>
              <w:lef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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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4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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last month the heart suit had split evenly so that  we were able to cross over to the dummy with a trump and discard a diamond from hand on the established thirteenth heart. For this month our normal luck has returned – the heart suit break is 4/2. So how do we proceed from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34:00Z</dcterms:created>
  <dc:creator>Seymour</dc:creator>
  <dc:description/>
  <dc:language>en-US</dc:language>
  <cp:lastModifiedBy>B. Wiggins</cp:lastModifiedBy>
  <dcterms:modified xsi:type="dcterms:W3CDTF">2009-09-30T17:34:00Z</dcterms:modified>
  <cp:revision>2</cp:revision>
  <dc:subject/>
  <dc:title>The End Game</dc:title>
</cp:coreProperties>
</file>