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linter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plinters show at least the values for game with potential for slam if the fit is good.</w:t>
      </w:r>
    </w:p>
    <w:p>
      <w:pPr>
        <w:pStyle w:val="Normal"/>
        <w:rPr/>
      </w:pPr>
      <w:r>
        <w:rPr/>
        <w:t>It denies a good suit (usually) and shows a singleton or void in the suit bid.</w:t>
      </w:r>
    </w:p>
    <w:p>
      <w:pPr>
        <w:pStyle w:val="Normal"/>
        <w:rPr/>
      </w:pPr>
      <w:r>
        <w:rPr/>
        <w:t xml:space="preserve">These are usually jumps in a new suit over an opening suit bid. </w:t>
      </w:r>
    </w:p>
    <w:p>
      <w:pPr>
        <w:pStyle w:val="Normal"/>
        <w:rPr/>
      </w:pPr>
      <w:r>
        <w:rPr/>
        <w:t>They are bid at a level one above a jump shift.</w:t>
      </w:r>
    </w:p>
    <w:p>
      <w:pPr>
        <w:pStyle w:val="Normal"/>
        <w:rPr/>
      </w:pPr>
      <w:r>
        <w:rPr/>
        <w:t>i.e.</w:t>
      </w:r>
    </w:p>
    <w:p>
      <w:pPr>
        <w:pStyle w:val="Normal"/>
        <w:rPr/>
      </w:pPr>
      <w:r>
        <w:rPr/>
        <w:t>1C</w:t>
        <w:tab/>
        <w:t>-</w:t>
        <w:tab/>
        <w:t>3D, 3H, 3S</w:t>
        <w:tab/>
        <w:tab/>
        <w:t>1D</w:t>
        <w:tab/>
        <w:t xml:space="preserve">- </w:t>
        <w:tab/>
        <w:t>3H, 3S, 4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H</w:t>
        <w:tab/>
        <w:t>-</w:t>
        <w:tab/>
        <w:t>3S, 4C, 4D</w:t>
        <w:tab/>
        <w:tab/>
        <w:t>1S</w:t>
        <w:tab/>
        <w:t>-</w:t>
        <w:tab/>
        <w:t>4C, 4D, 4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n also occur later in the auction:</w:t>
      </w:r>
    </w:p>
    <w:p>
      <w:pPr>
        <w:pStyle w:val="Normal"/>
        <w:rPr/>
      </w:pPr>
      <w:r>
        <w:rPr/>
        <w:t>1S</w:t>
        <w:tab/>
        <w:t>-</w:t>
        <w:tab/>
        <w:t>2C</w:t>
      </w:r>
    </w:p>
    <w:p>
      <w:pPr>
        <w:pStyle w:val="Normal"/>
        <w:rPr/>
      </w:pPr>
      <w:r>
        <w:rPr/>
        <w:t>2H</w:t>
        <w:tab/>
        <w:t>-</w:t>
        <w:tab/>
        <w:t>4D</w:t>
        <w:tab/>
        <w:t>Here an unnecessary jump in diamonds agrees hearts as tru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er can use them too:</w:t>
      </w:r>
    </w:p>
    <w:p>
      <w:pPr>
        <w:pStyle w:val="Normal"/>
        <w:rPr/>
      </w:pPr>
      <w:r>
        <w:rPr/>
        <w:t>1D</w:t>
        <w:tab/>
        <w:t>-</w:t>
        <w:tab/>
        <w:t>1H</w:t>
      </w:r>
    </w:p>
    <w:p>
      <w:pPr>
        <w:pStyle w:val="Normal"/>
        <w:rPr/>
      </w:pPr>
      <w:r>
        <w:rPr/>
        <w:t>3S</w:t>
        <w:tab/>
        <w:tab/>
        <w:tab/>
        <w:t>1S and 2S would be natural, so 3S is a splinter showing a raise to 4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look at splinters in action</w:t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392"/>
        <w:gridCol w:w="120"/>
        <w:gridCol w:w="1560"/>
        <w:gridCol w:w="1560"/>
        <w:gridCol w:w="480"/>
        <w:gridCol w:w="1716"/>
        <w:gridCol w:w="60"/>
        <w:gridCol w:w="2424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xx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Kxx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Qxx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Kxx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AQxxx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xx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Axx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xx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KQx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Qx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3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1H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S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5D (1 ac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4H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Wonderful fit (no wasted values in spades), all cards working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oor fit, king of spades is waste paper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AKxx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Q109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KJxx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Q109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Kx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QJx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QJx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A10xxx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x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A10xxx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x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Jx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AK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1D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1D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H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C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4NT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D (1 ac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4S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6S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Singleton club shows good fit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oo much waste in clubs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AKJ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Jxx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Kx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J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KQ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J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Qxx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xx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AQx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xx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Q10xxx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Kxx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QJxxx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Kxx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1C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1C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S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3NT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4D*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H*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5C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C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Loads of wasted values, so offers 3NT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Opener will always have at least a doubl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top in the splinter suit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ood fit, so cue-bids 4D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artner cue-bids 4H and opener cannot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o on. With good cards responder can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AQJx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xxx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KQxxx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xxx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KJ10x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AQJ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x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Jxx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xxxx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AKJx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Q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J10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1C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D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4D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H*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4NT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H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5C*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/>
              <w:t>6S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6S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pener , with controls in the other suits,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# Where is the help card!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sks for aces and likes the answer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ummy is a welcome sight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xx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KQ10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AQxx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Jx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Qxx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Jxx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AKJxxx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Q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KJxxx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x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Ax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Qx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x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xxx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1D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D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1H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3S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D*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S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3NT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5C*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C*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4H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Responder shows a high card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NT shows wasted values, but opener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in partners first suit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as another try and then gives up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ee how splinters allow for better evaluation of fit when a slam is in the offing.</w:t>
      </w:r>
    </w:p>
    <w:p>
      <w:pPr>
        <w:pStyle w:val="Normal"/>
        <w:rPr/>
      </w:pPr>
      <w:r>
        <w:rPr/>
        <w:t>They can keep you out of poor slams as well as get you to good on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15:00Z</dcterms:created>
  <dc:creator>Roy Martin</dc:creator>
  <dc:description/>
  <dc:language>en-US</dc:language>
  <cp:lastModifiedBy>Brian Wiggins</cp:lastModifiedBy>
  <dcterms:modified xsi:type="dcterms:W3CDTF">2011-02-25T10:15:00Z</dcterms:modified>
  <cp:revision>2</cp:revision>
  <dc:subject/>
  <dc:title>Modern Acol_Splinters</dc:title>
</cp:coreProperties>
</file>