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1438275"/>
            <wp:effectExtent l="0" t="0" r="0" b="0"/>
            <wp:docPr id="1" name="Picture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ADDLEWORTH GRANDSLAM BRIDGE CLUB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ROPHY NIGH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me and join us for our Annual Trophy Nigh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ursday November 3r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Food served at 6.30pm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£5 </w:t>
      </w:r>
      <w:bookmarkStart w:id="0" w:name="_GoBack"/>
      <w:bookmarkEnd w:id="0"/>
      <w:r>
        <w:rPr>
          <w:sz w:val="36"/>
          <w:szCs w:val="36"/>
        </w:rPr>
        <w:t>per person including bridge</w:t>
      </w:r>
    </w:p>
    <w:p>
      <w:pPr>
        <w:pStyle w:val="Normal"/>
        <w:jc w:val="center"/>
        <w:rPr/>
      </w:pPr>
      <w:r>
        <w:rPr>
          <w:sz w:val="36"/>
          <w:szCs w:val="36"/>
        </w:rPr>
        <w:t>Vegetarian option availabl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lease sign up – pay Kath on the nigh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pstairs bar 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950" cy="1950720"/>
            <wp:effectExtent l="0" t="0" r="0" b="0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uk/url?sa=i&amp;rct=j&amp;q=&amp;esrc=s&amp;source=images&amp;cd=&amp;ved=0ahUKEwjMxrD6rr_PAhXMtRQKHWqxBcwQjRwIBw&amp;url=http://www.onestopenglish.com/teenagers/topic-based-materials/webquests/webquest-bonfire-night/553939.article&amp;psig=AFQjCNGdKUgWn8Tw19ozrZ6H94ZglABqng&amp;ust=147560836965485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.uk/url?sa=i&amp;rct=j&amp;q=&amp;esrc=s&amp;source=images&amp;cd=&amp;cad=rja&amp;uact=8&amp;ved=0ahUKEwivnaevr7_PAhWBShQKHXL_DDIQjRwIBw&amp;url=http://www.manchestereveningnews.co.uk/whats-on/family-kids-news/safety-tips-help-you-enjoy-7904293&amp;psig=AFQjCNGdKUgWn8Tw19ozrZ6H94ZglABqng&amp;ust=147560836965485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8:19:00Z</dcterms:created>
  <dc:creator>Lacey's</dc:creator>
  <dc:description/>
  <dc:language>en-US</dc:language>
  <cp:lastModifiedBy>pauline</cp:lastModifiedBy>
  <cp:lastPrinted>2016-10-03T20:45:00Z</cp:lastPrinted>
  <dcterms:modified xsi:type="dcterms:W3CDTF">2016-10-08T18:19:00Z</dcterms:modified>
  <cp:revision>2</cp:revision>
  <dc:subject/>
  <dc:title/>
</cp:coreProperties>
</file>