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811"/>
        <w:gridCol w:w="811"/>
        <w:gridCol w:w="1733"/>
        <w:gridCol w:w="1459"/>
        <w:gridCol w:w="1111"/>
        <w:gridCol w:w="1111"/>
        <w:gridCol w:w="824"/>
      </w:tblGrid>
      <w:tr>
        <w:trPr>
          <w:trHeight w:val="360" w:hRule="atLeast"/>
        </w:trPr>
        <w:tc>
          <w:tcPr>
            <w:tcW w:w="8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RIPLEY BRIDGE CLUB PAIRS COMPETITION 2007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Scores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ir No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tion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20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2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ger Eley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ck Flyn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.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7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.35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 Mclean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Glover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76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 Parkin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 Hamilto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33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Horsley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Kenny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Butt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dy But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38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k Robinson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Knowles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24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Quincy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 Rogers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67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nda Lee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 Allsop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14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George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y Watso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6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thy Knowle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nice Smith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3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 Howden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l Winter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9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 Webb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e Bo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8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Burn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Foster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19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 Suttie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y Suttie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0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 Hough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 Goulde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9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 Brentnall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 Parki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90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el Parr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 Hubbold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5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e Cuthbertson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Batey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4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gratulations to Jack and Roger on winning the competi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06:00Z</dcterms:created>
  <dc:creator>Alan Kenny</dc:creator>
  <dc:description/>
  <cp:keywords/>
  <dc:language>en-US</dc:language>
  <cp:lastModifiedBy>Alan Kenny</cp:lastModifiedBy>
  <dcterms:modified xsi:type="dcterms:W3CDTF">2007-09-28T15:07:00Z</dcterms:modified>
  <cp:revision>1</cp:revision>
  <dc:subject/>
  <dc:title>RIPLEY BRIDGE CLUB PAIRS COMPETITION 2007</dc:title>
</cp:coreProperties>
</file>