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PLEY BRIDGE CL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</w:rPr>
        <w:t>FED UP WITH THE TELEVISION?             WANT A NEW INTEREST?</w:t>
      </w:r>
    </w:p>
    <w:p>
      <w:pPr>
        <w:pStyle w:val="Normal"/>
        <w:jc w:val="center"/>
        <w:rPr>
          <w:b/>
          <w:b/>
          <w:sz w:val="32"/>
        </w:rPr>
      </w:pPr>
      <w:r>
        <w:object w:dxaOrig="3600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5pt;margin-top:6.1pt;width:180pt;height:15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361457" r:id="rId2"/>
        </w:object>
      </w:r>
      <w:r>
        <w:rPr>
          <w:b/>
          <w:sz w:val="32"/>
        </w:rPr>
        <w:t>THEN LEARN TO PLAY BRIDGE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ITABLE FOR ALL AGES AND ABILITI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51.5pt;margin-top:4.25pt;width:428.2pt;height:36.7pt;mso-wrap-style:none;v-text-anchor:middle" type="_x0000_t136">
            <v:path textpathok="t"/>
            <v:textpath on="t" fitshape="t" string="BEGINNERS' COURSE" style="font-family:&quot;Times New Roman&quot;;font-size:3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Starts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</w:rPr>
        <w:t>Wednesday. 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eptember 200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32"/>
        </w:rPr>
        <w:t>10:15am – 12:30pm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sz w:val="40"/>
        </w:rPr>
      </w:pPr>
      <w:r>
        <w:rPr>
          <w:sz w:val="40"/>
        </w:rPr>
        <w:t>PENTRICH VILLAGE H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NEVER PLAYED CARDS?       NOT SURE IF IT’S FOR YOU?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RST SESSION FREE!                               NO OBLIGATION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E ALONG AND CHECK ITOUT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i/>
          <w:i/>
          <w:sz w:val="28"/>
        </w:rPr>
      </w:pPr>
      <w:r>
        <w:rPr>
          <w:i/>
          <w:sz w:val="28"/>
        </w:rPr>
        <w:t>FOR FURTHER DETAILS, OR TO ENROL, CONTAC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/>
      </w:pPr>
      <w:r>
        <w:rPr>
          <w:sz w:val="36"/>
        </w:rPr>
        <w:t xml:space="preserve">PHIL UPTON    </w:t>
      </w:r>
      <w:r>
        <w:rPr>
          <w:b w:val="false"/>
          <w:sz w:val="36"/>
        </w:rPr>
        <w:t xml:space="preserve">                        </w:t>
      </w:r>
      <w:r>
        <w:rPr>
          <w:sz w:val="36"/>
        </w:rPr>
        <w:t xml:space="preserve">  01773 54182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TER A NEW WORLD OF INTEREST AND MENTAL STIMULATION.</w:t>
      </w:r>
    </w:p>
    <w:sectPr>
      <w:type w:val="nextPage"/>
      <w:pgSz w:w="11906" w:h="16838"/>
      <w:pgMar w:left="85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48:00Z</dcterms:created>
  <dc:creator>Phil Upton</dc:creator>
  <dc:description/>
  <cp:keywords/>
  <dc:language>en-US</dc:language>
  <cp:lastModifiedBy>Luton University</cp:lastModifiedBy>
  <cp:lastPrinted>2006-12-26T11:41:00Z</cp:lastPrinted>
  <dcterms:modified xsi:type="dcterms:W3CDTF">2008-07-11T09:33:00Z</dcterms:modified>
  <cp:revision>4</cp:revision>
  <dc:subject/>
  <dc:title>NEW 12 week BEGINNERS Course </dc:title>
</cp:coreProperties>
</file>