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16"/>
        <w:gridCol w:w="9824"/>
      </w:tblGrid>
      <w:tr>
        <w:trPr>
          <w:trHeight w:val="405" w:hRule="atLeast"/>
        </w:trPr>
        <w:tc>
          <w:tcPr>
            <w:tcW w:w="110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vision 1 Trophy</w:t>
            </w:r>
          </w:p>
        </w:tc>
      </w:tr>
      <w:tr>
        <w:trPr>
          <w:trHeight w:val="255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/1958</w:t>
            </w:r>
          </w:p>
        </w:tc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GP Broadbent, J Inns, CV Earnshaw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/1959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GP Broadbent, HND Bailey, CV Earnshaw, BS Waite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9/1960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Mr &amp; Mrs W Murday, R Clay, J Alexander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0/1961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Mrs A Smedley, Mrs E Bloomfield, Mrs M Akers, Miss J Akers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1/1962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GP Broadbent, Mrs A Smedley, Mrs E Bloomfield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/1963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Mrs A Smedley, Mrs E Bloomfield, Miss J Akers, JL Alexander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3/1964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W Marday, F T Milner, JW Brownhill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/1965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GP Broadbent, AJG Glossop, AJ Brentnall, I Trowbridge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/1966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Mrs A Smedley, Mrs E Bloomfield, JW Brownhill, FT Milner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/1967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GP Broadbent, AJG &amp; CCA Glossop, E Burston, Miss J Akers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/1968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CV Earnshaw, G Smedley, B Waite, H Westhead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8/1969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Mrs A Smedley, Mrs E Bloomfield, FT Milner, JW Brownhill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9/1970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Mrs A Smedley, Mrs E Bloomfield, FT Milner, JW Brownhill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/1971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A J Michelson, R Asher, C Turner, H B Morton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1/1972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A J Michelson, G P Broadbent, C Turner, H B Morton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/1973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Mrs A Smedley, Mrs E Bloomfield, FT Milner, J W Brownhill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3/1974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Mrs A Smedley, Mrs E Bloomfield, FT Milner, J W Brownhill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4/1975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P J George, J Griffin, JW Calladine, H B Morton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/1976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AJ Michelson, GP Broadbent, J H Flynn, H V Bailey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6/1977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S Bailey, R Eley, D McNeill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7/1978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S Bailey, R Eley, D McNeill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8/1979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S Bailey, R Eley, D McNeill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/1980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A J Michelson, Mrs a Smedley, JW Brownhill, Mrs E Bloomfield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/1981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P J George, J Griffin, J W Calladine, C Pidgeon, GP Broadbent</w:t>
            </w:r>
          </w:p>
        </w:tc>
      </w:tr>
      <w:tr>
        <w:trPr>
          <w:trHeight w:val="30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/1982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/>
              </w:rPr>
            </w:pPr>
            <w:r>
              <w:rPr>
                <w:rFonts w:eastAsia="Lucida Calligraphy" w:cs="Lucida Calligraphy" w:ascii="Lucida Calligraphy" w:hAnsi="Lucida Calligraphy"/>
              </w:rPr>
              <w:t xml:space="preserve"> </w:t>
            </w:r>
            <w:r>
              <w:rPr>
                <w:rFonts w:cs="Arial" w:ascii="Lucida Calligraphy" w:hAnsi="Lucida Calligraphy"/>
              </w:rPr>
              <w:t>E Burston, S Bailey, R Eley, R Musson</w:t>
            </w:r>
          </w:p>
        </w:tc>
      </w:tr>
      <w:tr>
        <w:trPr>
          <w:trHeight w:val="36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/1983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AJ Michelson, Mrs A Smedley, GP Broadbent, Mrs E Bloomfield</w:t>
            </w:r>
          </w:p>
        </w:tc>
      </w:tr>
      <w:tr>
        <w:trPr>
          <w:trHeight w:val="36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/1984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R Madeley, J H Flynn, H V Bailey, H Westhead</w:t>
            </w:r>
          </w:p>
        </w:tc>
      </w:tr>
      <w:tr>
        <w:trPr>
          <w:trHeight w:val="36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4/1985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R Madeley, J H Flynn, H V Bailey, H Westhead</w:t>
            </w:r>
          </w:p>
        </w:tc>
      </w:tr>
      <w:tr>
        <w:trPr>
          <w:trHeight w:val="36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/1986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Mrs A Smedley, R Eley, S Bai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6/1987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Mrs A Smedley, R Eley, S Bai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7/1988</w:t>
            </w:r>
          </w:p>
        </w:tc>
        <w:tc>
          <w:tcPr>
            <w:tcW w:w="9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Mrs A Smedley, R Eley, S Bai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/1989</w:t>
            </w:r>
          </w:p>
        </w:tc>
        <w:tc>
          <w:tcPr>
            <w:tcW w:w="9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J G Griffin, J W Calladine, J P Hardstaff, C P Pidgeon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/1990</w:t>
            </w:r>
          </w:p>
        </w:tc>
        <w:tc>
          <w:tcPr>
            <w:tcW w:w="9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J G Griffin, J W Calladine, J P Hardstaff, C P Pidgeon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/1991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R Madeley, J H Flynn, H V Bailey, H Westhead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/1992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Mrs A Smedley, R Eley, S Bai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/1993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Mrs A Smedley, R Eley, S Bai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/1994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Mrs A Smedley, R Eley, S Bai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/1995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Mrs A Smedley, R Eley, S Bai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/1996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Mrs A Smedley, R Eley, S Bai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/1997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Mrs A Smedley, R Eley, S Bai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/1998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R Madeley, J H Flynn, H V Bailey, H Westhead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/1999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E Burston, Mrs A Smedley, R Eley, S Bai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/2000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Mrs a Smedley, E Eley, Mrs E Smith, Mr S Bai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2001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R Madeley, J H Flynn, H V Bailey, H Westhead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/2002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A Parkin, W Hamilton, D Ford, R McEwan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/2003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J H Flynn, HV Bailey, S Bailey, H Westhead, R E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/2004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Mr &amp; Mrs D McNeill, J W Calladine, T Foster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/2005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Andrew Parkin, Bill Hamilton, Ian Kayes, David Ford and John Reav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2006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Jack Flynn, Harold Westhead, Roger Eley and Syd Bailey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/2007</w:t>
            </w:r>
          </w:p>
        </w:tc>
        <w:tc>
          <w:tcPr>
            <w:tcW w:w="9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Peter George, Tony Foster, Jeff Calladine and David Burns</w:t>
            </w:r>
          </w:p>
        </w:tc>
      </w:tr>
      <w:tr>
        <w:trPr>
          <w:trHeight w:val="360" w:hRule="atLeast"/>
        </w:trPr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/2008</w:t>
            </w:r>
          </w:p>
        </w:tc>
        <w:tc>
          <w:tcPr>
            <w:tcW w:w="9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Calligraphy" w:hAnsi="Lucida Calligraphy" w:cs="Arial"/>
              </w:rPr>
            </w:pPr>
            <w:r>
              <w:rPr>
                <w:rFonts w:cs="Arial" w:ascii="Lucida Calligraphy" w:hAnsi="Lucida Calligraphy"/>
              </w:rPr>
              <w:t>Jack Flynn, Ian Kayes, Roger Eley and Linda Hubbol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1:08:00Z</dcterms:created>
  <dc:creator>Alan Kenny</dc:creator>
  <dc:description/>
  <cp:keywords/>
  <dc:language>en-US</dc:language>
  <cp:lastModifiedBy>Alan Kenny</cp:lastModifiedBy>
  <dcterms:modified xsi:type="dcterms:W3CDTF">2008-03-25T16:39:00Z</dcterms:modified>
  <cp:revision>3</cp:revision>
  <dc:subject/>
  <dc:title>Division 1 Trophy</dc:title>
</cp:coreProperties>
</file>