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66090</wp:posOffset>
                </wp:positionH>
                <wp:positionV relativeFrom="page">
                  <wp:posOffset>419100</wp:posOffset>
                </wp:positionV>
                <wp:extent cx="5715000" cy="9740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4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07" w:before="36" w:after="0"/>
                              <w:ind w:left="3384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z w:val="46"/>
                              </w:rPr>
                              <w:t>Ripley Bridge Club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266" w:before="36" w:after="0"/>
                              <w:ind w:left="3672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z w:val="46"/>
                              </w:rPr>
                              <w:t>AWARDS 2007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00" w:before="18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DCBA 2nd. Division Champions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6"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spacing w:val="-1"/>
                                <w:u w:val="none"/>
                              </w:rPr>
                              <w:t>Jeff Calladine, Roger Eley, Jack Flynn, David Ford, Alan Kenny,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60"/>
                              <w:ind w:right="3960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-4"/>
                                <w:sz w:val="32"/>
                              </w:rPr>
                              <w:t xml:space="preserve">John Reavy, John &amp; Kathryn Shaw. </w:t>
                            </w: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0"/>
                                <w:sz w:val="32"/>
                                <w:u w:val="single"/>
                              </w:rPr>
                              <w:t xml:space="preserve">Club Award for Progress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8"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Jeff Calladine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 w:before="72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Team Championship "A" Division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 w:before="72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David Burns, Jeff Calladine, Tony Foster, Peter George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Team Championship "B" Division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Betty &amp; Ray Noble, Robert Quincey, Angela Rogers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 w:before="72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Team Championship 'C' Division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Cynthia Allsop, Colin &amp; Wendy Butt, Hazel Parr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>QED Trophy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271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Harold Westhead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2" w:before="108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Pairs Championship 2006 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60"/>
                              <w:ind w:right="5040" w:hanging="0"/>
                              <w:jc w:val="left"/>
                              <w:rPr/>
                            </w:pP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-5"/>
                                <w:sz w:val="32"/>
                              </w:rPr>
                              <w:t xml:space="preserve">Tony Foster, Peter George. </w:t>
                            </w: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0"/>
                                <w:sz w:val="32"/>
                                <w:u w:val="single"/>
                              </w:rPr>
                              <w:t xml:space="preserve">Harold Westhead Vase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</w:rPr>
                              <w:t>Roger Eley, Jack Flynn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 w:before="72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John Cavie Trophy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Jean Hough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>George Burton Trophy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4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Richard Horsley.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 w:before="72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single"/>
                              </w:rPr>
                              <w:t xml:space="preserve">Alice Smedley Award </w:t>
                            </w:r>
                          </w:p>
                          <w:p>
                            <w:pPr>
                              <w:pStyle w:val="Style21"/>
                              <w:bidi w:val="0"/>
                              <w:spacing w:lineRule="auto" w:line="316" w:before="0" w:after="0"/>
                              <w:jc w:val="left"/>
                              <w:rPr/>
                            </w:pPr>
                            <w:r>
                              <w:rPr>
                                <w:rStyle w:val="CharacterStyle1"/>
                                <w:u w:val="none"/>
                              </w:rPr>
                              <w:t>Roger Eley.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bidi w:val="0"/>
                              <w:spacing w:lineRule="auto" w:line="360"/>
                              <w:ind w:left="1656" w:hanging="0"/>
                              <w:jc w:val="center"/>
                              <w:rPr/>
                            </w:pP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10"/>
                                <w:sz w:val="32"/>
                              </w:rPr>
                              <w:t>J. H. Flynn (Tournament Director)</w:t>
                              <w:br/>
                            </w:r>
                            <w:r>
                              <w:rPr>
                                <w:rStyle w:val="DefaultParagraphFont"/>
                                <w:rFonts w:ascii="Tahoma" w:hAnsi="Tahoma"/>
                                <w:color w:val="281D26"/>
                                <w:spacing w:val="0"/>
                                <w:sz w:val="32"/>
                              </w:rPr>
                              <w:t>14th. May, 200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50pt;height:767pt;mso-wrap-distance-left:0pt;mso-wrap-distance-right:0pt;mso-wrap-distance-top:0pt;mso-wrap-distance-bottom:0pt;margin-top:33pt;mso-position-vertical-relative:page;margin-left:36.7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widowControl w:val="false"/>
                        <w:bidi w:val="0"/>
                        <w:spacing w:lineRule="auto" w:line="307" w:before="36" w:after="0"/>
                        <w:ind w:left="3384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z w:val="46"/>
                        </w:rPr>
                        <w:t>Ripley Bridge Club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lineRule="auto" w:line="266" w:before="36" w:after="0"/>
                        <w:ind w:left="3672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z w:val="46"/>
                        </w:rPr>
                        <w:t>AWARDS 2007</w:t>
                      </w:r>
                    </w:p>
                    <w:p>
                      <w:pPr>
                        <w:pStyle w:val="Style21"/>
                        <w:bidi w:val="0"/>
                        <w:spacing w:lineRule="auto" w:line="300" w:before="180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DCBA 2nd. Division Champions </w:t>
                      </w:r>
                    </w:p>
                    <w:p>
                      <w:pPr>
                        <w:pStyle w:val="Style21"/>
                        <w:bidi w:val="0"/>
                        <w:spacing w:lineRule="auto" w:line="276"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  <w:spacing w:val="-1"/>
                          <w:u w:val="none"/>
                        </w:rPr>
                        <w:t>Jeff Calladine, Roger Eley, Jack Flynn, David Ford, Alan Kenny,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lineRule="auto" w:line="360"/>
                        <w:ind w:right="3960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-4"/>
                          <w:sz w:val="32"/>
                        </w:rPr>
                        <w:t xml:space="preserve">John Reavy, John &amp; Kathryn Shaw. </w:t>
                      </w: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0"/>
                          <w:sz w:val="32"/>
                          <w:u w:val="single"/>
                        </w:rPr>
                        <w:t xml:space="preserve">Club Award for Progress </w:t>
                      </w:r>
                    </w:p>
                    <w:p>
                      <w:pPr>
                        <w:pStyle w:val="Style21"/>
                        <w:bidi w:val="0"/>
                        <w:spacing w:lineRule="auto" w:line="278"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Jeff Calladine.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 w:before="72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Team Championship "A" Division 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 w:before="72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David Burns, Jeff Calladine, Tony Foster, Peter George.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Team Championship "B" Division 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Betty &amp; Ray Noble, Robert Quincey, Angela Rogers.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 w:before="72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Team Championship 'C' Division 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Cynthia Allsop, Colin &amp; Wendy Butt, Hazel Parr.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>QED Trophy</w:t>
                      </w:r>
                    </w:p>
                    <w:p>
                      <w:pPr>
                        <w:pStyle w:val="Style21"/>
                        <w:bidi w:val="0"/>
                        <w:spacing w:lineRule="auto" w:line="271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Harold Westhead.</w:t>
                      </w:r>
                    </w:p>
                    <w:p>
                      <w:pPr>
                        <w:pStyle w:val="Style21"/>
                        <w:bidi w:val="0"/>
                        <w:spacing w:lineRule="auto" w:line="312" w:before="108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Pairs Championship 2006 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lineRule="auto" w:line="360"/>
                        <w:ind w:right="5040" w:hanging="0"/>
                        <w:jc w:val="left"/>
                        <w:rPr/>
                      </w:pP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-5"/>
                          <w:sz w:val="32"/>
                        </w:rPr>
                        <w:t xml:space="preserve">Tony Foster, Peter George. </w:t>
                      </w: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0"/>
                          <w:sz w:val="32"/>
                          <w:u w:val="single"/>
                        </w:rPr>
                        <w:t xml:space="preserve">Harold Westhead Vase 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</w:rPr>
                        <w:t>Roger Eley, Jack Flynn.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 w:before="72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John Cavie Trophy 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Jean Hough.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>George Burton Trophy</w:t>
                      </w:r>
                    </w:p>
                    <w:p>
                      <w:pPr>
                        <w:pStyle w:val="Style21"/>
                        <w:bidi w:val="0"/>
                        <w:spacing w:lineRule="auto" w:line="314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Richard Horsley.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 w:before="72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single"/>
                        </w:rPr>
                        <w:t xml:space="preserve">Alice Smedley Award </w:t>
                      </w:r>
                    </w:p>
                    <w:p>
                      <w:pPr>
                        <w:pStyle w:val="Style21"/>
                        <w:bidi w:val="0"/>
                        <w:spacing w:lineRule="auto" w:line="316" w:before="0" w:after="0"/>
                        <w:jc w:val="left"/>
                        <w:rPr/>
                      </w:pPr>
                      <w:r>
                        <w:rPr>
                          <w:rStyle w:val="CharacterStyle1"/>
                          <w:u w:val="none"/>
                        </w:rPr>
                        <w:t>Roger Eley.</w:t>
                      </w:r>
                    </w:p>
                    <w:p>
                      <w:pPr>
                        <w:pStyle w:val="Style14"/>
                        <w:widowControl w:val="false"/>
                        <w:bidi w:val="0"/>
                        <w:spacing w:lineRule="auto" w:line="360"/>
                        <w:ind w:left="1656" w:hanging="0"/>
                        <w:jc w:val="center"/>
                        <w:rPr/>
                      </w:pP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10"/>
                          <w:sz w:val="32"/>
                        </w:rPr>
                        <w:t>J. H. Flynn (Tournament Director)</w:t>
                        <w:br/>
                      </w:r>
                      <w:r>
                        <w:rPr>
                          <w:rStyle w:val="DefaultParagraphFont"/>
                          <w:rFonts w:ascii="Tahoma" w:hAnsi="Tahoma"/>
                          <w:color w:val="281D26"/>
                          <w:spacing w:val="0"/>
                          <w:sz w:val="32"/>
                        </w:rPr>
                        <w:t>14th. May, 200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34" w:right="670" w:gutter="0" w:header="0" w:top="660" w:footer="0" w:bottom="8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>
      <w:sz w:val="20"/>
    </w:rPr>
  </w:style>
  <w:style w:type="character" w:styleId="CharacterStyle1">
    <w:name w:val="Character Style 1"/>
    <w:qFormat/>
    <w:rPr>
      <w:rFonts w:ascii="Tahoma" w:hAnsi="Tahoma"/>
      <w:color w:val="281D26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Style21">
    <w:name w:val="Style 2"/>
    <w:qFormat/>
    <w:pPr>
      <w:widowControl w:val="false"/>
      <w:bidi w:val="0"/>
      <w:spacing w:lineRule="auto" w:line="314" w:before="36" w:after="0"/>
    </w:pPr>
    <w:rPr>
      <w:rFonts w:ascii="Tahoma" w:hAnsi="Tahoma" w:eastAsia="Noto Sans" w:cs="Noto Sans Devanagari"/>
      <w:color w:val="281D26"/>
      <w:kern w:val="2"/>
      <w:sz w:val="3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Home Us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21:28:00Z</dcterms:created>
  <dc:creator>Alan Kenny 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