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Teams of 8 FIXTURES 2016 – 201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o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O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O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N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Ma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ritish Rail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rby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ast Mid R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itish Rail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erby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ls-Royce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o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O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O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N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Ma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ipley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th Derbys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pley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lock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estree R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Glenmoran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on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O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O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N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Mar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by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North Derbys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rby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lock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</w:tr>
      <w:tr>
        <w:trPr>
          <w:trHeight w:val="1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stree Pur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Division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O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O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N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Mar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pley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6</w:t>
            </w:r>
          </w:p>
        </w:tc>
      </w:tr>
      <w:tr>
        <w:trPr>
          <w:trHeight w:val="2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per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lls-Royce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lock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Ripley 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ea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 v 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*Markeaton’s match on 5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 October is at Chevin Golf Club. All other Markeaton home matches are at the Weston Centr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on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O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O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N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Ma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pley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estree Bl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ast Mid Or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olls-Royce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rby 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vision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O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O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N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F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Ma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itish Rail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llestree Gr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itish Rail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per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th Derbys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v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 v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v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</w:rPr>
  </w:style>
  <w:style w:type="character" w:styleId="Heading4Char">
    <w:name w:val="Heading 4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4:19:00Z</dcterms:created>
  <dc:creator>D Marshall</dc:creator>
  <dc:description/>
  <cp:keywords/>
  <dc:language>en-US</dc:language>
  <cp:lastModifiedBy>Roger Floutier</cp:lastModifiedBy>
  <cp:lastPrinted>2016-07-17T15:03:00Z</cp:lastPrinted>
  <dcterms:modified xsi:type="dcterms:W3CDTF">2016-08-17T22:00:00Z</dcterms:modified>
  <cp:revision>5</cp:revision>
  <dc:subject/>
  <dc:title>TINKERING</dc:title>
</cp:coreProperties>
</file>