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Nottinghamshire Contract Bridge Association</w:t>
      </w:r>
    </w:p>
    <w:p>
      <w:pPr>
        <w:pStyle w:val="Heading1"/>
        <w:rPr/>
      </w:pPr>
      <w:r>
        <w:rPr>
          <w:b w:val="false"/>
          <w:sz w:val="26"/>
          <w:szCs w:val="26"/>
        </w:rPr>
        <w:t>Teams of Four League - Summer 2016 Team Details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eam Name: 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am Members Names and EBU No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aptain_____________________ ______   2_______________________  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_______________________</w:t>
        <w:tab/>
        <w:t>______   4_______________________ 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_______________________</w:t>
        <w:tab/>
        <w:t>______   6_______________________ 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_______________________</w:t>
        <w:tab/>
        <w:t>______   8_______________________ 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aptain’s Address: 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Post Code 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elephone: ___________________   E-Mail:______________________________</w:t>
      </w:r>
      <w:r>
        <w:rPr>
          <w:sz w:val="26"/>
          <w:szCs w:val="26"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ternative Contact: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 Post Code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ephone: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me Venue: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ephone: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Fee of £8 (Cheques made payable to Nottinghamshire C.B.A) to be enclosed with entr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N.B. All matches </w:t>
      </w:r>
      <w:r>
        <w:rPr>
          <w:sz w:val="26"/>
          <w:szCs w:val="26"/>
          <w:u w:val="single"/>
        </w:rPr>
        <w:t>must</w:t>
      </w:r>
      <w:r>
        <w:rPr>
          <w:sz w:val="26"/>
          <w:szCs w:val="26"/>
        </w:rPr>
        <w:t xml:space="preserve"> be played and results returned by 3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September 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lease send your entry by email to:-</w:t>
      </w:r>
    </w:p>
    <w:p>
      <w:pPr>
        <w:pStyle w:val="Normal"/>
        <w:jc w:val="both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ith.m.spencer@btinternet.com and copy to chris@theclarkhome.t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0:00Z</dcterms:created>
  <dc:creator>chris</dc:creator>
  <dc:description/>
  <dc:language>en-US</dc:language>
  <cp:lastModifiedBy>Keith</cp:lastModifiedBy>
  <cp:lastPrinted>2006-08-03T13:34:00Z</cp:lastPrinted>
  <dcterms:modified xsi:type="dcterms:W3CDTF">2016-05-03T07:40:00Z</dcterms:modified>
  <cp:revision>2</cp:revision>
  <dc:subject/>
  <dc:title>Nottinghamshire Contract Bridge Association</dc:title>
</cp:coreProperties>
</file>