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6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300"/>
        <w:gridCol w:w="2760"/>
        <w:gridCol w:w="790"/>
        <w:gridCol w:w="3108"/>
      </w:tblGrid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Woodi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Col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ene Krantz Lyn Hilto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PG Halford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J Stok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Stokes  Y Haid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AK Patha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TS Barrett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DI Fletch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A Marlow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Stokes  Y Haid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DI Fletch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DI Fletch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Odams  AK Patha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R Bruc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M Marlow  IR Bruc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Patel  J Sumaria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D Beattie  K Patha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R Horn  TE Hyd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R Hor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R Horn  TE Hyd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 Coltman  D Symond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G Jo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G Halford  WH Gray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G Jon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Moncrief  MJ Mahoney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J Mahoney  EA Moncrief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V Wightman  DF Pollard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 Gray  PG Halford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  DF Pollard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A Coe  MA Hill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I Krantz  J Beatti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 Odams  NS Wild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J Cooney  DH Rollaso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 Bowyer  KAL Ford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E Bowyer  KAL Ford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 Kvietkauskas  M Hathaway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M Mason  S Bowy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I Wym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Mason  S Bowye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Symonds  D Wymer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D Gilbertso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Hathawa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Stokes  A Forsyth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Dunkerl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Mason  S Bakewell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Ma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  JR Morrey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 Bakewell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Samani  MJ Newma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E Chadwick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8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CS Gor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Newma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H Gray  H Markham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F Pollar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GA Swan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 Elia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 Ford  AN Wilso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Gilbert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AK Patha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 Wil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Gilbertson  J Hurst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N Wil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Davis  B Wild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M Morr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DB Deane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D Gree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D Griffith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1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G Milne  AK Pathan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S Wild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70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DF Griffith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9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DF Griffith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8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DF Griffith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7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  DF Griffith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B Hammersley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6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Davidson  C Kerr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5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 Benson  M Wack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4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Hammersley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3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 Elias  M Cayless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62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r &amp; Mrs Hammersley</w:t>
            </w:r>
          </w:p>
        </w:tc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B Smit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45:00Z</dcterms:created>
  <dc:creator>Ian</dc:creator>
  <dc:description/>
  <dc:language>en-US</dc:language>
  <cp:lastModifiedBy>IDW</cp:lastModifiedBy>
  <dcterms:modified xsi:type="dcterms:W3CDTF">2016-05-03T15:44:00Z</dcterms:modified>
  <cp:revision>5</cp:revision>
  <dc:subject/>
  <dc:title>Woodier</dc:title>
</cp:coreProperties>
</file>