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3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2318"/>
      </w:tblGrid>
      <w:tr>
        <w:trPr>
          <w:trHeight w:val="305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  <w:t>Williams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 Ferguson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 Ferguson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 Haria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 Crispin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 Crispin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 Crispin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1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 Beauchamp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 Crispin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V Sperrings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J Sherwood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 Crispin  CR James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 Frings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 Williams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 Tuppen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 Col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 Ambros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W Leitch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9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 Taylo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53:00Z</dcterms:created>
  <dc:creator>Ian</dc:creator>
  <dc:description/>
  <dc:language>en-US</dc:language>
  <cp:lastModifiedBy>IDW</cp:lastModifiedBy>
  <dcterms:modified xsi:type="dcterms:W3CDTF">2016-05-03T15:49:00Z</dcterms:modified>
  <cp:revision>3</cp:revision>
  <dc:subject/>
  <dc:title>Williams</dc:title>
</cp:coreProperties>
</file>