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300"/>
        <w:gridCol w:w="2319"/>
        <w:gridCol w:w="789"/>
        <w:gridCol w:w="4889"/>
      </w:tblGrid>
      <w:tr>
        <w:trPr>
          <w:trHeight w:val="305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Wightman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Hammersl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6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 Crump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Happer, Mr &amp; Mrs Bowy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5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 Evans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Happer, Mr &amp; Mrs Bowy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4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b O'Brien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Y Krantz  Y Haider  SJ Stokes  G Duddl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3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Y Krantz  Y Haider  SJ Stokes  G Duddl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2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 Loveday  M Teague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 Odams  WH Gray  AK Pathan  PG Halfo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1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 Davies  K Dale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 Odams  WH Gray  PG Halford  PA Bowy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0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 Stokes  S Bowyer  IY Krantz  G Duddl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9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 Graves  F Griffiths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J Mahoney  DI Fletcher  BA Marlow  IR Bruc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8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 Walker  RS Shead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J Mahoney  DI Fletcher  BA Marlow  IR Bruc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7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Crispin  MJ Toon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 Marlow WH Gray  AK Pathan  AN Odam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6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 Walker  RS Shead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G Halford  WH Gray  AK Pathan  AN Odam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5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 Toon  M Waterfield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G Halford  WH Gray  AK Pathan  AN Odam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4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 &amp; P Shah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J Mahoney  DF Pollard  JV Wightman  DI Fletch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3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 Barnet  A Thomas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J Mahoney  DF Pollard  DR Bell  JD Beatti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2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 Stone  E Farrell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MW Jones  A Moncrief  M Mahon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1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 Doherty  P Knight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MW Jones  A Moncrief  M Mahon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0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 Sumaria  M Booton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RT Turner  Mr &amp; Mrs D Lashl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9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 Taylor  TA Walker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8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R Pennington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F Pollard  DI Fletcher  F Harris  B Harri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7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 Wright  J Cloke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FB Raven  Mr &amp; Mrs AJ Payn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6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 Patterson  J Young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S Wilde  J Morrey  KAL Ford  A Bowy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5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 France  D Slade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 Field  E Gunner  C Chadwick  S Hor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4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D Smith  E Gaten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FB Raven  Mr &amp; Mrs AJ Payn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3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 Bouch  G Price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GA Swann  M Pote  J Grant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2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 Stocker  SR Horn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 Gray  PG Halford  W Hood  JV Wightma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1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S Wilde  AN Odams  KAL Ford  AE Bowy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0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 Adams  M Berry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V Wightman  S Stokes  WH Gray  PG Halfo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9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 Adams  S Watkins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V Wightman  S Stokes  WH Gray  PG Halfo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8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H Latham  AL Wilson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V Wightman  S Stokes  WH Gray  PG Halfo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7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J Harriman  RD Green  MI Mahoney  GA Swan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6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S Wilde  AN Odams  KAL Ford  JR Morr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5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 Odams N S Wilde  KAL Ford  JR Morr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4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 Mahoney  J Young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 Taytlor  DB Deane  M Pote  M Gilberts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3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F Pollard  DJ Harriman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 Mason  DK Russell  A Forsyth  M Mahon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2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 Grant  P Macleod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 Deane  M Pote  G Taylor  M Gilberts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1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F Pollard  M Mahoney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 Gray  PG Halford  M Bucksby  DJ Harp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0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F Pollard  D Russell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S Wilde  R Fox  Mr &amp; Mrs CS Gor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9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 Hill  V Roberts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 Buckby  DJ Harper  RW Buckby  DJ Brook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8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H Cooklin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 Arnold  A Palit  PA Watts  HD Steven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7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 Chadwick  M Pote  N Davis  G Taylor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6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W Buckby  G Chalkley  M Bucksby  AC Hathaway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5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G Milne  AK Pathan  EN Wilde  KA Forsy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4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Elias  LAJ &amp; EAB Eav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3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NS Wilde  Mr &amp; Mrs GHF Broa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2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 Smith  R Pearse  KAL Ford  AN Wils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1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 Woodcock  D Davidson  DJ Harper  CM West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0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Elias  M Pote  GHF Broa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9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Elias  M Pote  GHF Broa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8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Elias  M Pote  GHF Broa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7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Hammersley  G Walshaw  H Kit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6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Buckby  PA Harvey  J Williams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5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 Ridgeway  M Wilson  Mr &amp; Mrs Eli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4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 Smith  KAL Ford  ER Crane  AN Wils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3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Buckby  JR Taylor  J Milt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2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 Smith  KAL Ford  ER Crane  AN Wils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5:52:00Z</dcterms:created>
  <dc:creator>Ian</dc:creator>
  <dc:description/>
  <dc:language>en-US</dc:language>
  <cp:lastModifiedBy>IDW</cp:lastModifiedBy>
  <dcterms:modified xsi:type="dcterms:W3CDTF">2016-05-03T15:52:00Z</dcterms:modified>
  <cp:revision>2</cp:revision>
  <dc:subject/>
  <dc:title>Wightman</dc:title>
</cp:coreProperties>
</file>