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974"/>
        <w:gridCol w:w="1794"/>
        <w:gridCol w:w="2712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Richard Buckb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Cayles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 Stokes,AJ Nichols, JG Milne, RA Smith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an Den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 Stokes,AJ Nichols, JG Milne, RA Smith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 Wright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 Stokes,AJ Nichols, JG Milne, RA Smith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M Hyslop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apper   Mr &amp; Mrs PA Bowyer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3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B Young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JG Milne  BA Marlow  SJ Stoke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2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 Stok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  L Stone  SJ Stokes  BA Marlow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1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HC Tyl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IY Krantz  AN Odams  WH Gray  PG Halford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0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 Prest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S Stokes  BA Marlow  JG Miln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Nichol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Tuppen  GR Olsson  PJ Cooney  E Lunt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8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 Coop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AN Odams  PG Halford  WH Gra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 Triandafyllidi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AN Odams  PG Halford  WH Gra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 Bownes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AN Odams  PG Halford  WH Gra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5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Thom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Wright  A Moncrief  MW &amp; CG Jone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 Hill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AN Odams  PG Halford  WH Gra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3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 Hor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Y Krantz  AN Odams  PG Halford  WH Gra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2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Deadm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 Gray  PG Halford  JV Wightman  D Fletcher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1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M Sollofe  J Ball  B Harri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0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Woo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M Sollofe  B Harris  J Ball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 Le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Mahoney  A Moncrief  Mr &amp; Mrs M Jone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8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 Coop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Field  E Gunner  B Harris  M Patterson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 Coltm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Mahoney  A Moncrief  Mr &amp; Mrs M Jone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 Stock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AN Odams  IY Krantz  JD Beatti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5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Fiel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AN Odams  IY Krantz  JD Beatti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 Chadwick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W Hood  PG Halford  WH Gra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3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Craig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M Patel  B Harris  MS Sollofe  AL Sollof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2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 SJ Stokes  WH Gray  PG Halford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1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D Beatti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 AN Odams   T Adams   IY Krantz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0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Ad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A Rose  Mr &amp; Mrs S William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 Chadwick   E Elias  RW Buckby  AM Dunkerle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8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 Waring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Brooks  CE Chadwick  M Hathaway  R Wigham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 Kvietkausk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AN Odams  J Mason  JV Wightman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Pot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 Bowyer  S Bowyer  Mr &amp; Mrs D Gilbertson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5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 Mosel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Mahoney  P Brewer  R Fox  B Cooklin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Brook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Hathaway  R Wigham  DK Russell  PA Watt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3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  JR Morrey  M Pote  DB Dean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2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Gilbert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  R Fox  PA Bowyer  DK Russell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1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Long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O Elias  KAL Ford  JR Morrey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0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Wigham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 Swann  BC Swann  DF Griffiths  AN Odam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M Wil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O Elias  M Lebens  N Davi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8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 Chadwick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O Elias  R Ette  N Davis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 El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AK Pathan  AE Bowyer  PA Bowyer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Gilbert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5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 Koltai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Od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3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 Sharm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2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 Besbro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1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0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Jack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9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Long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8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7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 Hammersl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6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 Sharm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5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 Buckingham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Griffiths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3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W Buckb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2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 Hammersle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6:02:00Z</dcterms:created>
  <dc:creator>Ian</dc:creator>
  <dc:description/>
  <dc:language>en-US</dc:language>
  <cp:lastModifiedBy>IDW</cp:lastModifiedBy>
  <dcterms:modified xsi:type="dcterms:W3CDTF">2016-05-03T16:02:00Z</dcterms:modified>
  <cp:revision>2</cp:revision>
  <dc:subject/>
  <dc:title>Richard Buckby</dc:title>
</cp:coreProperties>
</file>