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20"/>
        <w:gridCol w:w="1777"/>
        <w:gridCol w:w="1100"/>
        <w:gridCol w:w="1167"/>
        <w:gridCol w:w="1167"/>
        <w:gridCol w:w="1110"/>
        <w:gridCol w:w="1148"/>
        <w:gridCol w:w="1148"/>
        <w:gridCol w:w="1657"/>
        <w:gridCol w:w="1480"/>
      </w:tblGrid>
      <w:tr>
        <w:trPr>
          <w:trHeight w:val="6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M1%3AW13"/>
            <w:bookmarkStart w:id="1" w:name="RANGE!M1%3AW13"/>
            <w:bookmarkEnd w:id="1"/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BELPER BRIDGE CLUB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ALLSOPP TROPHY OVERALL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APTAIN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-Oct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2-Nov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-Dec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-Jan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-Feb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-Mar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SCARD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TAL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800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idge Mates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800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oh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3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nowmen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chard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26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7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guins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ger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2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nter Woolies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tash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19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4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cicles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ri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19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3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ackers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ristin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1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Santas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Ja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onderland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9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2</w:t>
            </w:r>
          </w:p>
        </w:tc>
      </w:tr>
      <w:tr>
        <w:trPr>
          <w:trHeight w:val="100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145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143</w:t>
            </w:r>
          </w:p>
        </w:tc>
      </w:tr>
      <w:tr>
        <w:trPr>
          <w:trHeight w:val="27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00:00Z</dcterms:created>
  <dc:creator>Phil</dc:creator>
  <dc:description/>
  <cp:keywords/>
  <dc:language>en-US</dc:language>
  <cp:lastModifiedBy>Phil</cp:lastModifiedBy>
  <dcterms:modified xsi:type="dcterms:W3CDTF">2015-03-12T10:01:00Z</dcterms:modified>
  <cp:revision>1</cp:revision>
  <dc:subject/>
  <dc:title>BELPER BRIDGE CLUB</dc:title>
</cp:coreProperties>
</file>