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The Losing Trick Count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Summary Poi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 Losing Trick Count is an approach that can help you begin to evaluate your hand, using some other means than just high card Points…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Losing Trick Count approach is not without flaws, but it does start you thinking in a way that helps you develop bidding judgement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udgement, when applied to bidding, in its many forms: if / when to bid a game; if / when to Pass; if / when to pre-empt; is one of the skills you will see in more experienced players and in their scores on travellers…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Some Losing Trick Count approach points to remember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It is not a ‘system’ merely a guide, once you have a suit fit it can be used as you feel appropriat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 Losing Trick Count approach uses 18 as its ‘Magic Number’, take your Total losers from 18 and the result is the suggested level to bid to (Opener 7 Losers; Responder 7 Losers; Total = 14; 18-14 = 4level bid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4"/>
          <w:szCs w:val="24"/>
        </w:rPr>
        <w:t>There are a maximum of 3 losers per suit: long suit losers are often not losers because partner has shortage and can ruff the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ces, Kings and Queens are the most valuable honours to hold and for the Losing Trick Count approach, they do not count as Losers </w:t>
      </w:r>
      <w:r>
        <w:rPr>
          <w:rFonts w:cs="Verdana" w:ascii="Verdana" w:hAnsi="Verdana"/>
          <w:color w:val="FF0000"/>
          <w:sz w:val="24"/>
          <w:szCs w:val="24"/>
        </w:rPr>
        <w:t>*</w:t>
      </w:r>
    </w:p>
    <w:p>
      <w:pPr>
        <w:pStyle w:val="Normal"/>
        <w:rPr/>
      </w:pPr>
      <w:r>
        <w:rPr>
          <w:rFonts w:cs="Verdana" w:ascii="Verdana" w:hAnsi="Verdana"/>
          <w:i/>
          <w:color w:val="FF0000"/>
          <w:sz w:val="24"/>
          <w:szCs w:val="24"/>
        </w:rPr>
        <w:t>*</w:t>
      </w:r>
      <w:r>
        <w:rPr>
          <w:rFonts w:cs="Verdana" w:ascii="Verdana" w:hAnsi="Verdana"/>
          <w:i/>
          <w:sz w:val="24"/>
          <w:szCs w:val="24"/>
        </w:rPr>
        <w:tab/>
        <w:t>You need to apply common sense and caution when using the Losing Trick Count approach to side suits with Q x x or similar.</w:t>
      </w:r>
    </w:p>
    <w:p>
      <w:pPr>
        <w:pStyle w:val="Normal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Q x x in a side suit, when partner has three or more rag cards, is unlikely to ever play for just 2 losers, and some texts advise you should count it as 2½ Losers: this caters for hands when partner does / does not have some help in the side sui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 xml:space="preserve">So there we are, The Losing Trick Count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0"/>
        <w:rPr/>
      </w:pPr>
      <w:r>
        <w:rPr>
          <w:rFonts w:cs="Verdana" w:ascii="Verdana" w:hAnsi="Verdana"/>
          <w:b/>
          <w:color w:val="FF0000"/>
          <w:sz w:val="24"/>
          <w:szCs w:val="24"/>
        </w:rPr>
        <w:t>Give it a try and see what you think…</w:t>
      </w:r>
    </w:p>
    <w:sectPr>
      <w:footerReference w:type="default" r:id="rId2"/>
      <w:type w:val="nextPage"/>
      <w:pgSz w:w="11906" w:h="16838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Beauchief Bridge Club – Improver Sessions 2009</w:t>
    </w:r>
  </w:p>
  <w:p>
    <w:pPr>
      <w:pStyle w:val="Footer"/>
      <w:spacing w:before="0" w:after="20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The Losing Trick Count – Summary Poin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FF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FF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FF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FF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37:00Z</dcterms:created>
  <dc:creator>Van Dyk Hotel</dc:creator>
  <dc:description/>
  <cp:keywords/>
  <dc:language>en-US</dc:language>
  <cp:lastModifiedBy>Gary &amp; Yvonne</cp:lastModifiedBy>
  <cp:lastPrinted>2009-10-05T12:51:00Z</cp:lastPrinted>
  <dcterms:modified xsi:type="dcterms:W3CDTF">2009-11-02T15:37:00Z</dcterms:modified>
  <cp:revision>2</cp:revision>
  <dc:subject/>
  <dc:title> </dc:title>
</cp:coreProperties>
</file>